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глийский язык, 7-8 класс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Key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331"/>
        <w:gridCol w:w="1739"/>
        <w:gridCol w:w="2412"/>
      </w:tblGrid>
      <w:tr>
        <w:trPr/>
        <w:tc>
          <w:tcPr>
            <w:tcW w:w="542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Reading – 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415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se of Englis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0 баллов</w:t>
            </w:r>
          </w:p>
        </w:tc>
      </w:tr>
      <w:tr>
        <w:trPr/>
        <w:tc>
          <w:tcPr>
            <w:tcW w:w="108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F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F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F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T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ticke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upse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paying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tim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pa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afrai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 mone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figh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 paid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pass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 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 B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C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 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 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 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 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 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 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 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 D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 A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riting</w:t>
      </w:r>
      <w:r>
        <w:rPr>
          <w:rFonts w:cs="Times New Roman" w:ascii="Times New Roman" w:hAnsi="Times New Roman"/>
          <w:b/>
          <w:sz w:val="24"/>
          <w:szCs w:val="24"/>
        </w:rPr>
        <w:t xml:space="preserve"> – 10 баллов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/>
        </w:rPr>
        <w:t>решение коммуникативной задачи, ответы на все предложенные вопросы (максимум 2 балла);</w:t>
      </w:r>
    </w:p>
    <w:p>
      <w:pPr>
        <w:pStyle w:val="TextBody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я текста,  последовательность изложения (максимум 2 балла);</w:t>
      </w:r>
    </w:p>
    <w:p>
      <w:pPr>
        <w:pStyle w:val="TextBody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равильное лексическое оформление письменной  речи (максимум 2 балла);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/>
        </w:rPr>
        <w:t>правильное использование грамматики (максимум 2 балла)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/>
        </w:rPr>
        <w:t>соблюдение правил орфографии (максимум 2 балла)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4:35:00Z</dcterms:created>
  <dc:creator>User</dc:creator>
  <dc:description/>
  <cp:keywords/>
  <dc:language>en-US</dc:language>
  <cp:lastModifiedBy>Татьяна Степанова</cp:lastModifiedBy>
  <dcterms:modified xsi:type="dcterms:W3CDTF">2014-08-31T14:35:00Z</dcterms:modified>
  <cp:revision>2</cp:revision>
  <dc:subject/>
  <dc:title>Английский язык, 7-8 классы</dc:title>
</cp:coreProperties>
</file>