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Бланк ответ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ing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8260</wp:posOffset>
                      </wp:positionV>
                      <wp:extent cx="1903095" cy="2376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3095" cy="2376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"/>
                                    <w:gridCol w:w="1989"/>
                                  </w:tblGrid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.85pt;height:187.15pt;mso-wrap-distance-left:0pt;mso-wrap-distance-right:9pt;mso-wrap-distance-top:0pt;mso-wrap-distance-bottom:0pt;margin-top:3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989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 of English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9530</wp:posOffset>
                      </wp:positionV>
                      <wp:extent cx="1902460" cy="36410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2460" cy="364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"/>
                                    <w:gridCol w:w="1988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lef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includin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lat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is eat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ookin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young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i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onserva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ffectivenes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user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xpress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uncomfortab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reall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.8pt;height:286.7pt;mso-wrap-distance-left:0pt;mso-wrap-distance-right:9pt;mso-wrap-distance-top:0pt;mso-wrap-distance-bottom:0pt;margin-top:3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98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le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nclu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l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s ea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ook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oun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onserv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ffectiven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xpre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ncomfor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real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33:00Z</dcterms:created>
  <dc:creator>User</dc:creator>
  <dc:description/>
  <cp:keywords/>
  <dc:language>en-US</dc:language>
  <cp:lastModifiedBy>User</cp:lastModifiedBy>
  <dcterms:modified xsi:type="dcterms:W3CDTF">2014-09-01T10:54:00Z</dcterms:modified>
  <cp:revision>1</cp:revision>
  <dc:subject/>
  <dc:title>Бланк ответов</dc:title>
</cp:coreProperties>
</file>