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сная работа по русскому языку  за  1 –е полугод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Ф.И ______________________________________________</w:t>
      </w:r>
    </w:p>
    <w:p>
      <w:pPr>
        <w:pStyle w:val="Normal"/>
        <w:rPr/>
      </w:pPr>
      <w:r>
        <w:rPr/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№1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сновная часть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numPr>
          <w:ilvl w:val="0"/>
          <w:numId w:val="3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кажи строку, в которой слова записаны в алфавитном порядке.</w:t>
      </w:r>
    </w:p>
    <w:p>
      <w:pPr>
        <w:pStyle w:val="NoSpacing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ина, молоко, ворона, рисунок;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од, капуста, морковь, весело;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ёза, герой, деревня, карандаш;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, сапоги, лисица, магазин.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акая звуковая запись слова </w:t>
      </w:r>
      <w:r>
        <w:rPr>
          <w:rFonts w:cs="Times New Roman" w:ascii="Times New Roman" w:hAnsi="Times New Roman"/>
          <w:b/>
          <w:i/>
          <w:sz w:val="28"/>
          <w:szCs w:val="28"/>
        </w:rPr>
        <w:t>апрель</w:t>
      </w:r>
      <w:r>
        <w:rPr>
          <w:rFonts w:cs="Times New Roman" w:ascii="Times New Roman" w:hAnsi="Times New Roman"/>
          <w:b/>
          <w:sz w:val="28"/>
          <w:szCs w:val="28"/>
        </w:rPr>
        <w:t xml:space="preserve"> верна. Обведи номер ответа.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[ апрел ]             3. [апрел' ]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[ апр'эл' ]            4. [ап'рэл' ]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3. Укажи, в каком столбике даны однокоренные с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роза          2) белый          3) ягода                  4) тропи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озы              белка               ягодка                     дорожка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4. Где слово разделено для переноса неверно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-рожай;           3. за – гадка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аз-бука;             4. вьюж – ные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Верно ли подобраны проверочные слова? Вставь пропущенные буквы. Если есть ошибки, исправь (зачеркни и напиши правильное слово)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1. тр…па – тропинка __________________________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капус…ный – капуста 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ска…ка – сказочка 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п…тёрка – петь ___________________________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6. Укажи грамматическую основу предложения и обведи нужную цифру. Надпиши над каждым словом какой частью речи оно являетс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торож угостил ребят чудесным пчелиным мёдо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остил медом;              3. сторож угостил;</w:t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остил ребят;               4.  ребят мёдом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 .Найди и подчеркни «лишнее» слово. Укажи род  существительных. </w:t>
      </w:r>
    </w:p>
    <w:p>
      <w:pPr>
        <w:pStyle w:val="ListParagrap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. скрипач, стадион, метель 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. земляника, зеркало, жизнь 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. Геннадий, желание, подземелье </w:t>
        <w:b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Дополнительная ч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8. В каком слове букв меньше, чем звуков?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1. смять;                  3. склад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ёжик;                   4. якор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9. Заполни таблицу. Запиши в колонки слов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Певица, редкая, праздновал, крикливый, чувство, отвё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7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3388"/>
        <w:gridCol w:w="2658"/>
      </w:tblGrid>
      <w:tr>
        <w:trPr/>
        <w:tc>
          <w:tcPr>
            <w:tcW w:w="9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фограммы в корне слова</w:t>
            </w:r>
          </w:p>
        </w:tc>
      </w:tr>
      <w:tr>
        <w:trPr/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произносимые согласные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езударные гласные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вонкие и глухие согласные</w:t>
            </w:r>
          </w:p>
        </w:tc>
      </w:tr>
      <w:tr>
        <w:trPr/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Составь из слов предложение и запиши его верно. Разберите получившееся предложение. Составьте схем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, девочка, вера, деревня, отдыхала, сосновка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b/>
          <w:sz w:val="28"/>
          <w:szCs w:val="28"/>
        </w:rPr>
        <w:t>11. Запиши слова в таблицу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езьяна, пеньки, печь, капель, варенье, семья, тушь, морков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7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4"/>
        <w:gridCol w:w="3118"/>
        <w:gridCol w:w="3277"/>
      </w:tblGrid>
      <w:tr>
        <w:trPr/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ягкий знак – показатель мягк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ягкий знак - разделительный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ягкий знак после шипящих имён существительных женского рода</w:t>
            </w:r>
          </w:p>
        </w:tc>
      </w:tr>
      <w:tr>
        <w:trPr/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сная работа по русскому языку  за  1 –е полугод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Ф.И ______________________________________________</w:t>
      </w:r>
    </w:p>
    <w:p>
      <w:pPr>
        <w:pStyle w:val="Normal"/>
        <w:rPr/>
      </w:pPr>
      <w:r>
        <w:rPr/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№2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ая часть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кажи строку, в которой слова записаны в алфавитном порядке.</w:t>
      </w:r>
    </w:p>
    <w:p>
      <w:pPr>
        <w:pStyle w:val="NoSpacing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8"/>
          <w:szCs w:val="28"/>
        </w:rPr>
        <w:t>машина, альбом, ракета, сапоги;</w:t>
      </w:r>
    </w:p>
    <w:p>
      <w:pPr>
        <w:pStyle w:val="ListParagraph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8"/>
          <w:szCs w:val="28"/>
        </w:rPr>
        <w:t>берёза, город, карандаш, молоко;</w:t>
      </w:r>
    </w:p>
    <w:p>
      <w:pPr>
        <w:pStyle w:val="ListParagraph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8"/>
          <w:szCs w:val="28"/>
        </w:rPr>
        <w:t>заяц, лимон, сахар, портфель;</w:t>
      </w:r>
    </w:p>
    <w:p>
      <w:pPr>
        <w:pStyle w:val="ListParagraph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родина, ребята, ягода, ученик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Какая звуковая запись слова </w:t>
      </w:r>
      <w:r>
        <w:rPr>
          <w:b/>
          <w:i/>
          <w:sz w:val="28"/>
          <w:szCs w:val="28"/>
        </w:rPr>
        <w:t>капель</w:t>
      </w:r>
      <w:r>
        <w:rPr>
          <w:b/>
          <w:sz w:val="28"/>
          <w:szCs w:val="28"/>
        </w:rPr>
        <w:t xml:space="preserve"> верна. Обведи номер ответа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1.[ капел ]             3. [капел' ]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2. [ка'пэл ]            4. [ кап'эл' ] 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3. Укажи, в каком столбике даны однокоренные слов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сова          2) гриб          3) звезда                  4) в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овок            грибной         звёзды                     води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4. Где слово разделено для переноса неверн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ль- бом;           3. варень - е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яго - да;             4. зуб – но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Верно ли подобраны проверочные слова? Вставь пропущенные буквы. Если есть ошибки, исправь (зачеркни и напиши правильное слово)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1. мес…ность – местечко __________________________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л…сник – лисы 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ст…клянный – стёкла 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погру…ка – груз 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Укажи грамматическую основу предложения и обведи нужную цифру. Надпиши над каждым словом какой частью речи оно является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емья лесника переехала в лесную сторожку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ья лесника;                  3. в лесную сторожку;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ья переехала;               4.  переехала в лесную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7..Найди и подчеркни «лишнее» слово. Укажи р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. фамилия, зонт, лоша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). пшено, везение, булка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). царь , лекарство, Коля </w:t>
        <w:b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 ч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8. В каком слове букв больше, чем звуков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1. ягода;                  3. свинья;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конь;                   4. гара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9. Заполни таблицу. Запиши в колонки слов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Сестрица, лестница, пищит, узкий, солнце, взгля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7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3388"/>
        <w:gridCol w:w="2658"/>
      </w:tblGrid>
      <w:tr>
        <w:trPr/>
        <w:tc>
          <w:tcPr>
            <w:tcW w:w="9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фограммы в корне слова</w:t>
            </w:r>
          </w:p>
        </w:tc>
      </w:tr>
      <w:tr>
        <w:trPr/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произносимые согласные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езударные гласные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вонкие и глухие согласные</w:t>
            </w:r>
          </w:p>
        </w:tc>
      </w:tr>
      <w:tr>
        <w:trPr/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Составь из слов предложение и запиши его верно. Разберите получившееся предложение. Составьте схе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, посетил, витя, выставка,  моск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b/>
          <w:sz w:val="28"/>
          <w:szCs w:val="28"/>
        </w:rPr>
        <w:t>11. Запиши слова в таблиц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ья, семь, деньки, вьюга, ночь,  метель, мышь, друзья, тиш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7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4"/>
        <w:gridCol w:w="3118"/>
        <w:gridCol w:w="3277"/>
      </w:tblGrid>
      <w:tr>
        <w:trPr/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ягкий знак – показатель мягк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ягкий знак - разделительный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ягкий знак после шипящих имён существительных женского рода</w:t>
            </w:r>
          </w:p>
        </w:tc>
      </w:tr>
      <w:tr>
        <w:trPr/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55" w:hanging="360"/>
      </w:pPr>
      <w:rPr>
        <w:b w:val="false"/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885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55" w:hanging="360"/>
      </w:pPr>
      <w:rPr>
        <w:b w:val="false"/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885" w:hanging="360"/>
      </w:pPr>
      <w:rPr>
        <w:rFonts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15:13:00Z</dcterms:created>
  <dc:creator>Марина</dc:creator>
  <dc:description/>
  <cp:keywords/>
  <dc:language>en-US</dc:language>
  <cp:lastModifiedBy>Марина</cp:lastModifiedBy>
  <dcterms:modified xsi:type="dcterms:W3CDTF">2014-12-23T15:33:00Z</dcterms:modified>
  <cp:revision>2</cp:revision>
  <dc:subject/>
  <dc:title>Комплексная работа по русскому языку  за  1 –е полугодие</dc:title>
</cp:coreProperties>
</file>