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Государственное бюджетное специальное (коррекционное) образовательное учреждение для обучающихся воспитанников с отклонениями в развитии специальная (коррекционная) образовательная школ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вида № 46 «Центр Реабилитации и Милосердия» Калин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ля учащихся с 0 – 1 класс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обуч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исьмо элемента  букв – полуов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мые техноло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ов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доровьесберегающ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Декабрь  2014 – 2015 учебный год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ение учащихся письму элемента букв – полуо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зрительного восприятия и узнавания (зрительного гнози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буквенного гнози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зрительной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остранственной ориентировки (в пространстве, на собственном теле и на плоскости лис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 для подготовки учащихся к обучению пис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авильной посадки при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стереотипа школь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игрушечный медведь, конверт с заданиями, цветные полоски, игрушки и учебные предметы, жет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встают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ется песенка игрушечного медвед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 поет? Давайте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щут игрушку. У медведя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читаем письмо. Учитель читает письмо: «Здравствуйте, ребята. Принес вам  задания. Если справитесь, то получите при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достает из конверта задания и вешает на до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Цветные пол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бота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ет  4 же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выполненное задание получите жетон. Надо собрать все же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ния в круге на пространственную ориентировку на собственном теле и ориентировку в окружающем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задание.</w:t>
      </w:r>
    </w:p>
    <w:p>
      <w:pPr>
        <w:pStyle w:val="Normal"/>
        <w:rPr/>
      </w:pPr>
      <w:r>
        <w:rPr>
          <w:sz w:val="28"/>
          <w:szCs w:val="28"/>
        </w:rPr>
        <w:t xml:space="preserve">-Мишка хочет познаком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свои и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шка хочет с в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верху – внизу» (Если предмет находится вверху, то дети поднимают руки вверх, если предмет находится внизу, то дети присе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зывает слова: цветок, самолет, трава, стрекоза, камень, ласточк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Покажи». Учитель дает детям разные инструкции: «Топни правой ногой, подними левую руку, закрой правый глаз, потрогай левую кол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лучаю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ния на ориентировку на плоскости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играем с цветными полос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ный раздает конверты с полос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роизведение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кладывает на доске сочетание из пяти полосок бумаги. Образец анализируется, а затем ученики воспроизводят его у себя на партах, при необходимости сверяя свою работу с изображением на доск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полнение образца по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ый образец анализируется и закрывается, а открывается тогда, когда ученики самостоятельно выполняют упражнение. Они сравнивают свою работу с образцом и исправляют ошиб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полнение  по словесной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которые учащиеся выполняют индивидуальные задания  - воспроизведение образ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 получаю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 гимнастика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Мои пальчики расскажут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хлопают в ладоши с растопыренными пальцами)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Что умеют - все покажут 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одноименные пальцы обеих рук 4 раза соприкасаются друг с другом)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Их пять на каждой руке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показывают растопыренные пальцы)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Всё сделать смогут, всегда помогут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хло</w:t>
        <w:softHyphen/>
        <w:t>пают в ладоши)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Они на дудочке играют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здесь и далее движения соответствуют тексту)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Мячик бросают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Белье стирают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Пол подметают,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Щиплют, ласкают -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Пять и пять моих ловких пальчиков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(показывают пальцы обеих рук)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- Сегодня научимся писать полуовал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1. Рассматривание образца, его анализ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2. Объяснение написание элемента и написание его на доске учителем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3.Письмо элемента учащимися в воздухе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4.Написание элемента учащимися на доске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5. Письмо элемента в тетради по контору (для слабых учеников)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6. Самостоятельное письмо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Далее учащиеся выполняют индивидуаль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 получают жетон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4.Игры на развитие зрительной памяти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Четвертое задание.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1. Игра «Чего не стало?»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2. Игра «Что изменило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 получают жетон. Все жетоны собраны. Ребята получают пр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урок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трудно?</w:t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Style15"/>
        <w:shd w:fill="FFFFFF" w:val="clear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8:35:00Z</dcterms:created>
  <dc:creator>Настя</dc:creator>
  <dc:description/>
  <cp:keywords/>
  <dc:language>en-US</dc:language>
  <cp:lastModifiedBy>Настя</cp:lastModifiedBy>
  <dcterms:modified xsi:type="dcterms:W3CDTF">2015-01-31T12:38:00Z</dcterms:modified>
  <cp:revision>4</cp:revision>
  <dc:subject/>
  <dc:title/>
</cp:coreProperties>
</file>