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КОНТРОЛЬНАЯ РАБОТА ПО ПОЭМЕ «КОМУ НА РУСИ ЖИТЬ ХОРОШО» Н.А. НЕКРАС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Жанр и композиция поэмы «Кому на Руси жить хорошо»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</w:t>
      </w:r>
      <w:r>
        <w:rPr>
          <w:sz w:val="28"/>
          <w:szCs w:val="28"/>
        </w:rPr>
        <w:t xml:space="preserve"> Можно ли согласиться с тем, что в поэме народ не только страдающий, но и протестующий, ищущий выхода из своего тяжкого положения?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очему поэма не закончена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4. Какими образами и картинами представлена в поэме народная жизнь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5. Что выможете сказать о Грише Добросклонове?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к вы думаете, какое место в поэме занимает биография Матрены Тимофеевны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7. Какие фольклорные мотивы прослеживаются в поэме Некрасова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8. Как показаны страдания народа в поэме «Кому на Руси жить хорошо»?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«Поп». Почему рассказ священника о жизни духовного сословия вызывает то смущение, то сочувствие странников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видит Счастье Гриша Добросклонов? Согласен ли, по вашему мнению, с ним автор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авелия, Якима Нагого и Ермила Гирина разные судьбы. Но есть у них много общих черт. Назовите и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образ России рисует автор в главе «Пир на весь мир»? Как Гриша характеризует свою Родину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, по вашему мнению, самое главное рассказал Некрасов о народе в поэме «Кому на Руси жить хорошо»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ссказывает Некрасов о страданиях и бесправии нар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жанр произведения Некрасова «Кому на Руси жить хорош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задают вопросы (подробности описать ответы)?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8:20:00Z</dcterms:created>
  <dc:creator>Саша</dc:creator>
  <dc:description/>
  <cp:keywords/>
  <dc:language>en-US</dc:language>
  <cp:lastModifiedBy>Саша</cp:lastModifiedBy>
  <dcterms:modified xsi:type="dcterms:W3CDTF">2015-02-01T08:30:00Z</dcterms:modified>
  <cp:revision>1</cp:revision>
  <dc:subject/>
  <dc:title> КОНТРОЛЬНАЯ РАБОТА ПО ПОЭМЕ «КОМУ НА РУСИ ЖИТЬ ХОРОШО» Н</dc:title>
</cp:coreProperties>
</file>