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 ( Дерево здоровья)</w:t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ение и здоровье  ( 2слайд)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счетам специалистов, в нашей стране курит почти треть всего населения в возрасте от 15 лет и старше. Курение табака — один из  наиболее  распространенных  видов  наркомании,  охватывающий   большое количество людей и являющийся, поэтому бытовой наркоманией. </w:t>
      </w:r>
      <w:r>
        <w:rPr>
          <w:b/>
          <w:color w:val="000000"/>
          <w:sz w:val="28"/>
          <w:szCs w:val="28"/>
        </w:rPr>
        <w:t>( 3 слайд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Проблема курения в  современном обществе стоит очень остро, и от нее страдают не только  сами  курильщики, но и некурящие люди. Для</w:t>
      </w:r>
      <w:r>
        <w:rPr>
          <w:sz w:val="28"/>
          <w:szCs w:val="28"/>
        </w:rPr>
        <w:t xml:space="preserve"> курильщиков проблема  состоит  в  том,  чтобы  бросить курить, так как со временем приходит осознание, но привычка бывает сильнее самого человека. Перед некурящими стоит вопрос: «Как сохранить  свое  здоровье  и  не  заразиться  вредной привычкой»  Кроме того остро стоит </w:t>
      </w:r>
      <w:r>
        <w:rPr>
          <w:b/>
          <w:sz w:val="28"/>
          <w:szCs w:val="28"/>
        </w:rPr>
        <w:t xml:space="preserve">проблема  </w:t>
      </w:r>
      <w:r>
        <w:rPr>
          <w:sz w:val="28"/>
          <w:szCs w:val="28"/>
        </w:rPr>
        <w:t xml:space="preserve">та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мого</w:t>
      </w:r>
      <w:r>
        <w:rPr>
          <w:b/>
          <w:sz w:val="28"/>
          <w:szCs w:val="28"/>
        </w:rPr>
        <w:t xml:space="preserve">  пассивного  курения</w:t>
      </w:r>
      <w:r>
        <w:rPr>
          <w:sz w:val="28"/>
          <w:szCs w:val="28"/>
        </w:rPr>
        <w:t xml:space="preserve"> в зону влияния которого попадают даже маленькие дети. Курение - одна из самых распространенных  и  массовых  в  мировом  масштабе   привычек. Она наносит урон, как здоровью отдельного человека, так и обществу в цел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Не смотря на то что об этом много    говорят и пишут, число курящих не уменьшается. </w:t>
      </w:r>
      <w:r>
        <w:rPr>
          <w:color w:val="000000"/>
          <w:sz w:val="28"/>
          <w:szCs w:val="28"/>
        </w:rPr>
        <w:t>В настоящее время всё громче звучат призывы к здоровому образу жизни, развенчан миф о безвредности курения, но механизмы этой проблемы были запущены намного раньше. Необходимо приложить немало усилий, что бы  молодёжь осознанно  относилась к сохранению своего здоровья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ак завоевывает мир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  Ученые считают родиной табака Центральную и Южную Америку, где до сих пор в естественных условиях произрастает до 60 его видов.( (Знаменитое кругосветное путешествие адмирала Христофора Колумба открыло для европейцев не только Америку, но и табак. Колумб и его команда были чрезвычайно удивлены тому, что местные жители втягивали в себя дым из тлеющего листа, свёрнутого в трубочку, а затем выпускали его из ноздрей </w:t>
      </w:r>
      <w:r>
        <w:rPr>
          <w:b/>
          <w:sz w:val="28"/>
          <w:szCs w:val="28"/>
        </w:rPr>
        <w:t>(слайд 5 )</w:t>
      </w:r>
    </w:p>
    <w:p>
      <w:pPr>
        <w:pStyle w:val="Normal"/>
        <w:spacing w:lineRule="auto" w:line="360"/>
        <w:rPr/>
      </w:pPr>
      <w:r>
        <w:rPr>
          <w:rStyle w:val="Toctoggle"/>
          <w:color w:val="000000"/>
          <w:sz w:val="28"/>
          <w:szCs w:val="28"/>
        </w:rPr>
        <w:t xml:space="preserve">Туземцы угощали путешественников табаком, причем сначала сами курили, потом передавали трубку гостям. Отказ от «трубки мира» рассматривался как недружелюбные действия. А испанцы не хотели портить отношения с туземцами. В числе подарков местные жители поднесли Колумбу подсушенные на солнце листья, свернутые в трубочку. </w:t>
      </w:r>
      <w:r>
        <w:rPr>
          <w:rStyle w:val="Toctoggle"/>
          <w:sz w:val="28"/>
          <w:szCs w:val="28"/>
        </w:rPr>
        <w:t>Т</w:t>
      </w:r>
      <w:r>
        <w:rPr>
          <w:sz w:val="28"/>
          <w:szCs w:val="28"/>
        </w:rPr>
        <w:t xml:space="preserve">акие трубочки они называли сига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роятно, эти испанцы и были первыми европейцами, пристрастившимися к курению.  </w:t>
      </w:r>
      <w:r>
        <w:rPr>
          <w:b/>
          <w:sz w:val="28"/>
          <w:szCs w:val="28"/>
        </w:rPr>
        <w:t>( слайд 6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496 году корабль второй экспедиции Колумба « Эль-Ниньо» привёз в Европу семена табака. Трава была «родом» из провинции Табага и была представлена европейцам под именем «табак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ю табак был завезён английскими купцами 1585 году через Архангельск, а затем начал широко культивироваться  на российской зем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влечение табаком было настолько сильным, что данному растению стали приписывать лечебные свойства, считая его чуть ли не панацее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( слайд 8)  </w:t>
      </w:r>
      <w:r>
        <w:rPr>
          <w:sz w:val="28"/>
          <w:szCs w:val="28"/>
        </w:rPr>
        <w:t xml:space="preserve">Так французский посол в Португалии Жане Нико преподнес своей королеве Екатерине Медичи листья и семена табака для бодрости, а также как средство от головной боли и многих болезней. В знак благодарности королева назвала “чудодейственное лекарство” именем своего посланника - никотин. </w:t>
      </w:r>
    </w:p>
    <w:p>
      <w:pPr>
        <w:pStyle w:val="Normal"/>
        <w:spacing w:lineRule="auto" w:line="360"/>
        <w:rPr>
          <w:rStyle w:val="Toctoggle"/>
          <w:color w:val="000000"/>
          <w:sz w:val="28"/>
          <w:szCs w:val="28"/>
        </w:rPr>
      </w:pPr>
      <w:r>
        <w:rPr>
          <w:rStyle w:val="Toctoggle"/>
          <w:color w:val="000000"/>
          <w:sz w:val="28"/>
          <w:szCs w:val="28"/>
        </w:rPr>
        <w:t xml:space="preserve">Быстрому распространению табака способствовало, конечно, удивительное его свойство - привычная тяга к курению, с которой было очень трудно совладать человеку. </w:t>
      </w:r>
    </w:p>
    <w:p>
      <w:pPr>
        <w:pStyle w:val="Normal"/>
        <w:spacing w:lineRule="auto" w:line="360"/>
        <w:rPr>
          <w:rFonts w:cs="Arial CYR"/>
          <w:sz w:val="28"/>
          <w:szCs w:val="28"/>
        </w:rPr>
      </w:pPr>
      <w:r>
        <w:rPr>
          <w:rStyle w:val="Toctoggle"/>
          <w:color w:val="000000"/>
          <w:sz w:val="28"/>
          <w:szCs w:val="28"/>
        </w:rPr>
        <w:t xml:space="preserve">               </w:t>
      </w:r>
      <w:r>
        <w:rPr>
          <w:rStyle w:val="Toctoggle"/>
          <w:b/>
          <w:color w:val="000000"/>
          <w:sz w:val="28"/>
          <w:szCs w:val="28"/>
        </w:rPr>
        <w:t>Не</w:t>
      </w:r>
      <w:r>
        <w:rPr>
          <w:rFonts w:cs="Arial CYR"/>
          <w:b/>
          <w:sz w:val="28"/>
          <w:szCs w:val="28"/>
        </w:rPr>
        <w:t>умеренное потребление табака</w:t>
      </w:r>
      <w:r>
        <w:rPr>
          <w:rFonts w:cs="Arial CYR"/>
          <w:sz w:val="28"/>
          <w:szCs w:val="28"/>
        </w:rPr>
        <w:t xml:space="preserve"> не редко приводило к тяжелым отравлениям, что побудило власти и церковь начать борьбу с курением.</w:t>
      </w:r>
    </w:p>
    <w:p>
      <w:pPr>
        <w:pStyle w:val="Normal"/>
        <w:spacing w:lineRule="auto" w:line="360"/>
        <w:rPr/>
      </w:pPr>
      <w:r>
        <w:rPr>
          <w:rFonts w:cs="Arial CYR"/>
          <w:b/>
          <w:sz w:val="28"/>
          <w:szCs w:val="28"/>
        </w:rPr>
        <w:t xml:space="preserve">( слайд 9) </w:t>
      </w:r>
      <w:r>
        <w:rPr>
          <w:rFonts w:cs="Arial CYR"/>
          <w:sz w:val="28"/>
          <w:szCs w:val="28"/>
        </w:rPr>
        <w:t xml:space="preserve"> В Америке, например, курильщиков казнили, в Турции - сажали на кол, в Италии – табак был объявлен «забавой дьявола», и в назидание потомкам  </w:t>
      </w:r>
      <w:r>
        <w:rPr>
          <w:sz w:val="28"/>
          <w:szCs w:val="28"/>
        </w:rPr>
        <w:t>пятеро монахов, уличенных в курении, были заживо замурованы в монастырской ст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 На Рус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еке при царе Алексее Михайловиче курильщиков били палками, отрезали нос и уши, а после московского пожара 1634 года (по причине курения) стали применять</w:t>
      </w:r>
      <w:r>
        <w:rPr>
          <w:rFonts w:cs="Arial CYR"/>
          <w:sz w:val="28"/>
          <w:szCs w:val="28"/>
        </w:rPr>
        <w:t xml:space="preserve"> смертную казнь. </w:t>
      </w:r>
    </w:p>
    <w:p>
      <w:pPr>
        <w:pStyle w:val="Normal"/>
        <w:spacing w:lineRule="auto" w:line="360"/>
        <w:rPr/>
      </w:pPr>
      <w:r>
        <w:rPr>
          <w:rStyle w:val="Toctoggle"/>
          <w:color w:val="000000"/>
          <w:sz w:val="28"/>
          <w:szCs w:val="28"/>
        </w:rPr>
        <w:t xml:space="preserve">    </w:t>
      </w:r>
      <w:r>
        <w:rPr>
          <w:rStyle w:val="Toctoggle"/>
          <w:b/>
          <w:color w:val="000000"/>
          <w:sz w:val="28"/>
          <w:szCs w:val="28"/>
        </w:rPr>
        <w:t>(слайд 11)</w:t>
      </w:r>
      <w:r>
        <w:rPr>
          <w:rStyle w:val="Toctoggle"/>
          <w:color w:val="000000"/>
          <w:sz w:val="28"/>
          <w:szCs w:val="28"/>
        </w:rPr>
        <w:t xml:space="preserve">  И только </w:t>
      </w:r>
      <w:hyperlink r:id="rId2">
        <w:r>
          <w:rPr>
            <w:rStyle w:val="InternetLink"/>
            <w:color w:val="000000"/>
            <w:sz w:val="28"/>
            <w:szCs w:val="28"/>
          </w:rPr>
          <w:t>Петр I</w:t>
        </w:r>
      </w:hyperlink>
      <w:r>
        <w:rPr>
          <w:color w:val="000000"/>
          <w:sz w:val="28"/>
          <w:szCs w:val="28"/>
        </w:rPr>
        <w:t xml:space="preserve"> в </w:t>
      </w:r>
      <w:hyperlink r:id="rId3">
        <w:r>
          <w:rPr>
            <w:rStyle w:val="InternetLink"/>
            <w:color w:val="000000"/>
            <w:sz w:val="28"/>
            <w:szCs w:val="28"/>
          </w:rPr>
          <w:t>1697 году</w:t>
        </w:r>
      </w:hyperlink>
      <w:r>
        <w:rPr>
          <w:color w:val="000000"/>
          <w:sz w:val="28"/>
          <w:szCs w:val="28"/>
        </w:rPr>
        <w:t xml:space="preserve"> отменил запрет на курение после возвращения на родину из Европы. Там он стал заядлым курильщиком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о время Первой Мировой войны табак стал незаменимой частью рациона солдат, его рекомендовали курить для успокоения нервов, а вредные свойства табака до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практически не были изучены. Врачи ничего не могли противопоставить привычке курения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>Почему люди куря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(слайд 12)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требность  курить  не  заложена  в  организме человека. 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вследствие влияния окружающей  среды и недостаточного воспит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Желание покурить, вдохнуть аромат табачного дыма приходит незаметно, но, к сожалению, становится все более сильным. Очень быстро вырабатывается рефлекс курения. Привычка прочно входит в жизнь человека. Причиной такой привязанности является специфическое действие никотина на организм. Составные части табачного дыма, всасываясь в кровь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ют сосуды мозга. Возникает чувство прилива энергии и успокоения. Спустя некоторое время происходит сужение сосудов и  снижается активность, человек снова тянется за сигаретой. Кажущиеся подъемы энергии, успокоенность закрепляются в сознании, переходя в условный рефлекс. Появляется зависимость.</w:t>
      </w:r>
    </w:p>
    <w:p>
      <w:pPr>
        <w:pStyle w:val="Normal"/>
        <w:rPr>
          <w:rStyle w:val="Toctoggle"/>
          <w:b/>
          <w:b/>
          <w:sz w:val="32"/>
          <w:szCs w:val="32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Toctoggle"/>
          <w:b/>
          <w:b/>
          <w:sz w:val="32"/>
          <w:szCs w:val="32"/>
        </w:rPr>
      </w:pPr>
      <w:r>
        <w:rPr>
          <w:rStyle w:val="Toctoggle"/>
          <w:b/>
          <w:sz w:val="32"/>
          <w:szCs w:val="32"/>
        </w:rPr>
        <w:t>Медики о курении</w:t>
      </w:r>
    </w:p>
    <w:p>
      <w:pPr>
        <w:pStyle w:val="Normal"/>
        <w:rPr>
          <w:rStyle w:val="Toctoggle"/>
          <w:b/>
          <w:b/>
          <w:color w:val="000000"/>
          <w:sz w:val="28"/>
          <w:szCs w:val="32"/>
        </w:rPr>
      </w:pPr>
      <w:r>
        <w:rPr/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считают, что вредное влияние сигарет связано с никотином, который в них содержится. На самом деле, ничуть не меньшее влияние на здоровье человека оказывают и другие вещества табачной продукции.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ыме табака содержится более 30 ядовитых веществ: никотин, угарный газ, синильная  кислота,  аммиак, смолистые вещества, органические кислоты  и  другие;  а  вредных  веществ  – почти 1200.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отдельно вредное действие некоторых из этих веществ.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3 таблица на слайде)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355"/>
        <w:gridCol w:w="4009"/>
      </w:tblGrid>
      <w:tr>
        <w:trPr>
          <w:trHeight w:val="68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еществ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арактеристик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ействие на организм</w:t>
            </w:r>
          </w:p>
        </w:tc>
      </w:tr>
      <w:tr>
        <w:trPr>
          <w:trHeight w:val="6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тин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рвный яд.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онкий наркотик»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е начинается ч/з 7сек., включается в обменные процессы, нарушает ритм сердца, повышает давление,  </w:t>
            </w:r>
          </w:p>
        </w:tc>
      </w:tr>
      <w:tr>
        <w:trPr>
          <w:trHeight w:val="68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арный газ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довитый газ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цвета и запах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лородное голодание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к. легче соединяется с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глобином, чем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миа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Toctoggle"/>
                <w:color w:val="000000"/>
                <w:sz w:val="28"/>
                <w:szCs w:val="28"/>
              </w:rPr>
            </w:pPr>
            <w:r>
              <w:rPr>
                <w:rStyle w:val="Toctoggle"/>
                <w:color w:val="000000"/>
                <w:sz w:val="28"/>
                <w:szCs w:val="28"/>
              </w:rPr>
              <w:t xml:space="preserve">бесцветный газ с характерным запахом  почти вдвое легч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воздух</w:t>
              </w:r>
            </w:hyperlink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жает голосовую щель -появляется сиплость голоса, раздражение слизистых</w:t>
            </w:r>
          </w:p>
        </w:tc>
      </w:tr>
      <w:tr>
        <w:trPr>
          <w:trHeight w:val="68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став входит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0 химических вещ-в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60 вызывают ра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гких оседает вязким слоем, препятствует проникновению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кров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тяжении всего времени изучения вредных свойств табака учёные проводили исследования подтверждающие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екоторые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икотин по  своей  ядовитости  равносилен синильной кислоте. </w:t>
      </w:r>
      <w:r>
        <w:rPr>
          <w:b/>
          <w:sz w:val="28"/>
          <w:szCs w:val="28"/>
        </w:rPr>
        <w:t xml:space="preserve">Птицы (воробьи, голуби) погибают,  </w:t>
      </w:r>
      <w:r>
        <w:rPr>
          <w:sz w:val="28"/>
          <w:szCs w:val="28"/>
        </w:rPr>
        <w:t xml:space="preserve">если  к  их клюву всего, лишь поднести стеклянную палочку,  смоченную  никотином. </w:t>
      </w:r>
      <w:r>
        <w:rPr>
          <w:color w:val="000000"/>
          <w:sz w:val="28"/>
          <w:szCs w:val="28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 человека смертельная доза никотина составляет от 50 до 100 мг, или 2-3 капли.  Именно такая доза поступает ежедневно в кровь после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уривания  20-25  сигарет  (в одной сигарете содержится примерно  6 мг  никотина,  из  которых  3-4  мг попадает в кровь). Систематическое   поглощение   небольших, несмертельных доз никотина вызывает пристрастие  к  курению,  так как  никотин  включается  в  процессы  обмена веществ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 последние  годы  ученые  уделяют  пристальное  внимание   веществам, вызывающим  рак.  К  ним  в   первую   очередь,   относятся   бензопирен   и радиоактивный изотоп полоний-210. Если курильщик наберет в рот дым, а  затем выдохнет его через платок, то на белой  ткани  останется  коричневое  пятно.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 есть табачный деготь (смолы). В нем особенно много  веществ,  вызывающих  рак. Если ухо кролика несколько раз  смазать  табачным  дегтем,  то  у  животного образуется раковая опух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гие из этих компонентов сигарет более опасны, чем никотин. Именно они, зачастую, провоцируют нарушения в работе органов и систем, способствуя тем самым, развитию различных заболеваний.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 табачного дыма и находящиеся в нем химические вещества (аммиак, кислоты и др.) раздражают слюнные железы. Наступает усиленное выделение слюны, которую курильщики вынуждены сплевывать. Вредные вещества,  переходя в слюну, действуют на слизистую оболочку желудка, вызывая боли в животе, гастрит, язву желудка.  Вот некоторый список болезней, вызванных курени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 слайд 14 и 1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льщик  испытывают более раннюю  и  более  выраженную морщинистость лица, особенно вокруг глаз и рта.  У  многих курящих людей развивается "лицо курильщика</w:t>
      </w:r>
      <w:r>
        <w:rPr>
          <w:b/>
          <w:color w:val="000000"/>
          <w:sz w:val="28"/>
          <w:szCs w:val="28"/>
        </w:rPr>
        <w:t>".( слайд 16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ым  может  воздействовать  на   кожу   несколькими   путями.   Внешнее воздействие  раздражающих  химических  веществ  дыма  может   способствовать сухости или раздражению кожи  и раннему образованию морщин. У курильщиков со стажем желтеют ногти, зубы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мирная Организация Здравоохранения  классифицирует табачную зависимость как болезнь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зависимость опасна не только для курящих, но и для окружающих. По мнению медиков, пассивное курение наносит не меньший вред организму, чем активное. Табачный  дым  не  только  вдыхается  курильщиком,  но  и  поступает  в окружающий воздух. В помещении, где курят, загрязнённость воздуха  может увеличиться в 6 раз. Девушки,  работающие  в  пропитанном  сигаретным  дымом воздухе  учреждений, пассивно выкуривают  до  12 сигарет  ежедневно.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Живущие  в  накуренных  помещениях  дети   чаще   и   больше   страдают заболеваниями органов дыхания. У детей курящих родителей в течение  первого года жизни увеличивается частота бронхитов и пневмонии  и  повышается  риск развития  серьезных  заболеваний.  Табачный   дым   задерживает   солнечные ультрафиолетовые лучи, которые важны для растущего ребенка, влияет на обмен веществ, ухудшает усвояемость сахара и  разрушает  витамин С,  необходимый ребенку в период роста.</w:t>
      </w:r>
    </w:p>
    <w:p>
      <w:pPr>
        <w:pStyle w:val="Normal"/>
        <w:spacing w:lineRule="auto" w:line="360"/>
        <w:rPr>
          <w:rStyle w:val="Toctoggle"/>
          <w:sz w:val="28"/>
          <w:szCs w:val="28"/>
        </w:rPr>
      </w:pPr>
      <w:r>
        <w:rPr>
          <w:sz w:val="28"/>
          <w:szCs w:val="28"/>
        </w:rPr>
        <w:t>Никотин и сухие частицы табачного дыма часто становятся причиной аллергии у детей . Чем меньше ребенок, тем больший  вред  причиняет  его  организму табачный дым. Пассивное курение может также стать причиной бесплод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обую тревогу вызывают курящие беременные женщины. Риск выкидыша, рождения ребёнка с отклонениями в физическом и психическом развитии достаточно велик. </w:t>
      </w:r>
    </w:p>
    <w:p>
      <w:pPr>
        <w:pStyle w:val="Normal"/>
        <w:rPr>
          <w:rStyle w:val="Toctoggle"/>
          <w:color w:val="000000"/>
          <w:sz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Курение и растущий организм. ( слайд 17)</w:t>
      </w:r>
    </w:p>
    <w:p>
      <w:pPr>
        <w:pStyle w:val="Normal"/>
        <w:rPr>
          <w:rStyle w:val="Toctoggle"/>
          <w:color w:val="000000"/>
          <w:sz w:val="28"/>
        </w:rPr>
      </w:pPr>
      <w:r>
        <w:rPr>
          <w:b/>
          <w:color w:val="000000"/>
          <w:sz w:val="32"/>
          <w:szCs w:val="32"/>
        </w:rPr>
      </w:r>
    </w:p>
    <w:p>
      <w:pPr>
        <w:pStyle w:val="Text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заядлые курильщики впервые познакомились с сигаретой в подростковом возрасте. На основе статистических данных до 80%  мальчиков и 50% девочек начинают курить до 18 лет.  И  первые ощущения далеко не самые приятные. </w:t>
      </w:r>
      <w:r>
        <w:rPr>
          <w:b/>
          <w:color w:val="000000"/>
          <w:sz w:val="28"/>
          <w:szCs w:val="28"/>
        </w:rPr>
        <w:t>( слайд 18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ой из основных причин начала курения является любопытство. Психологи отмечают, что в некурящих семьях курящими  становятся не более 25% детей, в курящих семьях более 50%. (</w:t>
      </w:r>
      <w:r>
        <w:rPr>
          <w:b/>
          <w:color w:val="000000"/>
          <w:sz w:val="28"/>
          <w:szCs w:val="28"/>
        </w:rPr>
        <w:t>слайд 19, 20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ругая причина начала курения подражание старшим товарищам или героям кино. Большинство подростков мечтает быстрее  стать взрослыми. </w:t>
      </w:r>
      <w:r>
        <w:rPr>
          <w:b/>
          <w:color w:val="000000"/>
          <w:sz w:val="28"/>
          <w:szCs w:val="28"/>
        </w:rPr>
        <w:t>(слайд 21)</w:t>
      </w:r>
      <w:r>
        <w:rPr>
          <w:color w:val="000000"/>
          <w:sz w:val="28"/>
          <w:szCs w:val="28"/>
        </w:rPr>
        <w:t xml:space="preserve"> А легче всего перенять внешние атрибуты взрослого мира, явно отличающие взрослого от ребенка и таким образом приобщиться к кругу сильных, самостоятельных и независимых людей. Курение подсознательно навязывается подрастающему поколению через молодежные фильмы. Они видят, что их старшие друзья и знакомые курят. Они хотят им подражать, и в юношеском возрасте начинают приобщаться к такой пагубной привыч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спространении курения среди девочек-подростков немалую роль играет мода. Их интересует не столько сам акт курения, сколько вся процедура курения, приобретающая характер своеобразного ритуала и манерности. Второй момент – существующее представление о том, что курение позволяет похудеть (что не соответствует действительности), иной раз является причиной того, что за сигарету берутся подростки с избыточным весом, чаще всего девушки. 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тя подростковый и юношеский возраст медики считают одним из главных в становлении организма. В подростковом возрасте организм все еще растет, формируется  </w:t>
      </w:r>
      <w:r>
        <w:rPr>
          <w:b/>
          <w:color w:val="000000"/>
          <w:sz w:val="28"/>
          <w:szCs w:val="28"/>
        </w:rPr>
        <w:t>иммунная  система</w:t>
      </w:r>
      <w:r>
        <w:rPr>
          <w:color w:val="000000"/>
          <w:sz w:val="28"/>
          <w:szCs w:val="28"/>
        </w:rPr>
        <w:t xml:space="preserve">. Именно в такой ситуации сигареты наносят максимальный вред - они жестко ломают процесс формирования защитных сил организма, что обязательно скажется на здоровье человека в будущем. 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 xml:space="preserve">Сигареты </w:t>
      </w:r>
      <w:r>
        <w:rPr>
          <w:b/>
          <w:color w:val="000000"/>
          <w:sz w:val="28"/>
          <w:szCs w:val="28"/>
        </w:rPr>
        <w:t>вымывают</w:t>
      </w:r>
      <w:r>
        <w:rPr>
          <w:color w:val="000000"/>
          <w:sz w:val="28"/>
          <w:szCs w:val="28"/>
        </w:rPr>
        <w:t xml:space="preserve"> из костей </w:t>
      </w:r>
      <w:r>
        <w:rPr>
          <w:b/>
          <w:color w:val="000000"/>
          <w:sz w:val="28"/>
          <w:szCs w:val="28"/>
        </w:rPr>
        <w:t>кальций,</w:t>
      </w:r>
      <w:r>
        <w:rPr>
          <w:color w:val="000000"/>
          <w:sz w:val="28"/>
          <w:szCs w:val="28"/>
        </w:rPr>
        <w:t xml:space="preserve"> который является основой костного аппарата и множества других важных процессов в организме. Помимо кальция, ежедневно курящий </w:t>
      </w:r>
      <w:r>
        <w:rPr>
          <w:b/>
          <w:color w:val="000000"/>
          <w:sz w:val="28"/>
          <w:szCs w:val="28"/>
        </w:rPr>
        <w:t>теряет витамин B6</w:t>
      </w:r>
      <w:r>
        <w:rPr>
          <w:color w:val="000000"/>
          <w:sz w:val="28"/>
          <w:szCs w:val="28"/>
        </w:rPr>
        <w:t xml:space="preserve">, который является основным витамином для нормального функционирования нервной системы. Сигареты влияют на нервную систему - ребенок становится более раздражительным, снижается </w:t>
      </w:r>
      <w:r>
        <w:rPr>
          <w:b/>
          <w:color w:val="000000"/>
          <w:sz w:val="28"/>
          <w:szCs w:val="28"/>
        </w:rPr>
        <w:t xml:space="preserve">концентрация внимания и память.  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 xml:space="preserve">От курения, в первую очередь, страдает сердце. В подростковом возрасте у человека сердце работает с повышенными нагрузками - человек много двигается, учится. Курение является дополнительной нагрузкой на сердце. Вследствие чего появляется учащение сердцебиений, нарушается сердечный ритм, повышается кровяное давление - одна из самых страшных проблем современности. Компоненты табачного дыма поражают сосуды, поэтому у подростков появляются головная боль, отеки и боль в нижних конечностях, ощущение тяжести при ходьбе. При систематическом курении к 16-17 годам снижается физическая выносливость, и обычные нагрузки на уроках физкультуры становятся сложными. В подростковом возрасте активно формируются детородные органы. Воздействие любых ядов, в том числе содержащихся в сигаретах, приводит к ослаблению их функций в дальнейшей жизни. 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е меньший вред наносит сигарета дыхательной системе подростка. Табачный дым является </w:t>
      </w:r>
      <w:r>
        <w:rPr>
          <w:b/>
          <w:color w:val="000000"/>
          <w:sz w:val="28"/>
          <w:szCs w:val="28"/>
        </w:rPr>
        <w:t>причиной развития астмы</w:t>
      </w:r>
      <w:r>
        <w:rPr>
          <w:color w:val="000000"/>
          <w:sz w:val="28"/>
          <w:szCs w:val="28"/>
        </w:rPr>
        <w:t xml:space="preserve"> у подростков, может привести к тяжелым формам развития самых разнообразных заболеваний бронхов и легких от частых простудных заболеваний до рака легкого. </w:t>
      </w:r>
    </w:p>
    <w:p>
      <w:pPr>
        <w:pStyle w:val="Tex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22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й мир и курение (слайд 23)</w:t>
      </w:r>
    </w:p>
    <w:p>
      <w:pPr>
        <w:pStyle w:val="Style15"/>
        <w:spacing w:lineRule="auto" w:line="360"/>
        <w:rPr>
          <w:color w:val="000000"/>
          <w:sz w:val="28"/>
        </w:rPr>
      </w:pPr>
      <w:hyperlink r:id="rId5">
        <w:r>
          <w:rPr>
            <w:rStyle w:val="InternetLink"/>
            <w:color w:val="000000"/>
            <w:sz w:val="28"/>
          </w:rPr>
          <w:t xml:space="preserve"> </w:t>
        </w:r>
        <w:r>
          <w:rPr>
            <w:rStyle w:val="InternetLink"/>
            <w:color w:val="000000"/>
            <w:sz w:val="28"/>
          </w:rPr>
          <w:t xml:space="preserve">Самые высокие показатели потребления табака в  России, Бангладеш, Китае, Египте, Бразилии, Индии, Украине, Турции, Таиланде, Уругвае. и это не случайно  ( </w:t>
        </w:r>
        <w:r>
          <w:rPr>
            <w:rStyle w:val="InternetLink"/>
            <w:b/>
            <w:color w:val="000000"/>
            <w:sz w:val="28"/>
          </w:rPr>
          <w:t>слайд 24</w:t>
        </w:r>
        <w:r>
          <w:rPr>
            <w:rStyle w:val="InternetLink"/>
            <w:color w:val="000000"/>
            <w:sz w:val="28"/>
          </w:rPr>
          <w:t xml:space="preserve"> </w:t>
        </w:r>
        <w:r>
          <w:rPr>
            <w:rStyle w:val="InternetLink"/>
            <w:i/>
            <w:color w:val="000000"/>
            <w:sz w:val="28"/>
          </w:rPr>
          <w:t xml:space="preserve">цены на сигареты с комментариями </w:t>
        </w:r>
        <w:r>
          <w:rPr>
            <w:rStyle w:val="InternetLink"/>
            <w:color w:val="000000"/>
            <w:sz w:val="28"/>
          </w:rPr>
          <w:t>)</w:t>
          <w:br/>
        </w:r>
        <w:r>
          <w:rPr>
            <w:rStyle w:val="InternetLink"/>
            <w:b/>
            <w:color w:val="000000"/>
            <w:sz w:val="28"/>
          </w:rPr>
          <w:t>( слайд 25)</w:t>
        </w:r>
        <w:r>
          <w:rPr>
            <w:rStyle w:val="InternetLink"/>
          </w:rPr>
          <w:t xml:space="preserve">  </w:t>
        </w:r>
        <w:r>
          <w:rPr>
            <w:rStyle w:val="InternetLink"/>
            <w:color w:val="000000"/>
            <w:sz w:val="28"/>
          </w:rPr>
          <w:t xml:space="preserve">По данным ВОЗ, в настоящее время в мире каждые 6 секунд умирает один человек от заболеваний, связанных с курением табака, а ежегодно по этой причине умирают более 5 млн. человек. Если тенденции нарастания распространения курения не будут снижаться, то, согласно прогнозам, уже к 2020 году ежегодно преждевременно будут умирать 10 млн. человек. В связи с этим во всём мире проводятся мероприятия по борьбе с курением или его ограничением. </w:t>
        </w:r>
      </w:hyperlink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>Во всех странах Европы  категорически запрещено продавать табачные изделия лицам моложе 18 лет,  приобретать табачные изделия через интернет. В магазинах табачные изделия нельзя выставлять на вид — курильщики должны выбирать сигареты по каталогу. Курение запрещается в общественном транспорте, в помещениях, где трудятся беременные женщины, в административных зданиях, в цехах по производству пищевых продуктов, в читальных и выставочных залах, в лифтах, в театрах, кинотеатрах, закрытых спортивных помещениях</w:t>
      </w:r>
      <w:r>
        <w:rPr/>
        <w:t>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sz w:val="28"/>
          <w:szCs w:val="28"/>
        </w:rPr>
        <w:t>(Слайд 26, 27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 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Италии</w:t>
        </w:r>
      </w:hyperlink>
      <w:r>
        <w:rPr>
          <w:sz w:val="28"/>
          <w:szCs w:val="28"/>
        </w:rPr>
        <w:t xml:space="preserve"> с 1 января 2005 г. введён новый штраф за курение в общественных местах и составляет от €25 до €250, а за курение рядом с беременной женщиной или ребёнком до 12 лет, штраф составляет €5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ьба с курением </w:t>
      </w:r>
      <w:r>
        <w:rPr>
          <w:b/>
          <w:sz w:val="28"/>
          <w:szCs w:val="28"/>
        </w:rPr>
        <w:t xml:space="preserve">в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Швеции</w:t>
        </w:r>
      </w:hyperlink>
      <w:r>
        <w:rPr>
          <w:sz w:val="28"/>
          <w:szCs w:val="28"/>
        </w:rPr>
        <w:t xml:space="preserve"> приобрела общенародный характер. Кампания «Некурящее поколение», затронула всё население, рождённое после 1975 года. Население Швеции является самым здоровым среди 7 скандинавских стран. </w:t>
      </w:r>
    </w:p>
    <w:p>
      <w:pPr>
        <w:pStyle w:val="Normal"/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b/>
            <w:color w:val="000000"/>
            <w:sz w:val="28"/>
            <w:szCs w:val="28"/>
          </w:rPr>
          <w:t>Германия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1 сентября 2007 г. введен запрет на курение. Штраф за курение в общественных местах  от €25 до €250. Кроме того, поднята возрастная планка на разрешение продажи лицам с 18 до 20-ти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Title"/>
        </w:rPr>
        <w:t xml:space="preserve">В  </w:t>
      </w:r>
      <w:hyperlink r:id="rId9">
        <w:r>
          <w:rPr>
            <w:rStyle w:val="InternetLink"/>
            <w:b/>
            <w:color w:val="000000"/>
            <w:sz w:val="28"/>
            <w:szCs w:val="28"/>
          </w:rPr>
          <w:t>Великобритании</w:t>
        </w:r>
      </w:hyperlink>
      <w:r>
        <w:rPr>
          <w:sz w:val="28"/>
          <w:szCs w:val="28"/>
        </w:rPr>
        <w:t xml:space="preserve"> штраф составляет 2500 фу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Title"/>
        </w:rPr>
        <w:t xml:space="preserve">В  </w:t>
      </w:r>
      <w:hyperlink r:id="rId10">
        <w:r>
          <w:rPr>
            <w:rStyle w:val="InternetLink"/>
            <w:b/>
            <w:color w:val="000000"/>
            <w:sz w:val="28"/>
            <w:szCs w:val="28"/>
          </w:rPr>
          <w:t>Сингапуре</w:t>
        </w:r>
      </w:hyperlink>
      <w:r>
        <w:rPr>
          <w:sz w:val="28"/>
          <w:szCs w:val="28"/>
        </w:rPr>
        <w:t xml:space="preserve"> запрещено курение во всех без исключения общественных местах.  Штраф составляет $34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Title"/>
        </w:rPr>
        <w:t xml:space="preserve"> </w:t>
      </w:r>
      <w:r>
        <w:rPr>
          <w:rStyle w:val="Title"/>
        </w:rPr>
        <w:t>В Японии</w:t>
      </w:r>
      <w:r>
        <w:rPr>
          <w:sz w:val="28"/>
          <w:szCs w:val="28"/>
        </w:rPr>
        <w:t xml:space="preserve"> некоторые фирмы выдают дополнительную премию некурящим сотрудникам, курящим сокращают отпуск. Продажа сигарет лицам, не достигшим 20 лет, запрещена.</w:t>
      </w:r>
    </w:p>
    <w:p>
      <w:pPr>
        <w:pStyle w:val="Normal"/>
        <w:rPr>
          <w:sz w:val="36"/>
          <w:szCs w:val="36"/>
        </w:rPr>
      </w:pPr>
      <w:r>
        <w:rPr>
          <w:rStyle w:val="Title"/>
        </w:rPr>
        <w:t xml:space="preserve">В России </w:t>
      </w:r>
      <w:r>
        <w:rPr>
          <w:sz w:val="28"/>
        </w:rPr>
        <w:t xml:space="preserve"> реклама табачных изделий по телевидению была запрещена в 1995г.</w:t>
      </w:r>
      <w:r>
        <w:rPr>
          <w:sz w:val="36"/>
          <w:szCs w:val="36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итуация в нашей стране неблагоприятная, такая же как и в развивающихся странах, число </w:t>
      </w:r>
      <w:r>
        <w:rPr>
          <w:rStyle w:val="Emphasis"/>
          <w:i w:val="false"/>
          <w:sz w:val="28"/>
          <w:szCs w:val="28"/>
        </w:rPr>
        <w:t>курильщ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лько растет, но и молодеет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вропе и США активно проводится реклама здорового образа жизни, словом делается всё чтобы оздоровить нацию. И табачные компании вынуждены искать рынок сбыта! Россия как раз одна из тех стран, которые  стали в это число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достаточно бороться с курением одними запретами и штрафами. Нужно пропагандировать здоровый стиль жизни, </w:t>
      </w:r>
      <w:r>
        <w:rPr>
          <w:b/>
          <w:color w:val="000000"/>
          <w:sz w:val="28"/>
          <w:szCs w:val="28"/>
        </w:rPr>
        <w:t xml:space="preserve">(Слайд 28) </w:t>
      </w:r>
      <w:r>
        <w:rPr>
          <w:color w:val="000000"/>
          <w:sz w:val="28"/>
          <w:szCs w:val="28"/>
        </w:rPr>
        <w:t xml:space="preserve">сделать спорт доступным широкому кругу населения. Нет смысла говорить, что курить - это плохо. Нужно прививать молодежи новый вкус к  активной жизни, к умению себя увлечь занять полезным и значимым. Курение – это атрибут скуки, депрессии, неуверенности в себе. </w:t>
      </w:r>
      <w:r>
        <w:rPr>
          <w:b/>
          <w:color w:val="000000"/>
          <w:sz w:val="28"/>
          <w:szCs w:val="28"/>
        </w:rPr>
        <w:t xml:space="preserve">( слайд 29)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30 -  тема 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31  - плакат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/з антиреклама на Табакокурение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octoggle">
    <w:name w:val="toctogg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itle">
    <w:name w:val="title Знак"/>
    <w:basedOn w:val="Style14"/>
    <w:qFormat/>
    <w:rPr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itle1">
    <w:name w:val="title"/>
    <w:basedOn w:val="Normal"/>
    <w:qFormat/>
    <w:pPr/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90;&#1088;_I" TargetMode="External"/><Relationship Id="rId3" Type="http://schemas.openxmlformats.org/officeDocument/2006/relationships/hyperlink" Target="http://ru.wikipedia.org/wiki/1697_&#1075;&#1086;&#1076;" TargetMode="External"/><Relationship Id="rId4" Type="http://schemas.openxmlformats.org/officeDocument/2006/relationships/hyperlink" Target="http://ru.wikipedia.org/wiki/&#1042;&#1086;&#1079;&#1076;&#1091;&#1093;" TargetMode="External"/><Relationship Id="rId5" Type="http://schemas.openxmlformats.org/officeDocument/2006/relationships/hyperlink" Target="http://www.gazeta.ru/financial/2010/11/09/3436060.shtml?incut1" TargetMode="External"/><Relationship Id="rId6" Type="http://schemas.openxmlformats.org/officeDocument/2006/relationships/hyperlink" Target="http://ru.wikipedia.org/wiki/&#1048;&#1090;&#1072;&#1083;&#1080;&#1103;" TargetMode="External"/><Relationship Id="rId7" Type="http://schemas.openxmlformats.org/officeDocument/2006/relationships/hyperlink" Target="http://ru.wikipedia.org/wiki/&#1064;&#1074;&#1077;&#1094;&#1080;&#1103;" TargetMode="External"/><Relationship Id="rId8" Type="http://schemas.openxmlformats.org/officeDocument/2006/relationships/hyperlink" Target="http://ru.wikipedia.org/wiki/&#1043;&#1077;&#1088;&#1084;&#1072;&#1085;&#1080;&#1103;" TargetMode="External"/><Relationship Id="rId9" Type="http://schemas.openxmlformats.org/officeDocument/2006/relationships/hyperlink" Target="http://ru.wikipedia.org/wiki/&#1042;&#1077;&#1083;&#1080;&#1082;&#1086;&#1073;&#1088;&#1080;&#1090;&#1072;&#1085;&#1080;&#1103;" TargetMode="External"/><Relationship Id="rId10" Type="http://schemas.openxmlformats.org/officeDocument/2006/relationships/hyperlink" Target="http://ru.wikipedia.org/wiki/&#1057;&#1080;&#1085;&#1075;&#1072;&#1087;&#1091;&#1088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4:00Z</dcterms:created>
  <dc:creator>Хаскины</dc:creator>
  <dc:description/>
  <cp:keywords/>
  <dc:language>en-US</dc:language>
  <cp:lastModifiedBy>Хаскины</cp:lastModifiedBy>
  <cp:lastPrinted>2013-01-14T21:11:00Z</cp:lastPrinted>
  <dcterms:modified xsi:type="dcterms:W3CDTF">2013-01-14T15:11:00Z</dcterms:modified>
  <cp:revision>5</cp:revision>
  <dc:subject/>
  <dc:title>Курение и здоровье  ( 1слайд)</dc:title>
</cp:coreProperties>
</file>