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топись - хроника села Барсук Новооскольского района Белгород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 кв. 2014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2 октября. </w:t>
      </w:r>
      <w:r>
        <w:rPr/>
        <w:t>В</w:t>
      </w:r>
      <w:r>
        <w:rPr>
          <w:b/>
        </w:rPr>
        <w:t xml:space="preserve"> </w:t>
      </w:r>
      <w:r>
        <w:rPr/>
        <w:t xml:space="preserve">Барсуковской модельной публичной библиотеке прошёл час знакомства с творчеством журналиста-юбиляра И. Н. Крупы «Живу я в Новом Осколе». Библиотекарь Людмила Васильевна Татаренко рассказала о творчестве и жизни юбиляра. На часе знакомства были представлены автобиографические повести, написанные И. Н. Крупой «Валькино детство» и «Валькина войн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2 ноября. </w:t>
      </w:r>
      <w:r>
        <w:rPr/>
        <w:t>В</w:t>
      </w:r>
      <w:r>
        <w:rPr>
          <w:b/>
        </w:rPr>
        <w:t xml:space="preserve"> </w:t>
      </w:r>
      <w:r>
        <w:rPr/>
        <w:t>Барсуковской модельной публичной библиотеке прошёл час календарной даты ко Дню народного единства «В единстве наша сила». Библиотекарь Людмила Васильевна Татаренко рассказала историю возникновения празднования этого дня в России, представила биографии Минина и Пожар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28 ноября. </w:t>
      </w:r>
      <w:r>
        <w:rPr/>
        <w:t>В</w:t>
      </w:r>
      <w:r>
        <w:rPr>
          <w:b/>
        </w:rPr>
        <w:t xml:space="preserve"> </w:t>
      </w:r>
      <w:r>
        <w:rPr/>
        <w:t>Барсуковской модельной публичной библиотеке прошла выставка – экспозиция ко Дню матери «Женщины в истории России».  Библиотекарь Людмила Васильевна Татаренко представила материалы о женщинах, прославившихся как Матери. На выставке прозвучали стихотворения в исполнении учащихся МБОУ «Ярская СОШ», посвящённые ма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29 ноября. </w:t>
      </w:r>
      <w:r>
        <w:rPr/>
        <w:t>В Барсуковском Доме культуры был дан концерт ко Дню матери «Мама, милая моя» из Богдановского СДК. В программе песни, стихи, поздравления в исполнении работников Богдановского СК и учащихся МБОУ «Ярская СОШ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2 декабря. </w:t>
      </w:r>
      <w:r>
        <w:rPr/>
        <w:t xml:space="preserve">В Барсуковском Доме культуры прошёл КВН «В стране сказок». Открыла КВН директор Барсуковского Дома культуры Наталья Николаевна Лащенко. На КВНе участники – учащиеся МБОУ «Ярская СОШ» были разделены на две команды, было проведено много конкурсов, на которых участники вспомнили любимых героев русских народных ска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2 декабря. </w:t>
      </w:r>
      <w:r>
        <w:rPr/>
        <w:t>В</w:t>
      </w:r>
      <w:r>
        <w:rPr>
          <w:b/>
        </w:rPr>
        <w:t xml:space="preserve"> </w:t>
      </w:r>
      <w:r>
        <w:rPr/>
        <w:t>Барсуковской модельной публичной библиотеке прошла беседа – обсуждение «Наш главный закон - Конституция». Библиотекарь Людмила Васильевна Татаренко рассказала о Конституции Российской Федерации. На беседе – обсуждении участникам библиотекарем были заданы вопросы о Конституц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4 декабря. </w:t>
      </w:r>
      <w:r>
        <w:rPr/>
        <w:t>В</w:t>
      </w:r>
      <w:r>
        <w:rPr>
          <w:b/>
        </w:rPr>
        <w:t xml:space="preserve"> </w:t>
      </w:r>
      <w:r>
        <w:rPr/>
        <w:t xml:space="preserve">Барсуковской модельной публичной библиотеке прошёл литературно – игровой час (посвящённый к Дню Наума Грамотника) «Веселая азбука». Библиотекарь Людмила Васильевна Татаренко рассказала, когда отмечается праздник. На часе было много конкурсов, загадок по любимым произведе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31 декабря. </w:t>
      </w:r>
      <w:r>
        <w:rPr/>
        <w:t xml:space="preserve">В Барсуковском Доме культуры прошёл вечер отдыха «В гостях у синей козы». Вечер отдыха открыла открыла директор Барсуковского Дома культуры Наталья Николаевна Лащенко. В программе конкурсы, лотерея, песни, танцы, стихи в исполнении учащихся МБОУ «Ярская СОШ»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13:00Z</dcterms:created>
  <dc:creator>user</dc:creator>
  <dc:description/>
  <cp:keywords/>
  <dc:language>en-US</dc:language>
  <cp:lastModifiedBy>Алена</cp:lastModifiedBy>
  <dcterms:modified xsi:type="dcterms:W3CDTF">2014-12-18T09:38:00Z</dcterms:modified>
  <cp:revision>18</cp:revision>
  <dc:subject/>
  <dc:title>Село Барсук Новооскольского района</dc:title>
</cp:coreProperties>
</file>