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а разработана на основе авторской программы по математике 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. Л. Чекина, Р.Г. Чураковой  «Программы по учебным предметам», 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1: 240 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оотнесённой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ы: А.Л. Чекин, Р.Г. Чур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УМК системы «Перспективная нача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Jc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математики в начальной школе имеет следу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азвитие у обучающихся познавательных действий</w:t>
      </w:r>
      <w:r>
        <w:rPr>
          <w:rFonts w:cs="Times New Roman" w:ascii="Times New Roman" w:hAnsi="Times New Roman"/>
          <w:sz w:val="28"/>
          <w:szCs w:val="28"/>
          <w:lang w:val="ru-RU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тематическое развитие младшего школь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использование математических представлений для описания окружающей действительности в количественном и пространственном отношении; 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своение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чальных математических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</w:t>
      </w:r>
      <w:r>
        <w:rPr>
          <w:rFonts w:cs="Times New Roman" w:ascii="Times New Roman" w:hAnsi="Times New Roman"/>
          <w:sz w:val="28"/>
          <w:szCs w:val="28"/>
        </w:rPr>
        <w:t xml:space="preserve">Проявлять математическую готовность к продолжению образ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спитани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итичности мышления, интереса к умственному труд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Формирование идейно-нравственных, культурных и этических принципов, норм пове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(приказ Минобрнауки РФ № 373 от 6 октября 2009г) и обеспечена:  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Чекин А.Л. Математика. 2 класс: Учебник. В 2 ч. — М.: Академкнига/Учебник, 2012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харова О.А., Юдина Е.П. Математика в вопросах и заданиях: Тетрадь для самостоятельной работы 2 класс (в 2-х частях) — М.: Академкнига/Учебник, 201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Захарова О.А. Математика в практических заданиях: Тетрадь д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: 2 класс. — М.: Академкнига/Учебник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4</w:t>
      </w:r>
    </w:p>
    <w:p>
      <w:pPr>
        <w:pStyle w:val="Style14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кин А.Л. Математика. 1-4 класс: Методическое пособие для учителя.— М.: Академкнига/Учебник, 2014.</w:t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Математика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математике  А. Л. Чекина, Р.Г. Чурак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240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ьно- техническое обеспечение учебного предм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Математика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877"/>
        <w:gridCol w:w="2894"/>
      </w:tblGrid>
      <w:tr>
        <w:trPr>
          <w:trHeight w:val="38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7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УМК «Перспективная начальная школа» для 2 класса (учебники, рабочие тетради, дидактические материал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на основе федерального перечня учебников, допущенных Минобрнауки Р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очки с заданиями по математике для 2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756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емонстрационн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36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Демонстрационные измерительные инструменты и приспосо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ые пособия для изучения геометрических велич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ые пособия для изучения геометрических фигу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ая таблица умножения, таблица Пифагора (пустая и заполнен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 возможностью выполнения построений и измерений на доске (с использованием мела, маркера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 возможностью демонстрации (крепления, магни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мер не менее 1х1м; с возможностью крепления карточек (письма маркерами и т.д.)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Видеофрагменты и другие информационные объекты, отражающие темы курса  математ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Наглядные пособия для изучения состава чисел (карточки с цифрами и с другими знакам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пособия для изучения геометрических величин (длины, периметра, площади): палетка, квадраты, и д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ые пособия для изучения геометрических фигур, геометрического конструир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8" w:leader="none"/>
                <w:tab w:val="center" w:pos="330" w:leader="none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330" w:leader="none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 каждого объекта не менее 5 см.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ольные развивающие иг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кто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е игры развивающего характе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Общая характеристика курса  «Математика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ей: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матическое 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TextBodyIndent"/>
        <w:ind w:left="0" w:firstLine="669"/>
        <w:jc w:val="both"/>
        <w:rPr/>
      </w:pPr>
      <w:r>
        <w:rPr>
          <w:rFonts w:cs="Times New Roman"/>
          <w:lang w:val="ru-RU"/>
        </w:rPr>
        <w:t>В</w:t>
      </w:r>
      <w:r>
        <w:rPr>
          <w:rFonts w:cs="Times New Roman"/>
          <w:sz w:val="28"/>
          <w:szCs w:val="28"/>
          <w:lang w:val="ru-RU"/>
        </w:rPr>
        <w:t xml:space="preserve"> соответствии с новыми требованиями предлагаемый </w:t>
      </w:r>
      <w:r>
        <w:rPr>
          <w:rFonts w:cs="Times New Roman"/>
          <w:b/>
          <w:sz w:val="28"/>
          <w:szCs w:val="28"/>
          <w:lang w:val="ru-RU"/>
        </w:rPr>
        <w:t>начальный курс математики,</w:t>
      </w:r>
      <w:r>
        <w:rPr>
          <w:rFonts w:cs="Times New Roman"/>
          <w:sz w:val="28"/>
          <w:szCs w:val="28"/>
          <w:lang w:val="ru-RU"/>
        </w:rPr>
        <w:t xml:space="preserve"> изложенный в учебниках 1-4 классов УМК «Перспективная начальная школа»,  имеет целью: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–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–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Развитие у обучающихся познавательных действий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–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своение обучающимися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–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аким образом, предлагаемое содержание начального курса по математике,  в рамках учебников 1-4 классов,  имеет целью ввести ребен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 (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п.), а также предложить ребенку соответствующие способы познания окружающей действительности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TextBodyIndent"/>
        <w:ind w:left="0" w:firstLine="66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Fonts w:cs="Times New Roman"/>
          <w:i/>
          <w:iCs/>
          <w:sz w:val="28"/>
          <w:szCs w:val="28"/>
          <w:lang w:val="ru-RU"/>
        </w:rPr>
        <w:t>арифметической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iCs/>
          <w:sz w:val="28"/>
          <w:szCs w:val="28"/>
          <w:lang w:val="ru-RU"/>
        </w:rPr>
        <w:t>геометрической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iCs/>
          <w:sz w:val="28"/>
          <w:szCs w:val="28"/>
          <w:lang w:val="ru-RU"/>
        </w:rPr>
        <w:t>величинной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i/>
          <w:iCs/>
          <w:sz w:val="28"/>
          <w:szCs w:val="28"/>
          <w:lang w:val="ru-RU"/>
        </w:rPr>
        <w:t>алгоритмической</w:t>
      </w:r>
      <w:r>
        <w:rPr>
          <w:rFonts w:cs="Times New Roman"/>
          <w:sz w:val="28"/>
          <w:szCs w:val="28"/>
          <w:lang w:val="ru-RU"/>
        </w:rPr>
        <w:t xml:space="preserve"> (обучение решению задач) и </w:t>
      </w:r>
      <w:r>
        <w:rPr>
          <w:rFonts w:cs="Times New Roman"/>
          <w:i/>
          <w:iCs/>
          <w:sz w:val="28"/>
          <w:szCs w:val="28"/>
          <w:lang w:val="ru-RU"/>
        </w:rPr>
        <w:t>информационной</w:t>
      </w:r>
      <w:r>
        <w:rPr>
          <w:rFonts w:cs="Times New Roman"/>
          <w:sz w:val="28"/>
          <w:szCs w:val="28"/>
          <w:lang w:val="ru-RU"/>
        </w:rPr>
        <w:t xml:space="preserve"> 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TextBodyIndent"/>
        <w:ind w:left="0" w:firstLine="66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 «Математика»</w:t>
      </w:r>
    </w:p>
    <w:p>
      <w:pPr>
        <w:pStyle w:val="1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2  класс </w:t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Регулятив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 научится или получит возможность научиться: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дводить под пон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ладеть общими приемами решения задач, выполнения заданий и вычислений: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) выполнять задания на основе рисунков и схем, выполненных или составленных самостоятельно;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проводить сравнение, сериацию, классифик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роить объяснение в устной форме по предложенному план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использовать (строить) таблицы, проверять по таблиц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выполнять действия по заданному алгоритм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4"/>
        <w:spacing w:lineRule="auto" w:line="240" w:before="0" w:after="0"/>
        <w:ind w:left="0" w:firstLine="53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–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роить логическую цепь рассуждений;</w:t>
      </w:r>
    </w:p>
    <w:p>
      <w:pPr>
        <w:pStyle w:val="14"/>
        <w:spacing w:lineRule="auto" w:line="240" w:before="0" w:after="0"/>
        <w:ind w:left="0" w:firstLine="53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Коммуникатив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Математика»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  2-м классе является формирование следующих умений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исывать все однозначные, двузначные и трехзначные чи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а прибавления числа к сумме и суммы к чис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о вычитания суммы из су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равила сложения и вычитания с нулём, умножение с нулём и единиц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исьменное сложение и вычитание чисел в пределах трёх разрядов на уровне навы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значение сумм и разностей отрезков данной длины при помощи измерительной линейки и вычис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ть длину отрезка, используя разные единицы длины (например, 1м 6дм или 16дм или 160см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формулировать составные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обратную задачу и использовать её для проверки решения данной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ируемые результаты освоения учебной программы </w:t>
      </w:r>
    </w:p>
    <w:p>
      <w:pPr>
        <w:pStyle w:val="14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редмету «Математика» к концу 2-го года обучения: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: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счёт десятками и сотням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термины «число» и «цифра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числа от 1 до 12, записанные римскими цифрам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исывать все однозначные, двузначные и трёхзначные числа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числа в виде суммы разрядных слагаемых; использовать «круглые» числа в роли разрядных слагаемых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ать числа на числовом луче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ермины «натуральный ряд» и «натуральное число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таблицу сложения однозначных чисе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а прибавления числа к сумме и суммы к числу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о вычитания суммы из суммы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равила сложения и вычитания с нулём, умножения с нулём и единицей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исьменное сложение и вычитание чисел в пределах трёх разрядов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еизвестные компоненты действий сложения и вычита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действия умножения и деления, используя соответствующие знак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термины, связанные с действиями умножения и деле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таблицу умножения однозначных чисе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еление на основе предметных действий и на основе вычита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о порядка выполнения действий в выражениях со скобками и без скобок, содержащие действия одной или нескольких ступеней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ить с помощью линейки прямые, отрезки, ломаные, многоугольник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длину предметов и расстояния при помощи измерительных приборов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отрезки заданной длины при помощи измерительной линейк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ть длину отрезка, используя разные единицы длины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соотношения между изученными единицами длины для выражения длины в разных единицах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на чертеже и изображать прямую, луч, угол, прямоугольник, квадрат, окружность, круг, элементы окружности: центр, радиус, диаметр; употреблять соответствующие термины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рять и выражать массу, используя изученные единицы массы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мерять и выражать продолжительность, используя единицы времени; переходить от одних единиц времени к другим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формулировать простые и составные задачи; пользоваться терминами, связанными с понятием «задача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простые и составные задачи на разностное и кратное сравнение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бивать составную задачу на простые и использовать две формы записи реше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олнять строки таблицы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 получат возможность научиться: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позиционный принцип записи чисел в десятичной системе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и использовать термин «числовая последовательность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равило вычитания суммы из суммы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действия с неизвестным компонентом в виде уравне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бесконечность прямой и луча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характеристическое свойство точек окружности и круга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римские цифры для записи веков и различных дат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ировать с изменяющимися единицами времени на основе их соотношения с сутками; использовать термин «високосный год»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вязь между временем-датой и временем-продолжительностью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атривать арифметическую текстовую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ть арифметические сюжетные задачи, используя различные графические модели и уравнения;</w:t>
      </w:r>
    </w:p>
    <w:p>
      <w:pPr>
        <w:pStyle w:val="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абличную форму формулировки задания.</w:t>
      </w:r>
    </w:p>
    <w:p>
      <w:pPr>
        <w:pStyle w:val="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места курса «Математика» в учебном план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базисным учебным планом и примерной программой по математике предмет  «Математика» изучается с 1 по 4 класс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ты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. Общий объём учебного времени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ов, во 2 классе 136 ч. в год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курса «Математика» 2 класс (136 часов)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исла и величины (20 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умерация и сравнение чисе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равнение чисел на основе десятичной нумерац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зображение чисел на числовом луче. Понятие о натуральном ряде чисе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накомство с римской письменной нумерацие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исловые равенства и неравен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ервичные представления о числовых последовательностях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еличины и их измер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ифметические действия (46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множение как сложение одинаковых слагаемых. Знак умножения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величение числа в несколько раз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спользование свойств арифметических действий для удобства вычисл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кстовые задачи (36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рафическое моделирование связей между данными и искомы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адачи на время (начало, конец, продолжительность события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шение разнообразных текстовых задач арифметическим способо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адачи, содержание отношения «больше на (в)…», «меньше на (в)…»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метрические фигуры (10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метрические величины (12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Единица длины - метр. Соотношения между метром, дециметром и сантиметром (1м=10дм=100см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та с данными (12ч)</w:t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ематическое распределение часов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 класс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 часа -         в неделю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6 часов –  в год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3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4"/>
        <w:gridCol w:w="2630"/>
        <w:gridCol w:w="1410"/>
        <w:gridCol w:w="700"/>
        <w:gridCol w:w="887"/>
        <w:gridCol w:w="1415"/>
        <w:gridCol w:w="1904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(тема уро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материалы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ч-к, ч.; ст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/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>; стр.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 и летние каникул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7 – 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 и летние каникул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7 – 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; 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1 «Повторение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Как найти сокровища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4 – 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 десятками и «круглые» дву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0 – 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равенства и неравен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3 – 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вые выражения и их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5 – 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«круглых» двузначных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7 – 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«круглых» двузначных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9 – 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сятки и единиц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1 – 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ая запись зада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3 – 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0 – 1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7 – 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. Сколько килограм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9 – 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ешать зада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1 – 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4 – 1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2 «Круглые двузначные числа и действия над ними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Далеко ли до Солнца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11 – 1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ая бесконеч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3 – 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жение «круглых» двузначных чисел с однозначными числ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5 – 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9 – 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1 – 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ая и лу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7 – 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авление к «круглому» числу двузнач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9 – 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читание «круглого» числа из двузнач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1 – 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Дополнение до «круглого» </w:t>
            </w:r>
            <w:r>
              <w:rPr>
                <w:rFonts w:cs="Times New Roman" w:ascii="Times New Roman" w:hAnsi="Times New Roman"/>
                <w:lang w:val="ru-RU"/>
              </w:rPr>
              <w:t>десят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3 – 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7 – 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читание однозначного числа из «круглог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9 – 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1 – 6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гол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3 – 6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3 «Двузначные и однозначные числа» Практическая работа «Солнце, обыкновенный желтый карлик» (Начал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14 – 1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уг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6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6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2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овательность чисел. Углы многоугольни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68-6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ностное сравнение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71-7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разностное сравнение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75-7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вузначное число больше однознач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;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ение двузначных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81-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над ошибками м/д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оугольник и квадра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85-8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сложение двузначных чисел с переходом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87</w:t>
            </w:r>
            <w:r>
              <w:rPr>
                <w:rFonts w:cs="Times New Roman" w:ascii="Times New Roman" w:hAnsi="Times New Roman"/>
              </w:rPr>
              <w:t xml:space="preserve"> – 8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ь десятков, или сот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91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9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 и ме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93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центн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95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9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 и ме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97</w:t>
            </w:r>
            <w:r>
              <w:rPr>
                <w:rFonts w:cs="Times New Roman" w:ascii="Times New Roman" w:hAnsi="Times New Roman"/>
              </w:rPr>
              <w:t xml:space="preserve"> – 9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№ 1 «Двузначные числа и действия над ними» Практическая работа «Солнце, обыкновенный желтый карлик» (Оконч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17 – 1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пр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и произведен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 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9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и множите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101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роизведения и умнож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; </w:t>
            </w:r>
            <w:r>
              <w:rPr>
                <w:rFonts w:cs="Times New Roman" w:ascii="Times New Roman" w:hAnsi="Times New Roman"/>
                <w:lang w:val="ru-RU"/>
              </w:rPr>
              <w:t>103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множите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0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– 10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0 и на число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1 и на число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ломаной ли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1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2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– 1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4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прямоугольн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20-1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3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4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26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4 «Действие умножения» Практическая работа «Спутники планет» (Начал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19 – 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и сложение: порядок выполнения действ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квадра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5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34</w:t>
            </w:r>
            <w:r>
              <w:rPr>
                <w:rFonts w:cs="Times New Roman" w:ascii="Times New Roman" w:hAnsi="Times New Roman"/>
              </w:rPr>
              <w:t xml:space="preserve"> – 1</w:t>
            </w: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6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3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3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7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3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– 13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5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8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</w:t>
            </w: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– 14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числа 9 на однозначные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; 14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14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ения в вычислени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; 14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14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блица умножения» однозначных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48 – 1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 несколько ра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150 – 1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6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№ 2 «Таблица умножения однозначных чисел» Практическая работа «Спутники планет» (Оконч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21 – 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пр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к контрольной работе. Решение разнообразных задач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152-1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5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оверка изученного за 1 полугоди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; 156-15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 десятками и «круглое» число десятк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яд сотен и название «круглых» со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 – 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«круглых» со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1 – 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«круглых» со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 – 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хзначное число как сумма разрядных слагаемы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5 – 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7 – 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значное число больше двузначно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0 – 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трехзначных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2 – 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но условие и несколько треб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6 – 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1 – 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дополнительных треб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8 – 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 – 1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решения задачи по действия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0 – 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5 – 1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решения задачи в виде одного выра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2 – 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7 – 1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6 «Трёхзначные числа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задача «Кто строит дома на воде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23 – 2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сложения в строчку и столбик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6 – 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сложения столбик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8 – 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2 – 2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4 – 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и радиу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7 – 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 и диаме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0 – 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вные фиг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7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читание суммы из су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2 – 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вычитание чисел без перехода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5 – 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азрядное вычитание чисел с переходом через разря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7 – 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2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вычитания в строчку и столбик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9 – 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вычитания столбик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1 – 6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1 – 3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7 «Сложение и вычитание столбиком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задача «Кто построил это гнездо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25 – 2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и вычитание: порядок выполнения действ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7 – 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с помощью калькуля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9 – 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ое и неизвестн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2 – 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равенство и уравн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5 – 7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ое слагаем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7 – 7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ое вычитаем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0 – 8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ое уменьшаем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2 – 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8 «Уравнения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задача «Едят ли птицы сладкое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27 – 2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предели предметы поровн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6 – 9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 Знак 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8 – 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и его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0 – 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 и дели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2 – 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и вычит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4 – 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5 – 4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и измер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6 – 9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пополам и полов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98 – 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на несколько равных частей и до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01 – 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49 – 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в несколько ра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03 – 1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я первой и второй ступен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05 – 1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2 – 5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9 «Деление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задача «Почему яйцу нельзя переохлаждаться?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30 – 3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лько прошло времени? Солнечные и песочные ча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09 – 1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торый час? Полдень и полн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12 – 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ерблат и римские циф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14 – 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ческий диктант № 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 и мину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16 – 1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7 – 5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м/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ладываем равные отрез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21 – 1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5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на числовом луч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23 – 1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й ряд чис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25 – 1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и сут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27 – 1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 и нед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29 – 1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 и меся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4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2 – 1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4 – 1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6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 ве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36 – 1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 № 10 «Время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задача «Московский кремль» (Начало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33 – 35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и искомо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40 – 1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ая задач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42 – 1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69 – 7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тная задача и проверка решения данной задач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44 – 1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1 – 7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решения задачи в виде урав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146 – 14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с помощью уравн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148-1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метрические постро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; 15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– 15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6 – 7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числение значений выраж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; 15</w:t>
            </w:r>
            <w:r>
              <w:rPr>
                <w:rFonts w:cs="Times New Roman" w:ascii="Times New Roman" w:hAnsi="Times New Roman"/>
                <w:lang w:val="ru-RU"/>
              </w:rPr>
              <w:t>2-1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78 – 7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и выполнение провер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; 15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-дата и время-продолжитель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1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имательное путешествие по «Таблице умнож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; 36 – 3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к контрольн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данны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1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ая работа № 1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оверка изученного за год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 к/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еометрические фигуры и геометрические величины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1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следовательность чисел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изученного за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; 15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1"/>
        <w:spacing w:before="0" w:after="0"/>
        <w:ind w:firstLine="709"/>
        <w:jc w:val="left"/>
        <w:rPr>
          <w:lang w:val="ru-RU"/>
        </w:rPr>
      </w:pPr>
      <w:r>
        <w:rPr>
          <w:rFonts w:eastAsia="Calibri"/>
          <w:lang w:val="ru-RU"/>
        </w:rPr>
        <w:t xml:space="preserve">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rFonts w:ascii="Calibri" w:hAnsi="Calibri" w:cs="Calibri"/>
      <w:b/>
      <w:bCs/>
      <w:lang w:val="en-US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ar-SA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Cambria" w:hAnsi="Cambria" w:cs="Cambri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eastAsia="Lucida Sans Unicode" w:cs="Tahoma"/>
      <w:kern w:val="2"/>
      <w:sz w:val="24"/>
      <w:szCs w:val="24"/>
      <w:lang w:val="en-US" w:bidi="hi-IN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Style6">
    <w:name w:val="Основной текст_"/>
    <w:qFormat/>
    <w:rPr>
      <w:sz w:val="21"/>
      <w:szCs w:val="21"/>
      <w:shd w:fill="FFFFFF" w:val="clear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ar-SA"/>
    </w:rPr>
  </w:style>
  <w:style w:type="character" w:styleId="Style7">
    <w:name w:val="Выделенная цитата Знак"/>
    <w:qFormat/>
    <w:rPr>
      <w:rFonts w:ascii="Calibri" w:hAnsi="Calibri" w:cs="Calibri"/>
      <w:b/>
      <w:i/>
      <w:sz w:val="24"/>
      <w:lang w:val="en-US" w:bidi="ar-SA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Jc">
    <w:name w:val="jc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rFonts w:ascii="Times New Roman" w:hAnsi="Times New Roman" w:eastAsia="Lucida Sans Unicode" w:cs="Tahoma"/>
      <w:kern w:val="2"/>
      <w:lang w:val="en-US" w:bidi="hi-I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kern w:val="2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5">
    <w:name w:val="Основной текст1"/>
    <w:basedOn w:val="Normal"/>
    <w:qFormat/>
    <w:pPr>
      <w:shd w:fill="FFFFFF" w:val="clear"/>
      <w:spacing w:lineRule="exact" w:line="216" w:before="6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2:00Z</dcterms:created>
  <dc:creator>Юртайкина</dc:creator>
  <dc:description/>
  <cp:keywords/>
  <dc:language>en-US</dc:language>
  <cp:lastModifiedBy>Юртайкина</cp:lastModifiedBy>
  <cp:lastPrinted>2014-11-06T11:15:00Z</cp:lastPrinted>
  <dcterms:modified xsi:type="dcterms:W3CDTF">2014-11-06T08:15:00Z</dcterms:modified>
  <cp:revision>5</cp:revision>
  <dc:subject/>
  <dc:title>РАБОЧАЯ  ПРОГРАММА</dc:title>
</cp:coreProperties>
</file>