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рок №____                                                                                                        М-7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а: Сложение и вычитание многочленов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бинированный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ормы организации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ндивидуальная, групповая, фронтальная.</w:t>
      </w:r>
    </w:p>
    <w:p>
      <w:pPr>
        <w:pStyle w:val="Normal"/>
        <w:spacing w:lineRule="atLeast" w:line="225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ние умений учащихся выполнять сложение и вычитание многочленов</w:t>
      </w:r>
    </w:p>
    <w:p>
      <w:pPr>
        <w:pStyle w:val="Normal"/>
        <w:spacing w:lineRule="atLeast" w:line="245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45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пределить тему и цель урока; провести актуализацию знаний; знать определения одночлена и многочлена, степени многочлена и одночлена, подобных слагаемых; уметь приводить подобные слагаемые многочлена, определять степень одночлена и многочлена; ознакомиться с правилами сложения и вычитания многочленов; уметь складывать и вычитать многочлены; продолжить умению приводить к стандартному виду одночлены и многочлены;</w:t>
      </w:r>
    </w:p>
    <w:p>
      <w:pPr>
        <w:pStyle w:val="Normal"/>
        <w:spacing w:lineRule="atLeast" w:line="245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ть ЗУН и способности при выполнении заданий, связанных со сложением и вычитанием многочленов; развитие логики и мышления, навыков самостоятельной деятельности, наблюдательности, сообразительности, познавательных и творческих способностей у учащихся; привитие интереса к математике;</w:t>
      </w:r>
    </w:p>
    <w:p>
      <w:pPr>
        <w:pStyle w:val="Normal"/>
        <w:spacing w:lineRule="atLeast" w:line="245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личности, коллективизма, желания активно учиться с интересом; четкость и организованность в работе, дать каждому ученику достичь успеха;</w:t>
      </w:r>
    </w:p>
    <w:p>
      <w:pPr>
        <w:pStyle w:val="Normal"/>
        <w:spacing w:lineRule="atLeast" w:line="202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роектор, школьные принадлежности, доска, мел, учебник, карточки с заданиями, 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урок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ый момент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полагание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изация знаний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нового материал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минутк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изученного материал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ктаж домашнего задания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 урока. Рефлексия</w:t>
      </w:r>
    </w:p>
    <w:p>
      <w:pPr>
        <w:pStyle w:val="Normal"/>
        <w:shd w:fill="FFFFFF" w:val="clear"/>
        <w:spacing w:lineRule="atLeast" w:line="225" w:before="0" w:after="0"/>
        <w:ind w:left="36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5" w:before="0" w:after="0"/>
        <w:ind w:left="7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рганизационный момент</w:t>
      </w:r>
    </w:p>
    <w:p>
      <w:pPr>
        <w:pStyle w:val="Normal"/>
        <w:numPr>
          <w:ilvl w:val="0"/>
          <w:numId w:val="3"/>
        </w:numPr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ное приветствие;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Чтобы легче всем жилось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Чтоб решалось, чтоб моглос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Улыбнись, удача всем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Чтобы не было проблем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Улыбнулись, ребята, друг другу, создали хорошее настроение и начали рабо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3"/>
        </w:numPr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ение учащихся на группы (4 группы)</w:t>
      </w:r>
    </w:p>
    <w:p>
      <w:pPr>
        <w:pStyle w:val="Normal"/>
        <w:numPr>
          <w:ilvl w:val="0"/>
          <w:numId w:val="3"/>
        </w:numPr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ация урока;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днажды Сократ, окружённый учениками, поднимался к храму. Навстречу им спускалась известная афинская гетера. “Вот ты гордишься своими учениками, Сократ, - улыбнулась она ему, - но стоит мне только легонько поманить их, как они покинут тебя и пойдут вслед за мной”. Мудрец же ответил так: “Да, но ты зовёшь их вниз, в тёплую весёлую долину, а я веду их вверх, к неприступным, чистым вершинам”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мы с вами сегодня должны подняться на одну ступеньку вверх, “преодолевая” задачи, которые будут рассмотрены на сегодняшнем уроке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становка целей и задач урока учащимися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те анаграмму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в группах. Учащиеся определяют тему урока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Е – ЖЕ – СЛО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 – НИЕ – ВЫ – ТА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 – МНО – ЕНЫ – ЧЛ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ставьте из этих слов тему нашего уро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Сложение и вычитание многочленов)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ойте тетради, запишите число, классная работа, тему урока. Записали тему.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чем мы будем заниматься на уроке?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авайте вместе сформулируем цель нашего урок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формулируют цель: наша цель: научиться складывать и вычитать многочлены)</w:t>
      </w:r>
    </w:p>
    <w:p>
      <w:pPr>
        <w:pStyle w:val="Normal"/>
        <w:numPr>
          <w:ilvl w:val="0"/>
          <w:numId w:val="14"/>
        </w:numPr>
        <w:spacing w:lineRule="atLeast" w:line="22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ктуализация знаний (фронтальный опрос)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авильный ответ 1 балл(через проектор)</w:t>
      </w:r>
    </w:p>
    <w:p>
      <w:pPr>
        <w:pStyle w:val="Normal"/>
        <w:numPr>
          <w:ilvl w:val="0"/>
          <w:numId w:val="10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ы называем многочленом?</w:t>
      </w:r>
    </w:p>
    <w:p>
      <w:pPr>
        <w:pStyle w:val="Normal"/>
        <w:numPr>
          <w:ilvl w:val="0"/>
          <w:numId w:val="10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йте определение одночлена?</w:t>
      </w:r>
    </w:p>
    <w:p>
      <w:pPr>
        <w:pStyle w:val="Normal"/>
        <w:numPr>
          <w:ilvl w:val="0"/>
          <w:numId w:val="10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ется числовой множитель у одночлена?</w:t>
      </w:r>
    </w:p>
    <w:p>
      <w:pPr>
        <w:pStyle w:val="Normal"/>
        <w:numPr>
          <w:ilvl w:val="0"/>
          <w:numId w:val="10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йти степень одночлена?</w:t>
      </w:r>
    </w:p>
    <w:p>
      <w:pPr>
        <w:pStyle w:val="Normal"/>
        <w:numPr>
          <w:ilvl w:val="0"/>
          <w:numId w:val="10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йти степень многочлена?</w:t>
      </w:r>
    </w:p>
    <w:p>
      <w:pPr>
        <w:pStyle w:val="Normal"/>
        <w:numPr>
          <w:ilvl w:val="0"/>
          <w:numId w:val="10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ются слагаемые, имеющие одну и ту же буквенную часть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ется ли выражение -6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8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членом? (Да.)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а  степень многочлена -8. (Нуль)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сумма  ух +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вляется одночленом? (Нет.)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ногочлене 2ав – 4ху есть подобные слагаемые? (Нет)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(через проектор)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ите значение выражения: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12,8 + (11-12,8)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-1,7-(5-1,7)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5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11,6 + 5у-(3у + 11,6) при у = 0,9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,8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ова степень многочлена: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а + 1 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4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2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5 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3-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х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0,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z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ведите подобные слагаемые: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2х-3у+3х+2у 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-3х-1+2х+7 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 7а-1+5в-7+3а-в 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За каждое  правильное решение 1 балл.</w:t>
      </w:r>
    </w:p>
    <w:p>
      <w:pPr>
        <w:pStyle w:val="Normal"/>
        <w:numPr>
          <w:ilvl w:val="0"/>
          <w:numId w:val="7"/>
        </w:numPr>
        <w:spacing w:lineRule="atLeast" w:line="22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зучение нового материала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ложение и вычитание многочленов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сейчас перед вами лежит огромная ответственность. Вам предстоит изучить новую тему, и от того, как вы поработаете, будут зависеть ваши дальнейшие успехи и успехи ваших товарищей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имательно изучите содержание лежащей перед вами карточки и выполните по образцу предложенное вам задание. После окончания работы над карточкой представитель от каждой группы выйдет к доске и объяснит остальным содержание своей карточки, а остальные учащиеся должны сделать соответствующие записи в тетради и по ходу объяснения задать вопросы, если возникнет необходимость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учащиеся работают в группах по карточкам; учитель по необходимости помогает детям)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 карточка №1 (1 группа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: «Сложение и вычитание многочленов»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жение многочленов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лгоритм действий:</w:t>
      </w:r>
    </w:p>
    <w:p>
      <w:pPr>
        <w:pStyle w:val="Normal"/>
        <w:numPr>
          <w:ilvl w:val="1"/>
          <w:numId w:val="6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ь сумму многочленов;</w:t>
      </w:r>
    </w:p>
    <w:p>
      <w:pPr>
        <w:pStyle w:val="Normal"/>
        <w:numPr>
          <w:ilvl w:val="1"/>
          <w:numId w:val="6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скобки, перед которыми стоит знак «+»;</w:t>
      </w:r>
    </w:p>
    <w:p>
      <w:pPr>
        <w:pStyle w:val="Normal"/>
        <w:numPr>
          <w:ilvl w:val="1"/>
          <w:numId w:val="6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сти подобные члены в полученном многочлене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ме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ожите многочлены 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7х – 9 и –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6х + 8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7х – 9) + (–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6х + 8) 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7х – 9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–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6х + 8 = 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х – 1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ожите многочлены: 2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5а + 5 и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4а – 2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: (2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5а + 5) + (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4а –2) = 3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9а + 3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 карточка №2 (2 групп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ема: «Сложение и вычитание многочленов»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читание многочленов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лгоритм действий:</w:t>
      </w:r>
    </w:p>
    <w:p>
      <w:pPr>
        <w:pStyle w:val="Normal"/>
        <w:numPr>
          <w:ilvl w:val="0"/>
          <w:numId w:val="9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ь разность многочленов;</w:t>
      </w:r>
    </w:p>
    <w:p>
      <w:pPr>
        <w:pStyle w:val="Normal"/>
        <w:numPr>
          <w:ilvl w:val="0"/>
          <w:numId w:val="9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скобки, перед которыми стоит знак «-»;</w:t>
      </w:r>
    </w:p>
    <w:p>
      <w:pPr>
        <w:pStyle w:val="Normal"/>
        <w:numPr>
          <w:ilvl w:val="0"/>
          <w:numId w:val="9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сти подобные члены в полученном многочлене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ме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олните вычитание многочленов 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х +8 и 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7х -1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х +8) - (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7х -1) =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х +8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7х +1 =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6х + 9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олните вычитание многочленов: 2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5а + 5 и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4а – 2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: (2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5а + 5) – (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4а – 2) = 1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– а + 7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 карточка №3 (3 группа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: «Сложение и вычитание многочленов»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раскрытия скобок</w:t>
      </w:r>
    </w:p>
    <w:p>
      <w:pPr>
        <w:pStyle w:val="Normal"/>
        <w:numPr>
          <w:ilvl w:val="0"/>
          <w:numId w:val="15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ли перед скобками ставится знак «плюс», то члены, которые заключают в скобки, записывают с теми же знаками;</w:t>
      </w:r>
    </w:p>
    <w:p>
      <w:pPr>
        <w:pStyle w:val="Normal"/>
        <w:numPr>
          <w:ilvl w:val="0"/>
          <w:numId w:val="15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ли перед скобками ставится знак «минус», то члены, заключаемые в скобки, записывают с противоположными знаками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,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+(-х+4) =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х+4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(х-4) +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х+4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ние: раскройте скобки: (a +b) + (c – d) – (p – n) – (x + y).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 карточка №4 (4 группа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: «Сложение и вычитание многочленов»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раскрытия скобок</w:t>
      </w:r>
    </w:p>
    <w:p>
      <w:pPr>
        <w:pStyle w:val="Normal"/>
        <w:numPr>
          <w:ilvl w:val="0"/>
          <w:numId w:val="15"/>
        </w:numPr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сли перед скобками ставится знак «плюс», то члены, которые заключают в скобки, записывают с теми же знаками;</w:t>
      </w:r>
    </w:p>
    <w:p>
      <w:pPr>
        <w:pStyle w:val="Normal"/>
        <w:numPr>
          <w:ilvl w:val="0"/>
          <w:numId w:val="15"/>
        </w:numPr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сли перед скобками ставится знак «минус», то члены, заключаемые в скобки, записывают с противоположными знаками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, 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(-х+4) = 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х+4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(х-4) + 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х+4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: раскройте скобки: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 + b) – (b-a) + (a- b) – (b+ a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ыре  ученика готовят необходимые записи на доске для объяснения нового материала и объясняют его (номера 1А)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 запись на доске  – 1 балл, за объяснение темы у доски – 2 балла</w:t>
      </w:r>
    </w:p>
    <w:p>
      <w:pPr>
        <w:pStyle w:val="Normal"/>
        <w:numPr>
          <w:ilvl w:val="0"/>
          <w:numId w:val="2"/>
        </w:numPr>
        <w:spacing w:lineRule="atLeast" w:line="22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лаксационная минутка</w:t>
      </w:r>
    </w:p>
    <w:p>
      <w:pPr>
        <w:pStyle w:val="Normal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кройте глаза, расслабьте тело,</w:t>
      </w:r>
    </w:p>
    <w:p>
      <w:pPr>
        <w:pStyle w:val="Normal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дставьте – вы птицы, вы вдруг полетели!</w:t>
      </w:r>
    </w:p>
    <w:p>
      <w:pPr>
        <w:pStyle w:val="Normal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еперь в океане дельфином плывете,</w:t>
      </w:r>
    </w:p>
    <w:p>
      <w:pPr>
        <w:pStyle w:val="Normal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еперь в саду яблоки спелые рвете.</w:t>
      </w:r>
    </w:p>
    <w:p>
      <w:pPr>
        <w:pStyle w:val="Normal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лево, направо, вокруг посмотрели,</w:t>
      </w:r>
    </w:p>
    <w:p>
      <w:pPr>
        <w:pStyle w:val="Normal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ткрыли глаза, и снова за дело.</w:t>
      </w:r>
    </w:p>
    <w:p>
      <w:pPr>
        <w:pStyle w:val="Normal"/>
        <w:numPr>
          <w:ilvl w:val="0"/>
          <w:numId w:val="11"/>
        </w:numPr>
        <w:spacing w:lineRule="atLeast" w:line="22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ервичное закрепление материала</w:t>
      </w:r>
    </w:p>
    <w:p>
      <w:pPr>
        <w:pStyle w:val="Normal"/>
        <w:spacing w:lineRule="atLeast" w:line="22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у доски по учебнику№637(а-г)    10мин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доске вызываются по 1 учащемуся из каждой группы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 правильно решенный пример по 1 баллу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мостоятельная работа дифференцированного характера (по 1 баллу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остите выражение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7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5х + 3) + (7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5)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3х + 1) – (– 3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3х + 1)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4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+ 4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13) + (4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4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+ 13)                                                              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2p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+ 3pq + 8q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 – (6p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pq + 8q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)                                                                 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15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3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+ 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+ 5) + (– 15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+ 3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m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– 5)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(8a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 + 3a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b + 5ab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 + b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) – (18a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 – 3a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b – 5ab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 + 2b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).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естовая работа. Каждой группе выдаются карточки с тестами.( по1 баллу)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простите выражени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7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9) + (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 8) 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  - 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17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)  9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+ 17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17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 - 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+ 17 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ние 2: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простите выражени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5) – (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 7) 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)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+12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 -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+12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 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12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 -9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12 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3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остите выражени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(4 – 7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) – (1-2х)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) - 3 – 5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) 3 – 5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 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- 3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  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+ 3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4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остите выражени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9) – (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5)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4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14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14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 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14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образуйте в многочлен стандартного вида (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–(7 +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    7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– 7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  -7 + 16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   - 6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en-US" w:eastAsia="ru-RU"/>
        </w:rPr>
        <w:t>2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выполнения тестовых заданий будет слов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“финиш”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2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нформация о домашнем задании: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.25,В(1-4),№639, 661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дведение итогов урока. Рефлексия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а тема сегодняшнего урока?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а была цель урока?</w:t>
      </w:r>
    </w:p>
    <w:p>
      <w:pPr>
        <w:pStyle w:val="Normal"/>
        <w:shd w:fill="FFFFFF" w:val="clear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йтинг урока 16-18 баллов –«отлично»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2-15 баллов – «хорошо»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9-11 баллов – «удовлетворительно».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ТЕСТ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 по теме «Сложение и вычитание многочленов»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ние 1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Упростите выражение</w:t>
      </w:r>
      <w:r>
        <w:rPr>
          <w:rFonts w:eastAsia="Times New Roman" w:cs="Arial" w:ascii="Arial" w:hAnsi="Arial"/>
          <w:color w:val="00000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7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– 9) + (2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– 8) 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  - 9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- 17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)  9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+ 17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ф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 xml:space="preserve">) 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9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- 17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 - 9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+ 17 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Задание 2: 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упростите выражение</w:t>
      </w:r>
      <w:r>
        <w:rPr>
          <w:rFonts w:eastAsia="Times New Roman" w:cs="Arial" w:ascii="Arial" w:hAnsi="Arial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12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+ 5) – (3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– 7) 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и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/>
        </w:rPr>
        <w:t xml:space="preserve">) 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9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+12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 -9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+12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 9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-12 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 -9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- 12 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eastAsia="Times New Roman" w:cs="Calibri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ние 3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простите выражение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(4 – 7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) – (1-2х)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) - 3 – 5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) 3 – 5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 5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- 3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  5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+ 3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ние 4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простите выражение</w:t>
      </w:r>
      <w:r>
        <w:rPr>
          <w:rFonts w:eastAsia="Times New Roman" w:cs="Arial" w:ascii="Arial" w:hAnsi="Arial"/>
          <w:color w:val="00000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9) – (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+5)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– 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4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  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14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– 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- 14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  1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14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ние 5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преобразуйте в многочлен стандартного вида</w:t>
      </w:r>
      <w:r>
        <w:rPr>
          <w:rFonts w:eastAsia="Times New Roman" w:cs="Arial" w:ascii="Arial" w:hAnsi="Arial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8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–(7 +8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     7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ш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– 7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   -7 + 16a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    - 6a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val="en-US" w:eastAsia="ru-RU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2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 карточка №1 (1 группа) 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: «Сложение и вычитание многочленов»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жение многочленов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лгоритм действий:</w:t>
      </w:r>
    </w:p>
    <w:p>
      <w:pPr>
        <w:pStyle w:val="Normal"/>
        <w:numPr>
          <w:ilvl w:val="1"/>
          <w:numId w:val="6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ь сумму многочленов;</w:t>
      </w:r>
    </w:p>
    <w:p>
      <w:pPr>
        <w:pStyle w:val="Normal"/>
        <w:numPr>
          <w:ilvl w:val="1"/>
          <w:numId w:val="6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скобки, перед которыми стоит знак «+»;</w:t>
      </w:r>
    </w:p>
    <w:p>
      <w:pPr>
        <w:pStyle w:val="Normal"/>
        <w:numPr>
          <w:ilvl w:val="1"/>
          <w:numId w:val="6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сти подобные члены в полученном многочлене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ме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ожите многочлены 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7х – 9 и –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6х + 8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7х – 9) + (–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6х + 8) 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7х – 9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–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6х + 8 = 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х – 1.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ожите многочлены: 2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5а + 5 и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4а – 2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 карточка №2 (2 группа)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: «Сложение и вычитание многочленов»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читание многочленов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лгоритм действий:</w:t>
      </w:r>
    </w:p>
    <w:p>
      <w:pPr>
        <w:pStyle w:val="Normal"/>
        <w:numPr>
          <w:ilvl w:val="0"/>
          <w:numId w:val="9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ь разность многочленов;</w:t>
      </w:r>
    </w:p>
    <w:p>
      <w:pPr>
        <w:pStyle w:val="Normal"/>
        <w:numPr>
          <w:ilvl w:val="0"/>
          <w:numId w:val="9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скобки, перед которыми стоит знак «-»;</w:t>
      </w:r>
    </w:p>
    <w:p>
      <w:pPr>
        <w:pStyle w:val="Normal"/>
        <w:numPr>
          <w:ilvl w:val="0"/>
          <w:numId w:val="9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сти подобные члены в полученном многочлене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ме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олните вычитание многочленов 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х +8 и 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7х -1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5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х +8) - (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7х -1) =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х +8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- 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7х +1 =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+ 6х + 9.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полните вычитание многочленов: 2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5а + 5 и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4а – 2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 карточка №3 (3 группа)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: «Сложение и вычитание многочленов»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раскрытия скобок</w:t>
      </w:r>
    </w:p>
    <w:p>
      <w:pPr>
        <w:pStyle w:val="Normal"/>
        <w:numPr>
          <w:ilvl w:val="0"/>
          <w:numId w:val="15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ли перед скобками ставится знак «плюс», то члены, которые заключают в скобки, записывают с теми же знаками;</w:t>
      </w:r>
    </w:p>
    <w:p>
      <w:pPr>
        <w:pStyle w:val="Normal"/>
        <w:numPr>
          <w:ilvl w:val="0"/>
          <w:numId w:val="15"/>
        </w:numPr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сли перед скобками ставится знак «минус», то члены, заключаемые в скобки, записывают с противоположными знаками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,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+(-х+4) =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х+4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(х-4) + 3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х+4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ние: раскройте скобки: (a +b) + (c – d) – (p – n) – (x + y)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учающая карточка №4 (4 группа)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: «Сложение и вычитание многочленов»</w:t>
      </w:r>
    </w:p>
    <w:p>
      <w:pPr>
        <w:pStyle w:val="Normal"/>
        <w:spacing w:lineRule="atLeast" w:line="225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раскрытия скобок</w:t>
      </w:r>
    </w:p>
    <w:p>
      <w:pPr>
        <w:pStyle w:val="Normal"/>
        <w:numPr>
          <w:ilvl w:val="0"/>
          <w:numId w:val="15"/>
        </w:numPr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сли перед скобками ставится знак «плюс», то члены, которые заключают в скобки, записывают с теми же знаками;</w:t>
      </w:r>
    </w:p>
    <w:p>
      <w:pPr>
        <w:pStyle w:val="Normal"/>
        <w:numPr>
          <w:ilvl w:val="0"/>
          <w:numId w:val="15"/>
        </w:numPr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сли перед скобками ставится знак «минус», то члены, заключаемые в скобки, записывают с противоположными знаками.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, 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(-х+4) = 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х+4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(х-4) + 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х+4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: раскройте скобки: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 –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 +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 –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).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144"/>
          <w:szCs w:val="14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  <w:t xml:space="preserve">НИЕ – ЖЕ – 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144"/>
          <w:szCs w:val="14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val="en-US" w:eastAsia="ru-RU"/>
        </w:rPr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  <w:t>СЛО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44"/>
          <w:szCs w:val="144"/>
          <w:lang w:eastAsia="ru-RU"/>
        </w:rPr>
      </w:pPr>
      <w:r>
        <w:rPr>
          <w:rFonts w:eastAsia="Times New Roman" w:cs="Arial" w:ascii="Arial" w:hAnsi="Arial"/>
          <w:color w:val="000000"/>
          <w:sz w:val="144"/>
          <w:szCs w:val="144"/>
          <w:lang w:eastAsia="ru-RU"/>
        </w:rPr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144"/>
          <w:szCs w:val="14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  <w:t xml:space="preserve">ЧИ – НИЕ – 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144"/>
          <w:szCs w:val="14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val="en-US" w:eastAsia="ru-RU"/>
        </w:rPr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  <w:t>ВЫ – ТА</w:t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44"/>
          <w:szCs w:val="144"/>
          <w:lang w:eastAsia="ru-RU"/>
        </w:rPr>
      </w:pPr>
      <w:r>
        <w:rPr>
          <w:rFonts w:eastAsia="Times New Roman" w:cs="Arial" w:ascii="Arial" w:hAnsi="Arial"/>
          <w:color w:val="000000"/>
          <w:sz w:val="144"/>
          <w:szCs w:val="144"/>
          <w:lang w:eastAsia="ru-RU"/>
        </w:rPr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  <w:t xml:space="preserve">ГО      МНО </w:t>
      </w:r>
    </w:p>
    <w:p>
      <w:pPr>
        <w:pStyle w:val="Normal"/>
        <w:spacing w:lineRule="atLeast" w:line="225" w:before="0" w:after="0"/>
        <w:rPr>
          <w:rFonts w:ascii="Times New Roman" w:hAnsi="Times New Roman" w:eastAsia="Times New Roman" w:cs="Times New Roman"/>
          <w:color w:val="000000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4"/>
          <w:szCs w:val="144"/>
          <w:lang w:eastAsia="ru-RU"/>
        </w:rPr>
        <w:t>ЕНЫ        Ч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144"/>
          <w:szCs w:val="1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44"/>
          <w:szCs w:val="144"/>
          <w:lang w:eastAsia="ru-RU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12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C1">
    <w:name w:val="c1"/>
    <w:basedOn w:val="Style12"/>
    <w:qFormat/>
    <w:rPr/>
  </w:style>
  <w:style w:type="character" w:styleId="C11">
    <w:name w:val="c11"/>
    <w:basedOn w:val="Style12"/>
    <w:qFormat/>
    <w:rPr/>
  </w:style>
  <w:style w:type="character" w:styleId="C5">
    <w:name w:val="c5"/>
    <w:basedOn w:val="Style12"/>
    <w:qFormat/>
    <w:rPr/>
  </w:style>
  <w:style w:type="character" w:styleId="C21">
    <w:name w:val="c2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2">
    <w:name w:val="c22"/>
    <w:basedOn w:val="Style12"/>
    <w:qFormat/>
    <w:rPr/>
  </w:style>
  <w:style w:type="character" w:styleId="C3">
    <w:name w:val="c3"/>
    <w:basedOn w:val="Style12"/>
    <w:qFormat/>
    <w:rPr/>
  </w:style>
  <w:style w:type="character" w:styleId="C19">
    <w:name w:val="c19"/>
    <w:basedOn w:val="Style12"/>
    <w:qFormat/>
    <w:rPr/>
  </w:style>
  <w:style w:type="character" w:styleId="C16">
    <w:name w:val="c16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75" w:after="75"/>
      <w:ind w:left="75" w:right="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19:00Z</dcterms:created>
  <dc:creator>Админ</dc:creator>
  <dc:description/>
  <cp:keywords/>
  <dc:language>en-US</dc:language>
  <cp:lastModifiedBy>Админ</cp:lastModifiedBy>
  <cp:lastPrinted>2015-01-23T06:21:00Z</cp:lastPrinted>
  <dcterms:modified xsi:type="dcterms:W3CDTF">2015-01-26T21:20:00Z</dcterms:modified>
  <cp:revision>14</cp:revision>
  <dc:subject/>
  <dc:title/>
</cp:coreProperties>
</file>