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44"/>
          <w:szCs w:val="44"/>
        </w:rPr>
        <w:t xml:space="preserve">                   </w:t>
      </w:r>
      <w:r>
        <w:rPr>
          <w:i/>
          <w:sz w:val="40"/>
          <w:szCs w:val="40"/>
        </w:rPr>
        <w:t>Хотите, чтобы математика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тала настоящим праздником?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огда приглашаем Вас на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НЕДЕЛЮ МАТЕМАТИКИ!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</w:t>
      </w:r>
      <w:r>
        <w:rPr>
          <w:sz w:val="40"/>
          <w:szCs w:val="40"/>
        </w:rPr>
        <w:drawing>
          <wp:inline distT="0" distB="0" distL="0" distR="0">
            <wp:extent cx="2114550" cy="201866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</w:t>
      </w:r>
      <w:r>
        <w:rPr>
          <w:i/>
          <w:sz w:val="40"/>
          <w:szCs w:val="40"/>
        </w:rPr>
        <w:t>Математика, являясь древнейшей из всех наук, вместе с тем остается всегда молодой наукой, бурно развивается и все время расширяет области своего применения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Будучи участником математического праздника,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ы убедитесь в её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неожиданности, красоте, очаровании.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аше внимание заполнят викторины, конкурсы, меткие шутки, веселые частушки, остроумные розыгрыши в неожиданных математических ситуациях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drawing>
          <wp:inline distT="0" distB="0" distL="0" distR="0">
            <wp:extent cx="1066800" cy="1056005"/>
            <wp:effectExtent l="0" t="0" r="0" b="0"/>
            <wp:docPr id="2" name="0007-007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7-007-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ПРАЗДНИЧНОГО ВАМ НАСТРО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i/>
          <w:i/>
          <w:sz w:val="40"/>
          <w:szCs w:val="40"/>
        </w:rPr>
      </w:pPr>
      <w:r>
        <w:rPr>
          <w:i/>
          <w:sz w:val="40"/>
          <w:szCs w:val="40"/>
        </w:rPr>
        <w:tab/>
        <w:t>НА ВСЮ</w:t>
        <w:tab/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ЕДЕЛЮ МАТЕМАТИКИ!</w:t>
      </w:r>
    </w:p>
    <w:p>
      <w:pPr>
        <w:pStyle w:val="Style15"/>
        <w:shd w:fill="FFFFFF" w:val="clear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2871"/>
        <w:gridCol w:w="851"/>
        <w:gridCol w:w="3521"/>
        <w:gridCol w:w="11"/>
      </w:tblGrid>
      <w:tr>
        <w:trPr>
          <w:trHeight w:val="141" w:hRule="atLeast"/>
        </w:trPr>
        <w:tc>
          <w:tcPr>
            <w:tcW w:w="8793" w:type="dxa"/>
            <w:gridSpan w:val="4"/>
            <w:tcBorders/>
            <w:vAlign w:val="center"/>
          </w:tcPr>
          <w:p>
            <w:pPr>
              <w:pStyle w:val="Style15"/>
              <w:shd w:fill="F3F3F3" w:val="clear"/>
              <w:spacing w:lineRule="atLeast" w:line="225" w:before="30" w:after="30"/>
              <w:jc w:val="both"/>
              <w:rPr>
                <w:rFonts w:ascii="Verdana" w:hAnsi="Verdana" w:cs="Verdana"/>
                <w:color w:val="636363"/>
                <w:sz w:val="28"/>
                <w:szCs w:val="28"/>
              </w:rPr>
            </w:pPr>
            <w:r>
              <w:rPr/>
              <w:t xml:space="preserve">                                    </w:t>
            </w:r>
            <w:r>
              <w:rPr/>
              <w:t>П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лан проведения недели математики </w:t>
            </w:r>
          </w:p>
          <w:p>
            <w:pPr>
              <w:pStyle w:val="Normal"/>
              <w:shd w:fill="F3F3F3" w:val="clear"/>
              <w:spacing w:lineRule="atLeast" w:line="225"/>
              <w:jc w:val="both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                                                                                          </w:t>
            </w:r>
            <w:r>
              <w:rPr>
                <w:rStyle w:val="StrongEmphasis"/>
                <w:b w:val="false"/>
                <w:color w:val="000000"/>
              </w:rPr>
              <w:t>с 1 декабря по 6 декабря 2014 года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Известно, что математическое образование вносит неоценимый вклад в формирование общей культуры подрастающего поколения, его мировоззрения, способствует эстетическому воспитанию ребёнка, пониманию им красоты и гармонии окружающего мира, развивает его воображение и пространственное представление, аналитическое и логическое мышление, побуждает к творчеству и развитию интеллектуальных способностей. Одним из наиболее важных факторов успеха является интерес к математике как к предмету. На современном этапе развития школьного образования особое значение приобретает взаимосвязь урока и внеурочной деятельности учащихся.  Совокупной формой методической, учебной и внеклассной работы в школе является предметная неделя, которая представляет комплекс взаимосвязанных мероприятий, направленных на развитие познавательного интереса, интеллектуальных и творческих способностей школьников, навыков неформального общения учащихся, родителей и педагогов в составе разновозрастных творческих групп в ходе подготовки и проведения недели. Такая работа не только способствует повышению квалификации учителя, но и требует от него дополнительных усилий, проявления творчества, что не всегда получается в повседневной педагогической деятельности. Внеклассная работа по математике является неотъемлемой частью воспитательно-образовательной деятельности учителя-предметника, кроме того, она имеет большое воспитательное значение, так как заинтересовывает учащихся предметом, вовлекает их в серьёзную самостоятельную работу.   В гимназии ежегодно проходит неделя математики    в начале декабря, которая включает в себя различные конкурсы и состязания для учащихся разных возрастов и уроки математики, проводимые в нестандартных формах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Девизом к неделе математики  для педагога  служат слова К.Д.Ушинского: «Сделать учебную работу настолько интересной для ребёнка и не превратить эту работу в забаву – это одна из труднейших и важнейших задач дидактики»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Целью</w:t>
            </w: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 xml:space="preserve"> проведения недели математики   является развитие личностных качеств обучающихся и активизация их мыслительной деятельности, поддержка и развитие творческих способностей и интереса к предмету, формирование осознанного понимания значимости математических знаний в различных сферах профессиональной деятельности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Задачи</w:t>
            </w: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 xml:space="preserve"> проведения недели математики в школе:</w:t>
            </w:r>
          </w:p>
          <w:p>
            <w:pPr>
              <w:pStyle w:val="Style15"/>
              <w:shd w:fill="FFFFFF" w:val="clear"/>
              <w:jc w:val="both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Учебные:</w:t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1.Совершенствовать профессиональное мастерство педагогов в процессе подготовки, организации и проведения открытых уроков и внеклассных мероприятий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2. Повысить уровень математического развития обучающихся и расширить их кругозор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3. Углубить представления обучающихся об использовании сведений из математики в повседневной жизни. Показать ценность математических знаний в профессиональной деятельности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 xml:space="preserve">4. Развитие у обучающихся умений работы с учебной информацией, развитие умений </w:t>
            </w: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планировать и контролировать свою деятельность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Развивающие: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1. Развивать у учащихся интерес к занятиям математикой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2. Выявлять учащихся, которые обладают творческими способностями, стремятся к углублению своих знаний по математике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3. Развивать речь, память, воображение и интерес через применение творческих задач и заданий творческого характера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Воспитательные: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1. Воспитывать самостоятельность мышления, волю, упорство в достижении цели, чувство ответственности за свою работу перед коллективом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2. Воспитание умений применять имеющиеся знания в практических ситуациях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3. Воспитание умений защищать свои убеждения, делать нравственную оценку деятельности окружающих и своей собственной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Принципы организации недели математики:</w:t>
            </w: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 xml:space="preserve">  принцип массовости (работа организуется таким образом, что в творческую деятельность вовлекается как можно больше обучающихся),принцип доступности (подбираются разноуровневые задания), принцип заинтересованности (задания должны быть интересно оформлены, чтобы привлечь внимание визуально и по содержанию),принцип соревновательности (ученикам предоставляется возможность сравнивать свои достижения с результатами учащихся разных классов)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Формы организации учебной деятельности, используемые педагогами: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280" w:after="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Индивидуальные – взаимодействие учителя с одним учеником консультации по со(держанию и оформлению творческих работ), решение задач занимательного характера, индивидуальная деятельность ученика по выполнению конкретного задания на уроке или во время внеклассного мероприятия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Групповые – работа групп учащихся приблизительно одного возраста по созданию проекта сценария мероприятия, стенной газеты и т.д. Участие группы (команды) в игре, соревнованиях, турнирах и т.д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Коллективные – учащиеся класса занимаются как целостный коллектив, готовятся к внеклассным мероприятиям в рамках Недели математики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Ролевые и организационно – деятельностные игры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color w:val="000000"/>
                <w:sz w:val="27"/>
                <w:szCs w:val="27"/>
              </w:rPr>
              <w:t>Методы обучения, используемые педагогами: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280" w:after="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Объяснительно - иллюстративные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Частично – поисковые (частично - творческие)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Творческие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Исследовательские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Методы стимулирования и мотивации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Коммуникативные, познавательные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Репродуктивные.</w:t>
            </w:r>
          </w:p>
          <w:p>
            <w:pPr>
              <w:pStyle w:val="Style15"/>
              <w:shd w:fill="FFFFFF" w:val="clear"/>
              <w:jc w:val="both"/>
              <w:rPr>
                <w:rFonts w:ascii="'Times New Roman';Times New Roman" w:hAnsi="'Times New Roman';Times New Roman" w:cs="'Times New Roman';Times New Roman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  <w:sz w:val="17"/>
                <w:szCs w:val="17"/>
              </w:rPr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Педагогические технологии, используемые при проведении недели математики: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1. Объяснительно – иллюстративные (в основе – дидактические принципы Я.А.Коменского)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2. Педагогические технологии на основе активизации и интенсификации деятельности учащихся (игровые технологии, проблемное обучение)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3. Педтехнологии на основе повышения эффективности управления и организации учебного процесса (уровневая дифференциация, коллективный способ обучения, групповые технологии)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4. Частнопредметные технологии (технология обучения математике на основе решения задач)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Ожидаемые результаты: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1. Подтверждение имеющихся у обучающихся базовых знаний в соответствии с тематикой Недели математики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2. Знакомство с видами творческой самостоятельной деятельности и развитие навыков её выполнения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3. Выявление круга учащихся, стремящихся к углублению знаний по математике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4. Вовлечение родителей в совместную с учащимися деятельность при проведении мероприятий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5. Расширение историко –научного кругозора учащихся в области математики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6. Развитие коммуникативных умений при общении с учениками разного возраста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Формы поощрения участников Недели математики: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1. Награждение индивидуальных победителей конкурса творческих работ (за лучший кроссворд, за лучшее стихотворение, за лучший ребус и т.д.) грамотами образовательного учреждения и призами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2. Награждение классов за лучшие математические газеты (по содержанию и оформлению) грамотами образовательного учреждения и сладкими призами (тортами или конфетами, так как в работе участвовало большое количество детей и хочется, чтобы каждый был вознаграждён)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3. Награждение команд – победителей различных соревнований в рамках Недели математики грамотами образовательного учреждения и ценными призами.</w:t>
            </w:r>
          </w:p>
          <w:p>
            <w:pPr>
              <w:pStyle w:val="Style15"/>
              <w:shd w:fill="FFFFFF" w:val="clear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'Times New Roman';Times New Roman" w:ascii="'Times New Roman';Times New Roman" w:hAnsi="'Times New Roman';Times New Roman"/>
                <w:color w:val="000000"/>
              </w:rPr>
              <w:t>4. Вручение благодарностей (благодарственных писем) наиболее активным участникам Недели математики из числа школьников, их родителей и педагогов.</w:t>
            </w:r>
            <w:r>
              <w:rPr>
                <w:color w:val="000000"/>
              </w:rPr>
              <w:t xml:space="preserve">                     </w:t>
            </w:r>
          </w:p>
          <w:p>
            <w:pPr>
              <w:pStyle w:val="Style15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</w:t>
            </w:r>
          </w:p>
          <w:p>
            <w:pPr>
              <w:pStyle w:val="Style15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</w:t>
            </w:r>
            <w:r>
              <w:rPr>
                <w:color w:val="000000"/>
              </w:rPr>
              <w:t>Утверждаю:</w:t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Директор МБОУ «Батуринская ООШ»-</w:t>
            </w:r>
          </w:p>
          <w:p>
            <w:pPr>
              <w:pStyle w:val="Style15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_____________Е.Г.Зайнулина</w:t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</w:rPr>
              <w:t>«2» декабря 2014 года</w:t>
            </w:r>
          </w:p>
          <w:p>
            <w:pPr>
              <w:pStyle w:val="Normal"/>
              <w:shd w:fill="F3F3F3" w:val="clear"/>
              <w:spacing w:lineRule="atLeast" w:line="225"/>
              <w:jc w:val="both"/>
              <w:rPr>
                <w:rFonts w:ascii="Verdana" w:hAnsi="Verdana" w:cs="Verdana"/>
                <w:color w:val="636363"/>
                <w:sz w:val="18"/>
                <w:szCs w:val="18"/>
              </w:rPr>
            </w:pPr>
            <w:r>
              <w:rPr>
                <w:rFonts w:cs="Verdana" w:ascii="Verdana" w:hAnsi="Verdana"/>
                <w:color w:val="636363"/>
                <w:sz w:val="18"/>
                <w:szCs w:val="18"/>
              </w:rPr>
            </w:r>
          </w:p>
          <w:p>
            <w:pPr>
              <w:pStyle w:val="Style15"/>
              <w:shd w:fill="F3F3F3" w:val="clear"/>
              <w:spacing w:lineRule="atLeast" w:line="225" w:before="30" w:after="30"/>
              <w:jc w:val="center"/>
              <w:rPr>
                <w:rFonts w:ascii="Verdana" w:hAnsi="Verdana" w:cs="Verdana"/>
                <w:color w:val="636363"/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  <w:r>
              <w:rPr>
                <w:rStyle w:val="StrongEmphasis"/>
                <w:b w:val="false"/>
                <w:color w:val="000000"/>
                <w:sz w:val="32"/>
                <w:szCs w:val="32"/>
              </w:rPr>
              <w:t xml:space="preserve">лан проведения недели математики </w:t>
            </w:r>
          </w:p>
          <w:p>
            <w:pPr>
              <w:pStyle w:val="Normal"/>
              <w:shd w:fill="F3F3F3" w:val="clear"/>
              <w:spacing w:lineRule="atLeast" w:line="225"/>
              <w:jc w:val="both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                                                                                          </w:t>
            </w:r>
            <w:r>
              <w:rPr>
                <w:rStyle w:val="StrongEmphasis"/>
                <w:b w:val="false"/>
                <w:color w:val="000000"/>
              </w:rPr>
              <w:t>с 1 декабря по 6 декабря 2014 года</w:t>
            </w:r>
          </w:p>
          <w:p>
            <w:pPr>
              <w:pStyle w:val="Normal"/>
              <w:shd w:fill="F3F3F3" w:val="clear"/>
              <w:spacing w:lineRule="atLeast" w:line="225"/>
              <w:jc w:val="both"/>
              <w:rPr>
                <w:rFonts w:ascii="Verdana" w:hAnsi="Verdana" w:cs="Verdana"/>
                <w:bCs/>
                <w:color w:val="63636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636363"/>
                <w:sz w:val="18"/>
                <w:szCs w:val="18"/>
              </w:rPr>
            </w:r>
          </w:p>
          <w:p>
            <w:pPr>
              <w:pStyle w:val="Normal"/>
              <w:shd w:fill="F3F3F3" w:val="clear"/>
              <w:spacing w:lineRule="atLeast" w:line="225"/>
              <w:jc w:val="both"/>
              <w:rPr>
                <w:rFonts w:ascii="Verdana" w:hAnsi="Verdana" w:cs="Verdana"/>
                <w:color w:val="636363"/>
                <w:sz w:val="18"/>
                <w:szCs w:val="18"/>
              </w:rPr>
            </w:pPr>
            <w:r>
              <w:rPr>
                <w:rFonts w:cs="Verdana" w:ascii="Verdana" w:hAnsi="Verdana"/>
                <w:color w:val="636363"/>
                <w:sz w:val="18"/>
                <w:szCs w:val="18"/>
              </w:rPr>
            </w:r>
          </w:p>
          <w:p>
            <w:pPr>
              <w:pStyle w:val="Normal"/>
              <w:shd w:fill="F3F3F3" w:val="clear"/>
              <w:spacing w:lineRule="atLeast" w:line="225"/>
              <w:jc w:val="both"/>
              <w:rPr>
                <w:rFonts w:ascii="Verdana" w:hAnsi="Verdana" w:cs="Verdana"/>
                <w:color w:val="636363"/>
                <w:sz w:val="18"/>
                <w:szCs w:val="18"/>
              </w:rPr>
            </w:pPr>
            <w:r>
              <w:rPr>
                <w:rFonts w:cs="Verdana" w:ascii="Verdana" w:hAnsi="Verdana"/>
                <w:color w:val="636363"/>
                <w:sz w:val="18"/>
                <w:szCs w:val="18"/>
              </w:rPr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4"/>
              <w:gridCol w:w="2916"/>
              <w:gridCol w:w="920"/>
              <w:gridCol w:w="3533"/>
            </w:tblGrid>
            <w:tr>
              <w:trPr>
                <w:trHeight w:val="141" w:hRule="atLeast"/>
              </w:trPr>
              <w:tc>
                <w:tcPr>
                  <w:tcW w:w="1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b/>
                      <w:b/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Дни недели</w:t>
                  </w:r>
                </w:p>
              </w:tc>
              <w:tc>
                <w:tcPr>
                  <w:tcW w:w="2916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b/>
                      <w:b/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Мероприятие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b/>
                      <w:b/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Дата</w:t>
                  </w:r>
                </w:p>
              </w:tc>
              <w:tc>
                <w:tcPr>
                  <w:tcW w:w="3533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b/>
                      <w:b/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Ответственный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Понедельник</w:t>
                  </w:r>
                </w:p>
              </w:tc>
              <w:tc>
                <w:tcPr>
                  <w:tcW w:w="2916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*Открытие недели математики.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*Конкурсы: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«Рисуем, используя числа и геометрические фигуры».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 xml:space="preserve">Кроссвордомания  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(составь кроссворд).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*Развивающий лекторий «Симметрия глазами 6а класса»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1.12</w:t>
                  </w:r>
                </w:p>
              </w:tc>
              <w:tc>
                <w:tcPr>
                  <w:tcW w:w="3533" w:type="dxa"/>
                  <w:tcBorders>
                    <w:top w:val="single" w:sz="8" w:space="0" w:color="00000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Учитель математики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44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Вторник</w:t>
                  </w:r>
                </w:p>
              </w:tc>
              <w:tc>
                <w:tcPr>
                  <w:tcW w:w="291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*Оформление стенда  в кабинете математики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color w:val="000000"/>
                    </w:rPr>
                    <w:t>*Математическая лотере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для учащихся 5-6 классов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636363"/>
                    </w:rPr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2.12</w:t>
                  </w:r>
                </w:p>
              </w:tc>
              <w:tc>
                <w:tcPr>
                  <w:tcW w:w="35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 xml:space="preserve">учителя математики  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 xml:space="preserve">кл. руководители 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44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b/>
                      <w:b/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Среда</w:t>
                  </w:r>
                </w:p>
              </w:tc>
              <w:tc>
                <w:tcPr>
                  <w:tcW w:w="291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*Математическая ярмарка загадок в подшефных классах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 xml:space="preserve">*Кинолекторий «Жизнь замечательных ученых-математиков» 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/>
                      <w:b/>
                      <w:bCs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b/>
                      <w:b/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3.12</w:t>
                  </w:r>
                </w:p>
              </w:tc>
              <w:tc>
                <w:tcPr>
                  <w:tcW w:w="35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учителя математики, учащиеся, кл. руководители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/>
                      <w:b/>
                      <w:bCs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392" w:hRule="atLeast"/>
              </w:trPr>
              <w:tc>
                <w:tcPr>
                  <w:tcW w:w="1644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b/>
                      <w:b/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Четверг</w:t>
                  </w:r>
                </w:p>
              </w:tc>
              <w:tc>
                <w:tcPr>
                  <w:tcW w:w="291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*Внеклассное мероприятие «Математическая регата» 6-7 класс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Развивающий лекторий «Это удивительное число Пи»</w:t>
                  </w:r>
                </w:p>
                <w:p>
                  <w:pPr>
                    <w:pStyle w:val="Normal"/>
                    <w:jc w:val="both"/>
                    <w:rPr>
                      <w:rStyle w:val="StrongEmphasis"/>
                      <w:b/>
                      <w:b/>
                      <w:color w:val="636363"/>
                    </w:rPr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b/>
                      <w:b/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color w:val="000000"/>
                    </w:rPr>
                    <w:t>4.12</w:t>
                  </w:r>
                </w:p>
              </w:tc>
              <w:tc>
                <w:tcPr>
                  <w:tcW w:w="35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 xml:space="preserve">учитель математики 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/>
                      <w:b/>
                      <w:color w:val="636363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1644" w:type="dxa"/>
                  <w:tcBorders>
                    <w:top w:val="thickThinLargeGap" w:sz="6" w:space="0" w:color="C0C0C0"/>
                    <w:left w:val="single" w:sz="8" w:space="0" w:color="000000"/>
                    <w:bottom w:val="thickThinLargeGap" w:sz="6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Пятница</w:t>
                  </w:r>
                </w:p>
              </w:tc>
              <w:tc>
                <w:tcPr>
                  <w:tcW w:w="2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*Выставка книг  для  увлеченных математикой.</w:t>
                  </w:r>
                </w:p>
              </w:tc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color w:val="636363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5.12</w:t>
                  </w:r>
                </w:p>
              </w:tc>
              <w:tc>
                <w:tcPr>
                  <w:tcW w:w="3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библиотекарь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bCs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519" w:hRule="atLeast"/>
              </w:trPr>
              <w:tc>
                <w:tcPr>
                  <w:tcW w:w="1644" w:type="dxa"/>
                  <w:tcBorders>
                    <w:top w:val="thickThinLargeGap" w:sz="6" w:space="0" w:color="C0C0C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Суббота</w:t>
                  </w:r>
                </w:p>
              </w:tc>
              <w:tc>
                <w:tcPr>
                  <w:tcW w:w="2916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*Выставка проектных работ, посвященных году математики.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*Математический утренник для учащихся 5-6-х классов.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*Сами учим - сами учимся. Преподавание урока  «Решение задач по теме «Признаки равенства треугольников»  учащимися  7  класса.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6.12</w:t>
                  </w:r>
                </w:p>
              </w:tc>
              <w:tc>
                <w:tcPr>
                  <w:tcW w:w="3533" w:type="dxa"/>
                  <w:tcBorders>
                    <w:top w:val="thickThinLargeGap" w:sz="6" w:space="0" w:color="C0C0C0"/>
                    <w:left w:val="thickThinLargeGap" w:sz="6" w:space="0" w:color="C0C0C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учитель математики, обучающиеся</w:t>
                  </w:r>
                </w:p>
                <w:p>
                  <w:pPr>
                    <w:pStyle w:val="Normal"/>
                    <w:spacing w:lineRule="atLeast" w:line="225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5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онедельник</w:t>
            </w:r>
          </w:p>
        </w:tc>
        <w:tc>
          <w:tcPr>
            <w:tcW w:w="287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5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*Подведение итогов  недели математики.</w:t>
            </w:r>
          </w:p>
          <w:p>
            <w:pPr>
              <w:pStyle w:val="Normal"/>
              <w:spacing w:lineRule="atLeast" w:line="225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аграждение.</w:t>
            </w:r>
          </w:p>
        </w:tc>
        <w:tc>
          <w:tcPr>
            <w:tcW w:w="85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5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8.12</w:t>
            </w:r>
          </w:p>
        </w:tc>
        <w:tc>
          <w:tcPr>
            <w:tcW w:w="352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5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учитель математики </w:t>
            </w:r>
          </w:p>
          <w:p>
            <w:pPr>
              <w:pStyle w:val="Normal"/>
              <w:spacing w:lineRule="atLeast" w:line="225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.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bCs/>
          <w:iCs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7"/>
          <w:szCs w:val="27"/>
          <w:shd w:fill="FFFFFF" w:val="clear"/>
        </w:rPr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7"/>
          <w:szCs w:val="27"/>
          <w:shd w:fill="FFFFFF" w:val="clear"/>
        </w:rPr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5:33:00Z</dcterms:created>
  <dc:creator>ДРУГ</dc:creator>
  <dc:description/>
  <cp:keywords/>
  <dc:language>en-US</dc:language>
  <cp:lastModifiedBy>слон</cp:lastModifiedBy>
  <dcterms:modified xsi:type="dcterms:W3CDTF">2015-02-02T16:31:00Z</dcterms:modified>
  <cp:revision>8</cp:revision>
  <dc:subject/>
  <dc:title/>
</cp:coreProperties>
</file>