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45pt;margin-top:9pt;width:440.95pt;height:71.95pt;mso-wrap-style:none;v-text-anchor:middle" type="_x0000_t136">
            <v:path textpathok="t"/>
            <v:textpath on="t" fitshape="t" string="Необычное&#10;рисование" style="font-family:&quot;Times New Roman&quot;;font-size:12pt"/>
            <v:fill o:detectmouseclick="t" color2="#ff8200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так, приготовьте бумагу, краски... и ластики, зубные щетки, палочки, все это понадобится для того, чтобы разнообразить художественный досуг нашего малыша. Ребенку будет весело и инте</w:t>
        <w:softHyphen/>
        <w:t>ресно, а тем временем его воображение и мышление активно развиваются!  Ну, что, поиграем?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альчики-палитра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иготовим гуашь. Один пальчик об</w:t>
        <w:softHyphen/>
        <w:t>макнем в желтую краску, другой -  в зе</w:t>
        <w:softHyphen/>
        <w:t xml:space="preserve">леную, третий -  и красную… </w:t>
      </w:r>
      <w:r>
        <w:rPr>
          <w:bCs/>
          <w:sz w:val="30"/>
          <w:szCs w:val="30"/>
        </w:rPr>
        <w:t>Чем</w:t>
      </w:r>
      <w:r>
        <w:rPr>
          <w:sz w:val="30"/>
          <w:szCs w:val="30"/>
        </w:rPr>
        <w:t xml:space="preserve"> не па</w:t>
        <w:softHyphen/>
        <w:t xml:space="preserve">литра? Что же будем рисовать?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«Солнышко</w:t>
      </w:r>
      <w:r>
        <w:rPr>
          <w:b/>
          <w:bCs/>
          <w:sz w:val="30"/>
          <w:szCs w:val="30"/>
        </w:rPr>
        <w:t xml:space="preserve"> на</w:t>
      </w:r>
      <w:r>
        <w:rPr>
          <w:b/>
          <w:sz w:val="30"/>
          <w:szCs w:val="30"/>
        </w:rPr>
        <w:t xml:space="preserve"> травке».</w:t>
      </w:r>
      <w:r>
        <w:rPr>
          <w:sz w:val="30"/>
          <w:szCs w:val="30"/>
        </w:rPr>
        <w:t xml:space="preserve"> У малыша на листе</w:t>
      </w:r>
      <w:r>
        <w:rPr>
          <w:bCs/>
          <w:sz w:val="30"/>
          <w:szCs w:val="30"/>
        </w:rPr>
        <w:t xml:space="preserve"> бумаги</w:t>
      </w:r>
      <w:r>
        <w:rPr>
          <w:sz w:val="30"/>
          <w:szCs w:val="30"/>
        </w:rPr>
        <w:t xml:space="preserve"> нарисована сочная зеле</w:t>
        <w:softHyphen/>
        <w:t>ная травка. А теперь представим, что на лужайке скачут забавные солнечные зайчики (детские пальчики погрузились в  гуашь, а теперь порхают по бума</w:t>
        <w:softHyphen/>
        <w:t>ге), а навстречу солнышку тянут свои  яркие головки цветочки одуванчики. Упражнение дает возможность почувствовать теплоту желтого цвета, полюбо</w:t>
        <w:softHyphen/>
        <w:t>ваться яркими цветовыми пятна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30"/>
          <w:szCs w:val="30"/>
        </w:rPr>
        <w:t>«Мыльные</w:t>
      </w:r>
      <w:r>
        <w:rPr>
          <w:b/>
          <w:sz w:val="30"/>
          <w:szCs w:val="30"/>
        </w:rPr>
        <w:t xml:space="preserve"> пузыри» или «Рассыпались куклины бусы».</w:t>
      </w:r>
      <w:r>
        <w:rPr>
          <w:sz w:val="30"/>
          <w:szCs w:val="30"/>
        </w:rPr>
        <w:t xml:space="preserve"> Падают бусинки, вот так, шумно и весело! А может это взмыли в небо  разноцветные мыльные пу</w:t>
        <w:softHyphen/>
        <w:t>зырьки? Смелее, малыш, давай, окунай пальчики с краску! Упражнение спо</w:t>
        <w:softHyphen/>
        <w:t xml:space="preserve">собствует знакомству с цветом, форм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bCs/>
          <w:sz w:val="30"/>
          <w:szCs w:val="30"/>
        </w:rPr>
        <w:t>Кто здесь ходил?»</w:t>
      </w:r>
      <w:r>
        <w:rPr>
          <w:sz w:val="30"/>
          <w:szCs w:val="30"/>
        </w:rPr>
        <w:t xml:space="preserve"> Наденьте на тыль</w:t>
        <w:softHyphen/>
        <w:t>ную сторону ладони мордочку медведя или любого другого животного, а два пальца пойдут вперед: топ-топ. На пу</w:t>
        <w:softHyphen/>
        <w:t>ти - цветная лужица (краска в блюдце). Пройдут пальцы по  лужице, а потом по дорожке... Что за цветные следы появи</w:t>
        <w:softHyphen/>
        <w:t>лись на ней? С помощью этого упражне</w:t>
        <w:softHyphen/>
        <w:t>ния продолжаем знакомить малыша с цветом,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учим</w:t>
      </w:r>
      <w:r>
        <w:rPr>
          <w:sz w:val="30"/>
          <w:szCs w:val="30"/>
        </w:rPr>
        <w:t xml:space="preserve"> рисовать</w:t>
      </w:r>
      <w:r>
        <w:rPr>
          <w:bCs/>
          <w:sz w:val="30"/>
          <w:szCs w:val="30"/>
        </w:rPr>
        <w:t xml:space="preserve"> сразу</w:t>
      </w:r>
      <w:r>
        <w:rPr>
          <w:sz w:val="30"/>
          <w:szCs w:val="30"/>
        </w:rPr>
        <w:t xml:space="preserve"> двумя пальца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30"/>
          <w:szCs w:val="30"/>
        </w:rPr>
        <w:t>«Нарядим елочку».</w:t>
      </w:r>
      <w:r>
        <w:rPr>
          <w:bCs/>
          <w:sz w:val="30"/>
          <w:szCs w:val="30"/>
        </w:rPr>
        <w:t xml:space="preserve"> Мама</w:t>
      </w:r>
      <w:r>
        <w:rPr>
          <w:sz w:val="30"/>
          <w:szCs w:val="30"/>
        </w:rPr>
        <w:t xml:space="preserve"> нарисовала на огромном листе красивую зеленую елку.  Давай нарядим ее </w:t>
      </w:r>
      <w:r>
        <w:rPr>
          <w:i/>
          <w:iCs/>
          <w:sz w:val="30"/>
          <w:szCs w:val="30"/>
        </w:rPr>
        <w:t>к</w:t>
      </w:r>
      <w:r>
        <w:rPr>
          <w:sz w:val="30"/>
          <w:szCs w:val="30"/>
        </w:rPr>
        <w:t xml:space="preserve"> празднику: разноцветными шарами, звонкими бу</w:t>
        <w:softHyphen/>
        <w:t>сами и мишурой..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30"/>
          <w:szCs w:val="30"/>
        </w:rPr>
        <w:t xml:space="preserve">«Разноцветный дождик». </w:t>
      </w:r>
      <w:r>
        <w:rPr>
          <w:sz w:val="30"/>
          <w:szCs w:val="30"/>
        </w:rPr>
        <w:t xml:space="preserve"> Один «цветной» палец рисует свою тучу и свой дождь, другой свою…  Выбирайте,  пальчики, любую краску!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«Соберем урожай».</w:t>
      </w:r>
      <w:r>
        <w:rPr>
          <w:sz w:val="30"/>
          <w:szCs w:val="30"/>
        </w:rPr>
        <w:t xml:space="preserve"> Дайте малышу лист бумаги с изображением двух ба</w:t>
        <w:softHyphen/>
        <w:t>нок: большой и маленькой. А теперь по</w:t>
        <w:softHyphen/>
        <w:t>просите: «Сорви ягодку с веточки, поло</w:t>
        <w:softHyphen/>
        <w:t>жив баночку! Крупные красные вишни сложим в большую банку, а синие чер</w:t>
        <w:softHyphen/>
        <w:t xml:space="preserve">нички соберем в маленькую»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«Лето, лето...».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Что</w:t>
      </w:r>
      <w:r>
        <w:rPr>
          <w:sz w:val="30"/>
          <w:szCs w:val="30"/>
        </w:rPr>
        <w:t xml:space="preserve"> можно увидеть сол</w:t>
        <w:softHyphen/>
        <w:t>нечным летним днем на большой цве</w:t>
        <w:softHyphen/>
        <w:t>точной поляне? (Солнце, цветы...)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30"/>
          <w:szCs w:val="30"/>
        </w:rPr>
        <w:t>«Желтые цыплятки».</w:t>
      </w:r>
      <w:r>
        <w:rPr>
          <w:sz w:val="30"/>
          <w:szCs w:val="30"/>
        </w:rPr>
        <w:t xml:space="preserve"> У Курочки Рябы появилась детвора! Желтые озорные пушистые цыплятки. Приложим к лис</w:t>
        <w:softHyphen/>
        <w:t>ту большой налей - это туловище, а те</w:t>
        <w:softHyphen/>
        <w:t>перь указательный - это голова. Возь</w:t>
        <w:softHyphen/>
        <w:t>мем кисточку (мама может помогать) или фломастер и  изобразим глаза, лапки, клювы… Вот и побежали друг за другом желтенькие малыши!.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«Красная рябина».</w:t>
      </w:r>
      <w:r>
        <w:rPr>
          <w:sz w:val="30"/>
          <w:szCs w:val="30"/>
        </w:rPr>
        <w:t xml:space="preserve"> Гроздья рябины можно рисовать сразу тремя или лаже четырьмя пальцами: раз, ниже еще раз, чуть ниже еще. Фломастером или кис</w:t>
        <w:softHyphen/>
        <w:t>точкой прорисуем веточки и черные точки… Вкусное угощение зимующим птичкам готово!</w:t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ши руки  -  не для скуки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ьем в блюдце краску и макнем туда теперь уже всю ладошку - вот и полу</w:t>
        <w:softHyphen/>
        <w:t>чилась «рука-печать»! А может, «рас</w:t>
        <w:softHyphen/>
        <w:t>красим» ладонь кисточкой и разные цве</w:t>
        <w:softHyphen/>
        <w:t>та? Кажется, одной только ладошки ма</w:t>
        <w:softHyphen/>
        <w:t>ловато? Добавим разноцветные пальчи</w:t>
        <w:softHyphen/>
        <w:t>ки, главное - смелее..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 xml:space="preserve">«Мышки </w:t>
      </w:r>
      <w:r>
        <w:rPr>
          <w:b/>
          <w:bCs/>
          <w:sz w:val="30"/>
          <w:szCs w:val="30"/>
        </w:rPr>
        <w:t>потеряли перчатки!»</w:t>
      </w:r>
      <w:r>
        <w:rPr>
          <w:sz w:val="30"/>
          <w:szCs w:val="30"/>
        </w:rPr>
        <w:t xml:space="preserve"> При</w:t>
        <w:softHyphen/>
        <w:t>ложим раскрашенную руку к листу бу</w:t>
        <w:softHyphen/>
        <w:t>маги – вот и нашлась одна перчатка! А теперь кисточкой  разукрасим правую руку (учимся рисовать левой) и прило</w:t>
        <w:softHyphen/>
        <w:t>жим се рядом с первым отпечатком. Что появляется дорожке? Так это нашлась и вторая перчатка!</w:t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ртошка-печатка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та техника позволяет многократно одинаково изображать один и тот же предмет, составляя из его отпечатков разные композиции, украшая ими от</w:t>
        <w:softHyphen/>
        <w:t>крытки, салфетки, платки. Печатки лег</w:t>
        <w:softHyphen/>
        <w:t>ко сделать: возьмите ластик или сырую картофелину, нарисуйте на торце заду</w:t>
        <w:softHyphen/>
        <w:t>манный рисунок и срежьте все лишнее вокруг — печатка готова! Теперь при</w:t>
        <w:softHyphen/>
        <w:t>жмем ее к подушечке с краской как обычную печать, а затем к листу бумага. Получился ровный и  четкий отпечаток. Детям 3-4 лет предложите нарисовать цветочки для стрекоз, бабочек и пчелок или лесную полянку, усыпанную гриба</w:t>
        <w:softHyphen/>
        <w:t>ми и сладкой земля никои. Можно укра</w:t>
        <w:softHyphen/>
        <w:t>сить звездами темное ночное неба.</w:t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ампон, еще тампон!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Удивительно,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как</w:t>
      </w:r>
      <w:r>
        <w:rPr>
          <w:sz w:val="30"/>
          <w:szCs w:val="30"/>
        </w:rPr>
        <w:t xml:space="preserve"> кусок</w:t>
      </w:r>
      <w:r>
        <w:rPr>
          <w:bCs/>
          <w:sz w:val="30"/>
          <w:szCs w:val="30"/>
        </w:rPr>
        <w:t xml:space="preserve"> марли</w:t>
      </w:r>
      <w:r>
        <w:rPr>
          <w:sz w:val="30"/>
          <w:szCs w:val="30"/>
        </w:rPr>
        <w:t xml:space="preserve"> может преобразить скучный чистый лист бу</w:t>
        <w:softHyphen/>
        <w:t>маги. Увлекательнейшее занятие! Сде</w:t>
        <w:softHyphen/>
        <w:t>лаем тампон из сложенной марли или кусочка поролона. Штемпельная по</w:t>
        <w:softHyphen/>
        <w:t>душка послужит палитрой. Наберем краски и легкими нежными касаниями к бумаге изобразим что-нибудь пушис</w:t>
        <w:softHyphen/>
        <w:t>тое, невесомое, воздушное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С малышами 3 лет - облака, мыль</w:t>
        <w:softHyphen/>
        <w:t>ные пузыри, солнечные зайчики, снеж</w:t>
        <w:softHyphen/>
        <w:t>ные сугробы, пушистые одуванчики. Не беда, что цветными станут не только картинки, а руки и даже лица увлечен</w:t>
        <w:softHyphen/>
        <w:t>ных малышей: они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легко</w:t>
      </w:r>
      <w:r>
        <w:rPr>
          <w:sz w:val="30"/>
          <w:szCs w:val="30"/>
        </w:rPr>
        <w:t xml:space="preserve"> отмоются  - </w:t>
      </w:r>
      <w:r>
        <w:rPr>
          <w:bCs/>
          <w:sz w:val="30"/>
          <w:szCs w:val="30"/>
        </w:rPr>
        <w:t xml:space="preserve"> но </w:t>
      </w:r>
      <w:r>
        <w:rPr>
          <w:sz w:val="30"/>
          <w:szCs w:val="30"/>
        </w:rPr>
        <w:t>это будет потом!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детьми большим тампоном очень интересно рисовать пушистых утят, доброго снеговика, симпатичных котят. </w:t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контуру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Изготовим трафарет - можно вырезать контуры животных, машин, цветов. За</w:t>
        <w:softHyphen/>
        <w:t xml:space="preserve">тем, плотно прижав его пальцами </w:t>
      </w:r>
      <w:r>
        <w:rPr>
          <w:i/>
          <w:iCs/>
          <w:sz w:val="30"/>
          <w:szCs w:val="30"/>
        </w:rPr>
        <w:t>к</w:t>
      </w:r>
      <w:r>
        <w:rPr>
          <w:sz w:val="30"/>
          <w:szCs w:val="30"/>
        </w:rPr>
        <w:t xml:space="preserve"> бу</w:t>
        <w:softHyphen/>
        <w:t>маге, обведем по контуру фломастером или карандашом. А можно сочетать с тампонированием: обвести контур час</w:t>
        <w:softHyphen/>
        <w:t>тыми и легкими прикосновениями тампона.  Осторожно приподнимем трафарет... Чудо! Контур четкий и ясный остался на бумаге!</w:t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еселые брызг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30"/>
          <w:szCs w:val="30"/>
        </w:rPr>
        <w:t>Суть</w:t>
      </w:r>
      <w:r>
        <w:rPr>
          <w:sz w:val="30"/>
          <w:szCs w:val="30"/>
        </w:rPr>
        <w:t xml:space="preserve"> этой техники - разбрызгивание капель с помощью зубной щетки и па</w:t>
        <w:softHyphen/>
        <w:t>лочки (можно использовать карандаш). Зубной щеткой в левой руке наберем немного краски, а палочкой будем про</w:t>
        <w:softHyphen/>
        <w:t>водить по поверхности щетки быстры</w:t>
        <w:softHyphen/>
        <w:t>ми движениями по направлению к себе. Брызги полетят на бумагу, а может быть, не только на нее.  С опытом ка</w:t>
        <w:softHyphen/>
        <w:t>пельки станут ложиться ровнее и туда, куда нужно. Что изобразим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«Салют»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а белом листе сделаем набрызг разноцветными красками и полю</w:t>
        <w:softHyphen/>
        <w:t>буемся салюто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«Зимнее небо».</w:t>
      </w:r>
      <w:r>
        <w:rPr>
          <w:sz w:val="30"/>
          <w:szCs w:val="30"/>
        </w:rPr>
        <w:t xml:space="preserve"> По темному фону бе</w:t>
        <w:softHyphen/>
        <w:t>лой краской сделаем набрызг. Кружатся в зимнем небе снежинки, танцуют и пе</w:t>
        <w:softHyphen/>
        <w:t>реплетаю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«Золотая осень».</w:t>
      </w:r>
      <w:r>
        <w:rPr>
          <w:sz w:val="30"/>
          <w:szCs w:val="30"/>
        </w:rPr>
        <w:t xml:space="preserve"> Желтой и оранжевой краской набрызгать опадающую листву.</w:t>
      </w:r>
      <w:r>
        <w:rPr>
          <w:smallCaps/>
          <w:sz w:val="30"/>
          <w:szCs w:val="30"/>
        </w:rPr>
        <w:t xml:space="preserve"> </w:t>
      </w:r>
      <w:r>
        <w:rPr>
          <w:sz w:val="30"/>
          <w:szCs w:val="30"/>
        </w:rPr>
        <w:t>Кисточкой можно прорисовать стволы кустов и деревьев. Получится невероятный по своей красоте осенний пейзаж.</w:t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ва образа в одном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ьмите лист бумаги и сложите его по</w:t>
        <w:softHyphen/>
        <w:t>полам. Нарисуйте цветной гуашью круг на одной половинке листа, сложите его пополам и прижмите. Разверните… Что получилось? Солнце, а может, цветок? Приготовьте фломастеры или кисти и дорисуйте отсутствующие детали. Эта техника способствует развитию фанта</w:t>
        <w:softHyphen/>
        <w:t>зии, воображения, чувства цвета и фор</w:t>
        <w:softHyphen/>
        <w:t>мы, Достаточно нанести яркие пятна на одну половину листа и прижать к ней вторую половину, разгладить и развер</w:t>
        <w:softHyphen/>
        <w:t>нуть. А теперь предложите малышу от</w:t>
        <w:softHyphen/>
        <w:t>гадать, что изображено?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то-то увидит берлогу или инопланетя</w:t>
        <w:softHyphen/>
        <w:t>нина, кто-то пухлого хомяч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30"/>
          <w:szCs w:val="30"/>
        </w:rPr>
        <w:t>«Зеркальная страна».</w:t>
      </w:r>
      <w:r>
        <w:rPr>
          <w:sz w:val="30"/>
          <w:szCs w:val="30"/>
        </w:rPr>
        <w:t xml:space="preserve"> Каждый день мы смотрим в зеркало, и оно повторяет за нами каждое движение. А что, если мы окажемся в волшебном зазеркальном мире? Нарисуем цыпленка, сложим лист, прогладим ладошкой, развернем. Ой, что это? У цыпленка появился зер</w:t>
        <w:softHyphen/>
        <w:t>кальный братик!</w:t>
      </w:r>
    </w:p>
    <w:p>
      <w:pPr>
        <w:pStyle w:val="Normal"/>
        <w:autoSpaceDE w:val="false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391160</wp:posOffset>
            </wp:positionV>
            <wp:extent cx="2171700" cy="1876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2809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«На летней полянке»</w:t>
      </w:r>
      <w:r>
        <w:rPr>
          <w:sz w:val="30"/>
          <w:szCs w:val="30"/>
        </w:rPr>
        <w:t>. Бабочки-краса</w:t>
        <w:softHyphen/>
        <w:t>вицы могут похвастаться одинаковыми яркими крылышками. Теперь нам не обязательно рисовать оба крыла. На</w:t>
        <w:softHyphen/>
        <w:t>рисуем одно, сложим лист – и вот она сейчас вспорхнет с листа и полетит на волшебный цвето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30"/>
          <w:szCs w:val="30"/>
        </w:rPr>
        <w:t>«Новогодние маски».</w:t>
      </w:r>
      <w:r>
        <w:rPr>
          <w:sz w:val="30"/>
          <w:szCs w:val="30"/>
        </w:rPr>
        <w:t xml:space="preserve"> Возьмем краски и изобразим половинку мордочки тиг</w:t>
        <w:softHyphen/>
        <w:t>ра, зайки или Деда Мороза. Сложим лист пополам, вырежем. Проделаем от</w:t>
        <w:softHyphen/>
        <w:t>верстия для глаз, прикрепим резиночку. Можно начинать карнавал!</w:t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ная — клякса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й! На чистый лист упала огромная капля! Получилась гигантская клякса! Придется выбросить лист? Ну уж нет! Возьмем трубочку (от сока) и тихонько подуем на каплю... Побежала она влево, оставляя за собой яркий след. Повернем лист и снова подуем. А не добавить ли еще одну кляксу, другого цвета? Пусть встретятся. А на что же похожи их сле</w:t>
        <w:softHyphen/>
        <w:t>ды? Думайте! Игры с кляксами способ</w:t>
        <w:softHyphen/>
        <w:t>ствуют развитию глазомера, координа</w:t>
        <w:softHyphen/>
        <w:t>ции и силы движений, фантазии и вооб</w:t>
        <w:softHyphen/>
        <w:t>ражение. Варианты игр безграничны. Можно заранее нарисовать домики, до</w:t>
        <w:softHyphen/>
        <w:t>рожки, деревья... А потом по городу пу</w:t>
        <w:softHyphen/>
        <w:t>стить веселую красную кляксочку... Не врежется ли она в дерево? А в каком до</w:t>
        <w:softHyphen/>
        <w:t>мике будет жить? Посмотрите, кто это едет? Ее желтая подружка решила пого</w:t>
        <w:softHyphen/>
        <w:t>стить? Ну что ж, почему бы им вместе не сходить в кино?</w:t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исуем по сырому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готовьте влажную салфетку и ста</w:t>
        <w:softHyphen/>
        <w:t>кан с водой- Кисточкой намочите бума</w:t>
        <w:softHyphen/>
        <w:t>гу и разместите ее на влажной салфетке, чтобы избежать высыхания. Теперь ак</w:t>
        <w:softHyphen/>
        <w:t>варельным мелком можно рисовать что захотите. Освоить эту технику по силам и крохе 3 лет. Детишкам постарше мож</w:t>
        <w:softHyphen/>
        <w:t xml:space="preserve">но предложить такие темы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«Мишки</w:t>
      </w:r>
      <w:r>
        <w:rPr>
          <w:b/>
          <w:bCs/>
          <w:sz w:val="30"/>
          <w:szCs w:val="30"/>
        </w:rPr>
        <w:t xml:space="preserve"> на опушке».</w:t>
      </w:r>
      <w:r>
        <w:rPr>
          <w:sz w:val="30"/>
          <w:szCs w:val="30"/>
        </w:rPr>
        <w:t xml:space="preserve"> Коричневым мел</w:t>
        <w:softHyphen/>
        <w:t>ком проведите линию, и посреди лужай</w:t>
        <w:softHyphen/>
        <w:t>ки покажется косолапый медвежонок! А рядом вдруг появилась пушистая шубка его братц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30"/>
          <w:szCs w:val="30"/>
        </w:rPr>
        <w:t>«Праздник».</w:t>
      </w:r>
      <w:r>
        <w:rPr>
          <w:sz w:val="30"/>
          <w:szCs w:val="30"/>
        </w:rPr>
        <w:t xml:space="preserve"> Выстрелили салютные пушки, и разрываются в небе разно</w:t>
        <w:softHyphen/>
        <w:t xml:space="preserve">цветные шары - вот это зрелище!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30"/>
          <w:szCs w:val="30"/>
        </w:rPr>
        <w:t>«Мирские</w:t>
      </w:r>
      <w:r>
        <w:rPr>
          <w:b/>
          <w:sz w:val="30"/>
          <w:szCs w:val="30"/>
        </w:rPr>
        <w:t xml:space="preserve"> медузы».</w:t>
      </w:r>
      <w:r>
        <w:rPr>
          <w:sz w:val="30"/>
          <w:szCs w:val="30"/>
        </w:rPr>
        <w:t xml:space="preserve"> Нарисуем полукруг, проведем от него линии-ножки и вот поплыла куда-то веселая медуза. Еще  одна, третья... А вокруг них в воде заколыхались зеленые водорос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Птички в феврале».</w:t>
      </w:r>
      <w:r>
        <w:rPr>
          <w:sz w:val="30"/>
          <w:szCs w:val="30"/>
        </w:rPr>
        <w:t xml:space="preserve"> Замерзают и хо</w:t>
        <w:softHyphen/>
        <w:t>лода маленькие птички - синицы, гаеч</w:t>
        <w:softHyphen/>
        <w:t>ки. воробьи.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Они</w:t>
      </w:r>
      <w:r>
        <w:rPr>
          <w:sz w:val="30"/>
          <w:szCs w:val="30"/>
        </w:rPr>
        <w:t xml:space="preserve"> нахохлились, распушили перышки.</w:t>
      </w:r>
      <w:r>
        <w:rPr>
          <w:bCs/>
          <w:sz w:val="30"/>
          <w:szCs w:val="30"/>
        </w:rPr>
        <w:t xml:space="preserve"> Ничего,</w:t>
      </w:r>
      <w:r>
        <w:rPr>
          <w:sz w:val="30"/>
          <w:szCs w:val="30"/>
        </w:rPr>
        <w:t xml:space="preserve"> скоро весна!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ветные ниточки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ьмите нитки длиной 25-30 см, ок</w:t>
        <w:softHyphen/>
        <w:t>расьте их в разные цвета, выложите на одной стороне сложенного пополам листа как захочется. Концы ниток выведи</w:t>
        <w:softHyphen/>
        <w:t>те наружу. Сложите половинки листа,  прижмите их друг к другу, разгладьте. Затем, не снимая ладони с бумаги, правой рукой осторожно выдергивайте одну нитку за другой. Разверните лист... А нитки-то волшебные!.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30"/>
          <w:szCs w:val="30"/>
        </w:rPr>
        <w:t>«Снежные узоры».</w:t>
      </w:r>
      <w:r>
        <w:rPr>
          <w:sz w:val="30"/>
          <w:szCs w:val="30"/>
        </w:rPr>
        <w:t xml:space="preserve"> Окрасьте нитки в белый цвет и выложите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их</w:t>
      </w:r>
      <w:r>
        <w:rPr>
          <w:sz w:val="30"/>
          <w:szCs w:val="30"/>
        </w:rPr>
        <w:t xml:space="preserve"> на бумагу разных цве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30"/>
          <w:szCs w:val="30"/>
        </w:rPr>
        <w:t>«Цветочная лужайка».</w:t>
      </w:r>
      <w:r>
        <w:rPr>
          <w:sz w:val="30"/>
          <w:szCs w:val="30"/>
        </w:rPr>
        <w:t xml:space="preserve"> Возьмем яркие краски и разбросаем разноцветные нити по полянк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«Вологодские кружева».</w:t>
      </w:r>
      <w:r>
        <w:rPr>
          <w:sz w:val="30"/>
          <w:szCs w:val="30"/>
        </w:rPr>
        <w:t xml:space="preserve"> Выложим нитки на вырезанных из бумаги воротники или кокошнике. Правда, красиво? Такое необычное рисование помогает малышам почувствовать себя свобод</w:t>
        <w:softHyphen/>
        <w:t>ными, раскрепоститься, увидеть и пере</w:t>
        <w:softHyphen/>
        <w:t>дать па бумаге то, что обычными спосо</w:t>
        <w:softHyphen/>
        <w:t>бами сделать труднее. И, что очень важ</w:t>
        <w:softHyphen/>
        <w:t xml:space="preserve">но, нетрадиционные техники рисования дают ребенку возможность удивиться </w:t>
      </w:r>
      <w:r>
        <w:rPr>
          <w:i/>
          <w:iCs/>
          <w:sz w:val="30"/>
          <w:szCs w:val="30"/>
        </w:rPr>
        <w:t xml:space="preserve">и </w:t>
      </w:r>
      <w:r>
        <w:rPr>
          <w:sz w:val="30"/>
          <w:szCs w:val="30"/>
        </w:rPr>
        <w:t>порадоваться окружающему миру. Спо</w:t>
        <w:softHyphen/>
        <w:t>собствуйте тому, чтобы малыш стал не</w:t>
        <w:softHyphen/>
        <w:t>ординарной личностью и не ограничи</w:t>
        <w:softHyphen/>
        <w:t>вался в своем творчестве стандартным набором: кисти, краски, карандаши!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3:42:00Z</dcterms:created>
  <dc:creator>User</dc:creator>
  <dc:description/>
  <cp:keywords/>
  <dc:language>en-US</dc:language>
  <cp:lastModifiedBy>User</cp:lastModifiedBy>
  <dcterms:modified xsi:type="dcterms:W3CDTF">2015-02-02T04:17:00Z</dcterms:modified>
  <cp:revision>1</cp:revision>
  <dc:subject/>
  <dc:title/>
</cp:coreProperties>
</file>