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рамма разработана на основе авторской программы по окружающему миру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.Н. Федотовой, Г.В. Трафимовой, С.А. Трафимова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.:  Академкнига/учебник , 2011 г. – Ч.1: 240 с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соотнесённой с требования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) </w:t>
      </w:r>
    </w:p>
    <w:p>
      <w:pPr>
        <w:pStyle w:val="Style13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450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450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1"/>
        <w:spacing w:before="0" w:after="0"/>
        <w:jc w:val="left"/>
        <w:rPr>
          <w:szCs w:val="28"/>
        </w:rPr>
      </w:pPr>
      <w:r>
        <w:rPr>
          <w:b w:val="false"/>
          <w:szCs w:val="28"/>
          <w:lang w:eastAsia="en-US" w:bidi="en-US"/>
        </w:rPr>
        <w:t xml:space="preserve">                                        </w:t>
      </w:r>
      <w:r>
        <w:rPr>
          <w:szCs w:val="28"/>
        </w:rPr>
        <w:t xml:space="preserve">Окружающий мир </w:t>
      </w:r>
    </w:p>
    <w:p>
      <w:pPr>
        <w:pStyle w:val="31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</w:rPr>
        <w:t xml:space="preserve">Авторы: </w:t>
      </w:r>
      <w:r>
        <w:rPr>
          <w:b w:val="false"/>
          <w:color w:val="000000"/>
          <w:spacing w:val="-4"/>
          <w:szCs w:val="28"/>
        </w:rPr>
        <w:t xml:space="preserve">О.Н. Федотова, Г.В. Трафимова, </w:t>
      </w:r>
      <w:r>
        <w:rPr>
          <w:color w:val="000000"/>
          <w:spacing w:val="-4"/>
          <w:szCs w:val="28"/>
        </w:rPr>
        <w:t xml:space="preserve">С.А. </w:t>
      </w:r>
      <w:r>
        <w:rPr>
          <w:b w:val="false"/>
          <w:color w:val="000000"/>
          <w:spacing w:val="-4"/>
          <w:szCs w:val="28"/>
        </w:rPr>
        <w:t xml:space="preserve">Трафимов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ля УМК системы «Перспективная начальная школа»</w:t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31"/>
        <w:spacing w:before="0" w:after="0"/>
        <w:jc w:val="lef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Пояснительная записка</w:t>
      </w:r>
    </w:p>
    <w:p>
      <w:pPr>
        <w:pStyle w:val="31"/>
        <w:spacing w:before="0" w:after="0"/>
        <w:jc w:val="left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ажнейшие задачи образования в начальной школе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формирование предметных и универсальных способов дейст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еспечивающих возможность продолжения образования в основной школе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ние умения учи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пособности к самоорганизации с целью решения учебных задач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ндивидуальный прогрес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дром рационального постижения мира всегда была система наук, изучение которой составляет основу школьных программ в основной и старшей школе как по числу предметов, так и по числу часов. Предмет «Окружающий мир» на базе умений, полученных на уроках чтения, русского языка и математики, приучает детей к целостному 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 курс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жающего мира в начальной школе – осмысление личного опыта и приучение детей к рациональному постижению мира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целостная система зн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началами наук даёт ученику  ключ  к осмыслению личного опыта, позволяя сделать явления окружающего мира понятными, знакомыми и предсказуемыми.  Предмет 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картин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содержательные линии предмета «Окружающий мир» определены стандартами начального общего образования второго поколения и представлены в программе тремя содержательными блоками: «Человек и природа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., «Человек и общество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., «Правила безопасной жизни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. (изучается по мере изучения двух первых блоков).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чая программа разработана на основе примерной программы по окружающему миру федерального государственного образовательного стандарта общего начального образования (приказ Минобрнауки РФ № 373 от 6 октября 2009г) и обеспечена: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Style13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отова О.Н., Трафимова Г.В., Трафимов С.А., Окружающий мир. 2 класс: Учебник. – М: Академкнига/ Учебник. 2012</w:t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отова О.Н., Трафимова Г.В., Трафимов С.А., Окружающий мир. 2 класс. Тетрадь для самостоятельной работы – М: Академкнига/ Учебник. 2014</w:t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отова О.Н., Трафимова Г.В., Трафимов С.А., Окружающий мир. Хрестоматия. 2 класс. – М: Академкнига/ Учебник. 2012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Федотова О.Н., Трафимова Г.В., Трафимов С.А., Методическое пособие для учителя. – М: Академкнига/ Учебник. 2014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ограмма по курсу «Окружающий мир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3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рская  программа по окружающему миру  О.Н. Федотовой, Г.В. Трафимовой, С.А. Трафимова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М.:  Академкнига/учебник , 2011 г. – Ч.1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240 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. </w:t>
      </w:r>
    </w:p>
    <w:p>
      <w:pPr>
        <w:pStyle w:val="Style13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риально- техническое обеспечение учебного предмета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Окружающий мир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о-методические комплекты  по окружающему миру  УМК «Перспективная начальная школа» для 2 класса ( учебники, рабочие тетради, хрестомати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справочники, справочники-определители, энциклопедии об окружающем мире, природе, труде людей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лицы природоведческого и обществоведческого содержания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 по основным темам естествозн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треты выдающихся деятелей России (политических, военачальников, писателей, поэтов, композит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ографические и исторические настенные кар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тлас географических и исторических кар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ллюстрированные материалы (альбомы, комплекты откры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ые справочники, электронные пособия, обучающие программы по предмет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ab/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ьный компью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31"/>
        <w:jc w:val="lef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фрагменты и другие информационные объекты, отражающие темы курса окружающий ми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удиозаписи соответствующие содержанию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ометры для определения температуры воздуха, вод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ометр медицинск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п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а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льефные модел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яжи овощей, грибов, фрукт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р каждого объекта не менее 5 см.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атуральные объек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ции полезных ископаем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лекции плодов и семян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барии культурных и дикорастущих раст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вые объекты ( комнатные растения, живот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оответствии с санитарно-гигиеническими нормам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гры и игруш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Настольные развивающие игры по тематике предмета «Окружающий мир» (лото, игры – путешествия и т.д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оры ролевых игр, игрушек, конструктор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оры карандашей, красок, альбомов для рис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jc w:val="lef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Общая характеристика </w:t>
      </w:r>
    </w:p>
    <w:p>
      <w:pPr>
        <w:pStyle w:val="31"/>
        <w:spacing w:before="0" w:after="0"/>
        <w:jc w:val="left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учебного предмета «Окружающий мир»</w:t>
      </w:r>
    </w:p>
    <w:p>
      <w:pPr>
        <w:pStyle w:val="31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jc w:val="left"/>
        <w:rPr/>
      </w:pPr>
      <w:r>
        <w:rPr>
          <w:szCs w:val="28"/>
        </w:rPr>
        <w:tab/>
      </w:r>
      <w:r>
        <w:rPr>
          <w:b w:val="false"/>
          <w:szCs w:val="28"/>
        </w:rPr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ёт возможность ознакомить учащихся с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31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, на выявление и понимание причинно-следственных связей в мире, окружающем ребёнка, с привлечением многообразного материала о природе и культуре родного края.</w:t>
      </w:r>
    </w:p>
    <w:p>
      <w:pPr>
        <w:pStyle w:val="31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С внедрением стандартов второго поколения важнейшей задачей образования в начальной школе становится формирование универсальных (метапредметных) и предметных способов действий, обеспечивающих возможность продолжения образования в основной школе. Эта задача решается в ходе образовательного процесса всеми образовательными областями, каждая из которых имеет свою специфи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 изучения кур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кружающий мир» в начальной школе - формирование исходных представлений о природных и социальных объектах и явлениях, как компонентов единого мира; практико-ориентированных знаний о природе, человеке, обществе; метапредметных способов действий (личностных, познавательных, коммуникативных, регулятивных).</w:t>
      </w:r>
    </w:p>
    <w:p>
      <w:pPr>
        <w:pStyle w:val="31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>Ценностные  ориентиры  содержания учебного предмета</w:t>
      </w:r>
    </w:p>
    <w:p>
      <w:pPr>
        <w:pStyle w:val="31"/>
        <w:spacing w:before="0" w:after="0"/>
        <w:ind w:left="720" w:hanging="0"/>
        <w:jc w:val="left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 xml:space="preserve">«Окружающий мир» </w:t>
      </w:r>
    </w:p>
    <w:p>
      <w:pPr>
        <w:pStyle w:val="31"/>
        <w:spacing w:before="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color w:val="0000FF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изучения курса «Окружающий мир»</w:t>
      </w:r>
    </w:p>
    <w:p>
      <w:pPr>
        <w:pStyle w:val="Style13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первой ступени школьного обучения в ходе освоения предметн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11"/>
        <w:spacing w:before="0" w:after="0"/>
        <w:ind w:left="0" w:firstLine="692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ценностно–смысловой ориентацией обучающихся; умение соотносить поступки и события с принятыми этическими принципами, умение выделить нравственный аспект поведения, ориентация в социальных ролях и межличностных отношения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 окружающий мир способствует осмыслени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чностных универсальных действий,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которых у выпускника начальной школы должны быть сформированы: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тивы, выражающие его потребность в социально значимой и социально оцениваемой деятельности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нностно-смысловая ориентация (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; стремление к сохранению и укреплению своего здоровья)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ые историко-культурные представления и гражданская идентичность (осознание себя гражданином России, жителем своего края; желание ориентироваться в важнейших для страны событиях и видеть свое место в них)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овь к Родине, выраженная в интересе к ее природе, культуре, истории, вероисповеданиям, в желании участвовать в делах и событиях по охране природных и культурных памятников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ые нравственно-этические ценности (уважение к чувствам верующих людей, пиетет к культовым сооружениям; учет нравственных позиций других людей);</w:t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о-познавательный интерес к учебному предмету, информационным источникам, способам постановки опытов, наблюдений; устойчивый учебно-познавательный интерес к новым знаниям, выраженный в преобладании учебно-познавательных мотивов и предпочтения социального способа оценки успешности учения.</w:t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тапредметные результаты.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ru-RU"/>
        </w:rPr>
        <w:t>Регулятивные УУД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беспечение  обучающимися организации своей учебной деятельности. К ним относятся: целеполагание, планирование, осуществление учебных действий, прогнозирование, контроль, коррекция, оценка и саморегуляц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заданий, ориентирующая младшего школьника на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оверку прави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ения задания по правилу, алгоритму, с помощью таблицы, инструментов, рисунков и т.д. позволит ученику научится или получить возможность научиться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контролировать свою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ходу или результатам выполнения задания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ru-RU"/>
        </w:rPr>
        <w:t>Познавательные УУД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.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аучится или получит возможность научиться: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Cs/>
          <w:sz w:val="28"/>
          <w:szCs w:val="28"/>
        </w:rPr>
        <w:t>Различать (узнавать изученные объекты и явления живой и неживой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природы; проводить простейшую классификацию изученных объектов природы на основе их существенных признаков, составлять таблиц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Cs/>
          <w:sz w:val="28"/>
          <w:szCs w:val="28"/>
        </w:rPr>
        <w:t>Описывать на основе иллюстрации или предложенного плана изученные объекты и явления живой и неживой природы, выделять их основные существенные признаки, выделять новое;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* 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при проведении экспериментов, делать выводы на основании получен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* </w:t>
      </w:r>
      <w:r>
        <w:rPr>
          <w:rFonts w:cs="Times New Roman" w:ascii="Times New Roman" w:hAnsi="Times New Roman"/>
          <w:iCs/>
          <w:sz w:val="28"/>
          <w:szCs w:val="28"/>
        </w:rPr>
        <w:t>Использовать словарь учебника (словари УМК), определители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(гербарии) растений, дополнительный материал в Интернете в процессе изучения нового материала или при составлении плана рассказа, доклада, презентации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спользовать при выполнении задания иллюстративный материал учебника или план, иллюстрирующий последовательность сменяющих друг друга событий, как этапы постановки опытов или выполнения задания;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* Использовать готовые модели (условные знаки, глобус, план, план-карту, карту) для наблюдений, объяснения явлений природы, выявления признаков и свойств объектов;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* Обнаруживать простейшие взаимосвязи между живой и неживой природой, использовать их для объяснения бережного отношения к природе (осознать ценность природы и необходимость нести ответственность за её </w:t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);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* 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 (соблюдать правила экологического поведения в быту);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* Использовать знания о строении и функционировании организма человека для сохранения и укрепления своего здоровья; осознанно выполнять режим дня, оказывать первую помощь при несложных несчастных случаях;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* Работать с картой;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 Различать государственную символику РФ, символику городов России, описывать достопримечательности городов и своего края;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 Различать прошлое, настоящее и будущее, соотносить изученные исторические события с датами, конкретную дату с веком; находить место</w:t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ученных событий на ленте времени;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* Используя дополнительные источники информации находить факты,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относящиеся к образу жизни, обычаям и верованиям наших предков;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 Оценивать характер взаимоотношений людей в различных социальных группах (школьный коллектив, семья, общество);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 Соблюдать правила личной безопасности и безопасности окружающих, понимать необходимость здорового образа жизни;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* Воспитывать пиетет к  культовым сооружениям и уважение к чувствам верующих людей;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* Проявлять уважение и готовность выполнять совместно установленные договорённости и правила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ru-RU"/>
        </w:rPr>
        <w:t>Коммуникативные УУД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ик научится или получит возможность научиться взаимодействовать (сотрудничать) с соседом по парте, в группе;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еспечивать  социальную компетентность и уче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К коммуникативным действиям относятся: инициативное сотрудничество, планирование учебного сотрудничества, взаимодействие, управление коммуник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ными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ами  изучения курса «Окружающий ми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необходимыми для дальнейшего образования в области естественнонаучных и социальных дисциплин,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воение первоначальных сведений о сущности и особенностях объектов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цессов и явлений, характерных для природной и соци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тельности (доступных для осознания младшими школьниками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формированность умения наблюдать, исследовать явления и объек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жающего мира, выделять характерные особенности природ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ктов и характеризовать факты и события культуры, истории обществ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религ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формированность умения работать с информацией, представленной 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ных формах (текст, рисунок, таблица, диаграмма, определитель, схем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нет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формированность умения осуществлять информативный поиск в словаря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равочниках, картах, определителях (в том числе на электрон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сителях), в интернете для выполнения учебного задания или дл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ческих ц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особность использовать готовые модели (глобус, карта, план, план-карт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схемы маршрутов)  и их условные обозначения для поиска необходим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и и объяснения социальных и природных явл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особность использовать готовые модели и другие источники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(расписания поездов, самолетов, пассажирских автобусов, схе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экскурсионных маршрутов) для поиска и использования необходим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и в быту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ение составлять список используемой литературы и интернет-адресо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особность сотрудничать и проявлять познавательную инициативу 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м сотрудничеств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позицию партнера (сверстник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зрослого) при общении и взаимодействии, допуская возмож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ования у партнера другой точки зрения, в том числе 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совпадающей с его собственной точкой з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особность выступать то в роли обучаемого, то в роли обучающе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(консультант, экспериментатор, докладчик, председатель засе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ого клуба «Мы и окружающий мир»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учения курса «Окружающий мир»</w:t>
      </w:r>
    </w:p>
    <w:p>
      <w:pPr>
        <w:pStyle w:val="31"/>
        <w:spacing w:before="120" w:after="0"/>
        <w:ind w:firstLine="284"/>
        <w:jc w:val="left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2-й класс</w:t>
      </w:r>
    </w:p>
    <w:p>
      <w:pPr>
        <w:pStyle w:val="31"/>
        <w:spacing w:before="120" w:after="0"/>
        <w:ind w:firstLine="28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>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Cs w:val="28"/>
        </w:rPr>
        <w:t>можно</w:t>
      </w:r>
      <w:r>
        <w:rPr>
          <w:bCs/>
          <w:szCs w:val="28"/>
        </w:rPr>
        <w:t xml:space="preserve">  </w:t>
      </w:r>
      <w:r>
        <w:rPr>
          <w:b w:val="false"/>
          <w:bCs/>
          <w:szCs w:val="28"/>
        </w:rPr>
        <w:t>оценить</w:t>
      </w:r>
      <w:r>
        <w:rPr>
          <w:b w:val="false"/>
          <w:szCs w:val="28"/>
        </w:rPr>
        <w:t xml:space="preserve"> как хорошие или плохие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предложенных ситуациях, опираясь на общие для всех простые правила поведения,  делать выбор, какой поступок соверш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Окружающий мир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2-м классе является формирование следующих универсальных учебных действий. </w:t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 w:bidi="en-US"/>
        </w:rPr>
      </w:pPr>
      <w:r>
        <w:rPr>
          <w:rFonts w:cs="Times New Roman"/>
          <w:b w:val="false"/>
          <w:sz w:val="28"/>
          <w:szCs w:val="28"/>
          <w:lang w:val="ru-RU" w:eastAsia="en-US" w:bidi="en-US"/>
        </w:rPr>
      </w:r>
    </w:p>
    <w:p>
      <w:pPr>
        <w:pStyle w:val="31"/>
        <w:spacing w:before="0" w:after="0"/>
        <w:jc w:val="left"/>
        <w:rPr/>
      </w:pPr>
      <w:r>
        <w:rPr>
          <w:b w:val="false"/>
          <w:szCs w:val="28"/>
          <w:u w:val="single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1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Определять цель деятельности на уроке с помощью учителя и самостоятельно. 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иться планировать учебную деятельность на уроке. 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сказывать свою версию, пытаться предлагать способ её проверки (на основе продуктивных заданий в учебнике)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пределять успешность выполнения своего задания в диалоге с учителем.</w:t>
      </w:r>
    </w:p>
    <w:p>
      <w:pPr>
        <w:pStyle w:val="31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spacing w:before="0" w:after="0"/>
        <w:jc w:val="left"/>
        <w:rPr/>
      </w:pPr>
      <w:r>
        <w:rPr>
          <w:b w:val="false"/>
          <w:szCs w:val="28"/>
          <w:u w:val="single"/>
        </w:rPr>
        <w:t>Познавательные УУД</w:t>
      </w:r>
      <w:r>
        <w:rPr>
          <w:b w:val="false"/>
          <w:szCs w:val="28"/>
        </w:rPr>
        <w:t>: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бывать новые знания: находить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ерерабатывать полученную информацию: наблюдать и делать  самостоятельные  выводы.</w:t>
      </w:r>
    </w:p>
    <w:p>
      <w:pPr>
        <w:pStyle w:val="31"/>
        <w:spacing w:before="0" w:after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31"/>
        <w:spacing w:before="0" w:after="0"/>
        <w:jc w:val="left"/>
        <w:rPr/>
      </w:pPr>
      <w:r>
        <w:rPr>
          <w:b w:val="false"/>
          <w:szCs w:val="28"/>
          <w:u w:val="single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лушать и понимать речь других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разительно читать и пересказывать текст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ступать в беседу на уроке и в жизни. 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Окружающий мир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2-м классе является формирование следующих ум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3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яснять отличия твёрдых, жидких и газообразных веществ; </w:t>
      </w:r>
    </w:p>
    <w:p>
      <w:pPr>
        <w:pStyle w:val="Style13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влияние притяжения Земли; </w:t>
      </w:r>
    </w:p>
    <w:p>
      <w:pPr>
        <w:pStyle w:val="Style13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ывать события на Земле с расположением и движением Солнца и Земли;</w:t>
      </w:r>
    </w:p>
    <w:p>
      <w:pPr>
        <w:pStyle w:val="Style13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людать за погодой и описывать её;</w:t>
      </w:r>
    </w:p>
    <w:p>
      <w:pPr>
        <w:pStyle w:val="Style13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 определять стороны света по солнцу и по компасу;</w:t>
      </w:r>
    </w:p>
    <w:p>
      <w:pPr>
        <w:pStyle w:val="Style13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ьзоваться глобусом и картами, находить и показывать на них  части света, материки и океаны;</w:t>
      </w:r>
    </w:p>
    <w:p>
      <w:pPr>
        <w:pStyle w:val="Style13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ывать основные природные зоны и их особенности.</w:t>
      </w:r>
    </w:p>
    <w:p>
      <w:pPr>
        <w:pStyle w:val="Style13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ть правильность поведения людей в природе;</w:t>
      </w:r>
    </w:p>
    <w:p>
      <w:pPr>
        <w:pStyle w:val="Style13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 относиться к другим народам, живущим на Земле.</w:t>
      </w:r>
    </w:p>
    <w:p>
      <w:pPr>
        <w:pStyle w:val="31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й программы 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мету «Окружающий мир» к концу 2-го года обучения: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раздела «Человек и природа»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научатся: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b w:val="false"/>
        </w:rPr>
        <w:t>различать объекты неживой и живой природы, приводить примеры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взаимосвязи между объектами неживой и живой природы (смена времен года,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влияние Солнца на жизнь растений и животных и т.д.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cs="Times New Roman" w:ascii="Times New Roman" w:hAnsi="Times New Roman"/>
          <w:b w:val="false"/>
        </w:rPr>
        <w:t>устанавливать связи между сезонными изменениями в нежи</w:t>
        <w:softHyphen/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вой и </w:t>
      </w:r>
      <w:r>
        <w:rPr>
          <w:rStyle w:val="FontStyle18"/>
          <w:rFonts w:cs="Times New Roman" w:ascii="Times New Roman" w:hAnsi="Times New Roman"/>
          <w:b w:val="false"/>
        </w:rPr>
        <w:t>живой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 </w:t>
      </w:r>
      <w:r>
        <w:rPr>
          <w:rStyle w:val="FontStyle18"/>
          <w:rFonts w:cs="Times New Roman" w:ascii="Times New Roman" w:hAnsi="Times New Roman"/>
          <w:b w:val="false"/>
        </w:rPr>
        <w:t>природе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b w:val="false"/>
        </w:rPr>
        <w:t>сравнивать внешний вид и характерные особенности насекомых, рыб, птиц,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 </w:t>
      </w:r>
      <w:r>
        <w:rPr>
          <w:rStyle w:val="FontStyle18"/>
          <w:rFonts w:cs="Times New Roman" w:ascii="Times New Roman" w:hAnsi="Times New Roman"/>
          <w:b w:val="false"/>
        </w:rPr>
        <w:t>млекопитающих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b w:val="false"/>
        </w:rPr>
        <w:t>группировать объекты природы по их  признакам (насекомые, рыбы, птицы,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млекопитающие)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b w:val="false"/>
        </w:rPr>
        <w:t>назвать признаки отличающие домашних животных от диких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b w:val="false"/>
        </w:rPr>
        <w:t>сравнивать характерные для животных способы питания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b w:val="false"/>
        </w:rPr>
        <w:t>характеризовать роль грибов в жизни человек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b w:val="false"/>
        </w:rPr>
        <w:t>ставить простейшие опыты исследуя свойства воды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b w:val="false"/>
        </w:rPr>
        <w:t>наблюдать и делать выводы по изучению свойств воздух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cs="Times New Roman" w:ascii="Times New Roman" w:hAnsi="Times New Roman"/>
          <w:b w:val="false"/>
        </w:rPr>
        <w:t>наблюдать и выявлять условия, необходимые для жизни растений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cs="Times New Roman" w:ascii="Times New Roman" w:hAnsi="Times New Roman"/>
          <w:b w:val="false"/>
        </w:rPr>
        <w:t>учиться работать со справочной литературой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cs="Times New Roman" w:ascii="Times New Roman" w:hAnsi="Times New Roman"/>
          <w:b w:val="false"/>
        </w:rPr>
        <w:t>определять характер взаимоотношений человека и объектов природы, называть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представителей растительного и животного мира занесенных в Красную книгу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cs="Times New Roman" w:ascii="Times New Roman" w:hAnsi="Times New Roman"/>
          <w:b w:val="false"/>
        </w:rPr>
        <w:t>понимать необходимость вести здоровый образ жизни.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hanging="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получат возможность научиться: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</w:rPr>
        <w:t>обнаруживать различие между наблюдением и опытом как разными способа</w:t>
        <w:softHyphen/>
        <w:t>ми получение ответов на вопросы об окружающем мире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</w:rPr>
        <w:t>характеризовать общие условия, необходимые для жизни живых организмов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</w:rPr>
        <w:t>называть основные, легко определяемые свойства воздуха и воды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</w:rPr>
        <w:t>отличать разнообразие жизненных форм растений (деревья, кустарники, травы) и грибов своей местности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</w:rPr>
        <w:t>называть группы растений по их характерным признакам (цветковые</w:t>
      </w:r>
      <w:r>
        <w:rPr>
          <w:rStyle w:val="FontStyle18"/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</w:rPr>
        <w:t>растения, хвойные растения, папоротники, мхи, водоросли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называть группы животных по их характерным признакам (насекомые, рыбы, земноводные, пресмыкающиеся, птицы, млекопитающие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иметь представление о значении природы для здоровья и жизни человек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 xml:space="preserve">иметь представление об отдельных видах труда, связанных с природой; о значении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этого </w:t>
      </w:r>
      <w:r>
        <w:rPr>
          <w:rStyle w:val="FontStyle18"/>
          <w:rFonts w:cs="Times New Roman" w:ascii="Times New Roman" w:hAnsi="Times New Roman"/>
          <w:b w:val="false"/>
        </w:rPr>
        <w:t>труд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знать средства сохранения и укрепления здоровья человека (личная гигиена, режим труда и отдыха, физкультура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знать фамилии, имена и отчества членов своей семьи, включая стар</w:t>
        <w:softHyphen/>
        <w:t>шее поколение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hanging="0"/>
        <w:jc w:val="left"/>
        <w:rPr>
          <w:rStyle w:val="FontStyle18"/>
          <w:rFonts w:ascii="Times New Roman" w:hAnsi="Times New Roman" w:cs="Trebuchet MS"/>
          <w:b w:val="false"/>
          <w:b w:val="false"/>
          <w:bCs/>
          <w:spacing w:val="-1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результате изучения раздела «Человек и общество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: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</w:rPr>
        <w:t>рассказывать об отдельных видах труда, связанных с природой; о значении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этого </w:t>
      </w:r>
      <w:r>
        <w:rPr>
          <w:rStyle w:val="FontStyle18"/>
          <w:rFonts w:cs="Times New Roman" w:ascii="Times New Roman" w:hAnsi="Times New Roman"/>
          <w:b w:val="false"/>
        </w:rPr>
        <w:t>труд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</w:rPr>
        <w:t>знать средства сохранения и укрепления здоровья человека (личная гигиена,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 </w:t>
      </w:r>
      <w:r>
        <w:rPr>
          <w:rStyle w:val="FontStyle18"/>
          <w:rFonts w:cs="Times New Roman" w:ascii="Times New Roman" w:hAnsi="Times New Roman"/>
          <w:b w:val="false"/>
        </w:rPr>
        <w:t>режим труда и отдыха, физкультура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я: своего государства (Россия), его столицы (Москва), главной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ощади столицы (Красная площадь), главной достопримечательности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олицы (Кремль), исторической достопримечательности Кремля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Спасская башня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участие и знать важнейшие событие страны и города: день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беды, День города и т.д.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</w:rPr>
        <w:t>название родной страны, ее столицы; региона, где живут уча</w:t>
        <w:softHyphen/>
        <w:t>щиеся, родного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 </w:t>
      </w:r>
      <w:r>
        <w:rPr>
          <w:rStyle w:val="FontStyle18"/>
          <w:rFonts w:cs="Times New Roman" w:ascii="Times New Roman" w:hAnsi="Times New Roman"/>
          <w:b w:val="false"/>
        </w:rPr>
        <w:t>города (села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</w:rPr>
        <w:t>использовать дополнительные средства информации (словари, хрестоматию), а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 </w:t>
      </w:r>
      <w:r>
        <w:rPr>
          <w:rStyle w:val="FontStyle18"/>
          <w:rFonts w:cs="Times New Roman" w:ascii="Times New Roman" w:hAnsi="Times New Roman"/>
          <w:b w:val="false"/>
        </w:rPr>
        <w:t>также учиться работать с оглавлением учебника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cs="Times New Roman" w:ascii="Times New Roman" w:hAnsi="Times New Roman"/>
          <w:b w:val="false"/>
        </w:rPr>
        <w:t>* называть своих ближайших родственников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FontStyle18"/>
          <w:rFonts w:cs="Times New Roman" w:ascii="Times New Roman" w:hAnsi="Times New Roman"/>
          <w:b w:val="false"/>
        </w:rPr>
        <w:t>* знать профессии взрослых и важность каждой профессии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    </w:t>
      </w:r>
      <w:r>
        <w:rPr>
          <w:rStyle w:val="FontStyle18"/>
          <w:rFonts w:cs="Times New Roman" w:ascii="Times New Roman" w:hAnsi="Times New Roman"/>
          <w:b w:val="false"/>
        </w:rPr>
        <w:t>* описывать изученные события из истории Отечества (история Московского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       </w:t>
      </w:r>
      <w:r>
        <w:rPr>
          <w:rStyle w:val="FontStyle18"/>
          <w:rFonts w:cs="Times New Roman" w:ascii="Times New Roman" w:hAnsi="Times New Roman"/>
          <w:b w:val="false"/>
        </w:rPr>
        <w:t>Кремля, Великая Отечественная война);</w:t>
      </w:r>
    </w:p>
    <w:p>
      <w:pPr>
        <w:pStyle w:val="11"/>
        <w:spacing w:before="0" w:after="0"/>
        <w:ind w:left="0" w:firstLine="709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получат возможность научиться: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знать основные права ребенка (право на жилье, обучение, лечение, защиту от насилия старших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называть  государственные праздники, дни памятных дат (День Конституции, День Победы, День защитников Отечества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FontStyle18"/>
          <w:rFonts w:cs="Times New Roman" w:ascii="Times New Roman" w:hAnsi="Times New Roman"/>
          <w:b w:val="false"/>
        </w:rPr>
        <w:t>узнать правила безопасного поведения в природе.</w:t>
      </w:r>
    </w:p>
    <w:p>
      <w:pPr>
        <w:pStyle w:val="31"/>
        <w:jc w:val="left"/>
        <w:rPr>
          <w:rStyle w:val="FontStyle18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</w:rPr>
        <w:t>выполнения изученных правил охраны и укрепления здоровья, безопасного поведения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b w:val="false"/>
        </w:rPr>
        <w:t>выполнения правил поведения в природе и участия в ее охра</w:t>
        <w:softHyphen/>
        <w:t>не.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1982" w:leader="none"/>
        </w:tabs>
        <w:spacing w:lineRule="auto" w:line="240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cs="Times New Roman" w:ascii="Times New Roman" w:hAnsi="Times New Roman"/>
          <w:b w:val="false"/>
        </w:rPr>
        <w:t>удовлетворения познавательных интересов, поиска дополни</w:t>
        <w:softHyphen/>
        <w:t>тельной информации о родном крае.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1982" w:leader="none"/>
        </w:tabs>
        <w:spacing w:lineRule="auto" w:line="240"/>
        <w:jc w:val="both"/>
        <w:rPr>
          <w:rStyle w:val="FontStyle18"/>
          <w:rFonts w:ascii="Times New Roman" w:hAnsi="Times New Roman" w:cs="Times New Roman"/>
          <w:b w:val="false"/>
          <w:b w:val="false"/>
        </w:rPr>
      </w:pPr>
      <w:r>
        <w:rPr>
          <w:rStyle w:val="FontStyle18"/>
          <w:rFonts w:cs="Times New Roman" w:ascii="Times New Roman" w:hAnsi="Times New Roman"/>
          <w:b w:val="false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31"/>
        <w:ind w:firstLine="709"/>
        <w:jc w:val="left"/>
        <w:rPr>
          <w:szCs w:val="28"/>
        </w:rPr>
      </w:pPr>
      <w:r>
        <w:rPr>
          <w:szCs w:val="28"/>
        </w:rPr>
        <w:t>Содержание учебного предмета «Окружающий мир»</w:t>
      </w:r>
    </w:p>
    <w:p>
      <w:pPr>
        <w:pStyle w:val="Normal"/>
        <w:rPr/>
      </w:pPr>
      <w:bookmarkStart w:id="0" w:name="m3"/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68 ч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еловек и природа (40ч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везды и планеты. Солнце - ближайшая к нам звезда, источник тепла и света для всего живого на Земле. Земля- планета; общие представления о размерах и форме Земли. Глобус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Неживая и живая природа Земли. Условия жизни на планете Земл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оздух- смесь газов. Свойства воздуха. Значение воздуха для растений, животных,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Вода. Свойства воды. Значение воды для живых организмов и хозяйственной жизни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Цветковые растения. Части  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ультурные и дикорастущие растения. Продолжительность жизни растений. Размножение растений семенами, клубнями, усами, листья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Растения родного края. Названия и краткая характеристика на основе наблю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5а к природе. Животные родного края, названия. Их краткая характеристика на основе наблюд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еловек и общество (24ч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Обмен письмами как один из источников получения информации. Общение со старшими и сверстниками как один из источников получения новых знаний.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одословная. Имена и фамилии членов семьи. Составление схемы родословного дере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еловек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ша Родина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 и на отдых. Праздники в жизни общества: День Победы, День Конституции России, День Государственного флаг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авнук Дмитрия Донского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а безопасного поведения (4ч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31"/>
        <w:spacing w:before="0" w:after="0"/>
        <w:ind w:firstLine="709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ематическое распределение часов</w:t>
      </w:r>
    </w:p>
    <w:p>
      <w:pPr>
        <w:pStyle w:val="31"/>
        <w:spacing w:before="0" w:after="0"/>
        <w:ind w:firstLine="709"/>
        <w:jc w:val="left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2 класс (68 часов)</w:t>
      </w:r>
    </w:p>
    <w:p>
      <w:pPr>
        <w:pStyle w:val="31"/>
        <w:spacing w:before="0" w:after="0"/>
        <w:jc w:val="left"/>
        <w:rPr>
          <w:szCs w:val="28"/>
        </w:rPr>
      </w:pPr>
      <w:r>
        <w:rPr>
          <w:szCs w:val="28"/>
        </w:rPr>
      </w:r>
    </w:p>
    <w:tbl>
      <w:tblPr>
        <w:tblW w:w="1013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"/>
        <w:gridCol w:w="2701"/>
        <w:gridCol w:w="850"/>
        <w:gridCol w:w="851"/>
        <w:gridCol w:w="978"/>
        <w:gridCol w:w="1080"/>
        <w:gridCol w:w="900"/>
        <w:gridCol w:w="1260"/>
      </w:tblGrid>
      <w:tr>
        <w:trPr>
          <w:trHeight w:val="1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урока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одержание   (тем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материалы</w:t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-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естома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-экскурсия «Мир живой и неживой природы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экологов школьникам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6-8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де и как найти ответы на вопросы. </w:t>
            </w:r>
            <w:r>
              <w:rPr>
                <w:rFonts w:cs="Times New Roman" w:ascii="Times New Roman" w:hAnsi="Times New Roman"/>
              </w:rPr>
              <w:t>Мишины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ы старши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енние работы на пришкольном участке. </w:t>
            </w:r>
            <w:r>
              <w:rPr>
                <w:rFonts w:cs="Times New Roman" w:ascii="Times New Roman" w:hAnsi="Times New Roman"/>
              </w:rPr>
              <w:t xml:space="preserve">Экскурс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ниги – наши друзья. Ищем ответы на вопросы в учебник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3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ыт и наблю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я. Модель Земл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7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чему на Земле день сменяется ночью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0-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2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ёзды и созвезд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3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5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ет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9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1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21-27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ение Земли вокруг Солнц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3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3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к связаны живая и неживая природа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5-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27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ловия жизни на планете Земл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1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а воздуха. (практическое занятие 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5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7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9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у и для чего нужна вода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9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 и её свой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2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1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1-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бщение по теме «Свойства воздуха и в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9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словия необходимые для развития растений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1-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4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рень, стебель лист. (практическое занят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1-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33-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тание раст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7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6-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бщение по теме «Солнце, воздух, вода и расте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71-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нообразие растений. Цветковые и хвойные рас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73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9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9-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оротники, мхи и водоросл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76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0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5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сная книга России. Правила поведения в природ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8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4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19-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бщение по теме «Разнообразие растен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ля чего люди выращивают культурные растения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87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6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1-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кие части культурных растений используют люди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2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7-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жно ли все огородные растения высаживать одновременн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94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9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го зависит урожай зерновых?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97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2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57-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ения са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00-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лько живут растения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102-104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ножение растения своими част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105-106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общение по теме «Культурные растения. </w:t>
            </w:r>
            <w:r>
              <w:rPr>
                <w:rFonts w:cs="Times New Roman" w:ascii="Times New Roman" w:hAnsi="Times New Roman"/>
              </w:rPr>
              <w:t xml:space="preserve">Продолжительность их жиз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07-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ибы. Можно ли вырастить грибы на кусочке хлеба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09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Ядовитые и несъедобные двойники шляпочных грибов. </w:t>
            </w:r>
            <w:r>
              <w:rPr>
                <w:rFonts w:cs="Times New Roman" w:ascii="Times New Roman" w:hAnsi="Times New Roman"/>
              </w:rPr>
              <w:t>Как правильно собирать грибы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13-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6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3-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бщение пройденного материа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117-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образие живот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5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комы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9-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2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73-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новодны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5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77-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смыкающиес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8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83-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иц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1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6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89-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ер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0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3-1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животные защищаются?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6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3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05-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ие  животны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11-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й уголо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2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28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станцию юнна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диких живот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5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1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еловек в ответе не только за тех, кого приручи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9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поведники или заказники родного края. Обобщение по теме «Человек и животно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1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теб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3-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4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меет человек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9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ти здоровы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4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7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25-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тание и здоровь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0-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39 -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 кого зависит твой режим дня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 66-69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42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бщение по теме «Человек разумный – часть природы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ота – залог здоровья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71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5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гись простуды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77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7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я безопасность на улиц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80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49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я безопасность дом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86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1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общение по теме «Как уберечь себя от беды?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1-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города, села, посёл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3-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3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29-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Московского Кремл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98-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31-1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экскурсия по родному горо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03-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6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37-1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дедушка. Родословна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07-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58-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Побе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10-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Конституции Росс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14-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1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-обобщение. Повторение изучен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118-12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31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WW8NumSt6z0">
    <w:name w:val="WW8NumSt6z0"/>
    <w:qFormat/>
    <w:rPr>
      <w:rFonts w:ascii="Microsoft Sans Serif" w:hAnsi="Microsoft Sans Serif" w:cs="Microsoft Sans Serif"/>
    </w:rPr>
  </w:style>
  <w:style w:type="character" w:styleId="WW8NumSt7z0">
    <w:name w:val="WW8NumSt7z0"/>
    <w:qFormat/>
    <w:rPr>
      <w:rFonts w:ascii="Microsoft Sans Serif" w:hAnsi="Microsoft Sans Serif" w:cs="Microsoft Sans Serif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 Знак Знак3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2">
    <w:name w:val=" Знак Знак2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">
    <w:name w:val=" Знак Знак1"/>
    <w:qFormat/>
    <w:rPr>
      <w:b/>
      <w:bCs/>
      <w:sz w:val="24"/>
      <w:szCs w:val="24"/>
      <w:lang w:val="en-US" w:bidi="ar-SA"/>
    </w:rPr>
  </w:style>
  <w:style w:type="character" w:styleId="FontStyle18">
    <w:name w:val="Font Style18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Zag11">
    <w:name w:val="Zag_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11">
    <w:name w:val="Абзац списка1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81"/>
      <w:jc w:val="both"/>
    </w:pPr>
    <w:rPr>
      <w:rFonts w:ascii="Microsoft Sans Serif" w:hAnsi="Microsoft Sans Serif" w:eastAsia="Calibri" w:cs="Microsoft Sans Serif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jc w:val="both"/>
    </w:pPr>
    <w:rPr>
      <w:rFonts w:ascii="Microsoft Sans Serif" w:hAnsi="Microsoft Sans Serif" w:eastAsia="Calibri" w:cs="Microsoft Sans Serif"/>
      <w:lang w:val="ru-RU" w:bidi="ar-SA"/>
    </w:rPr>
  </w:style>
  <w:style w:type="paragraph" w:styleId="21">
    <w:name w:val="Абзац списка2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lang w:bidi="ar-SA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57:00Z</dcterms:created>
  <dc:creator>Юртайкина</dc:creator>
  <dc:description/>
  <cp:keywords/>
  <dc:language>en-US</dc:language>
  <cp:lastModifiedBy>Юртайкина</cp:lastModifiedBy>
  <cp:lastPrinted>2014-11-06T11:12:00Z</cp:lastPrinted>
  <dcterms:modified xsi:type="dcterms:W3CDTF">2014-11-06T08:12:00Z</dcterms:modified>
  <cp:revision>4</cp:revision>
  <dc:subject/>
  <dc:title>РАБОЧАЯ  ПРОГРАММА</dc:title>
</cp:coreProperties>
</file>