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Описание урок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, цели и задачи представленной метод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21 век характеризуется, в частности, ростом заболеваемости населения на фоне высоких достижений медицины.  Этот факт обосновывает необходимость поиска эффективных способов и средств сохранения здоровья. Исследования российских ученых показывают , что 30-35% детей приходят в первый класс с отклонениями в состоянии здоровья. Среди выпускников школ уже более 80% нельзя назвать абсолютно здоровыми. Конечно , проблема охраны здоровья детей и подростков- проблема комплексная. Анализ структуры заболеваемости учащихся убедительно показывает , что по мере обучения в школе растет число болезней дыхательных путей, нарушение осанки, заболевания глаз, Подобное состояние здоровья – результат длительного неблагополучного воздействия социально- экономических и экологических факторов, а также и педагогическ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ссовая безграмотность родителей в вопросах сохранения здоровь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ые недостатки в действующей системе физического воспитания и в работе медицинских служ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связи с этим одной из задач школы и методического объединения учителей физкультуры является сохранение и укрепление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быть здоровыми, стремиться сохранить свое здоровье, применяя знания и умения, полученные в шко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быть здоровыми, стремиться творить свое здоровье применяя знания и умения полученные на уроках физической культуры в шко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ость метод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ля кого не секрет, что уроки физкультуры для старшеклассников не являются такими значимыми и любимыми, как для учеников начальных и средних классов: возрастает нагрузка по основным предметам плюс подготовительные курсы в вузе, занятия с репетиторами </w:t>
        <w:br/>
        <w:t>и т.д. Что же делать преподавателю физической культуры, который хочет, чтобы его ученики не просто осваивали программу, а приходили в спортивный зал увлеченно и заинтересованно? Чем увлечь, как заинтересова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роки должны быть интересными, современными инновационными. Без этого мы не увлечем ребят и не заинтересуем родителей в том, чтобы их дети присутствовали на уроках. Ребята сами должны приходить на физкультуру с удовольствием и желанием. Поэтому наша задача- найти новые подходы в преподавании уроков физической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, как учитель физической культуры  активно внедряю на своих уроках здоровьесберегающие технологии, используя личностно-ориентированный подход, учитывая группу здоровья и индивидуальные особенности каждого ребенка. Например, на уроках учащиеся работают по отделениям, каждое из которых соответствует определенной группе здоровья, а значит, при выполнении заданий ученики получают дозированную нагруз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уроках физической  культуры школьники самостоятельно осуществляют контроль за своим пульсом. Обучаясь, таким образом, прислушиваться к своему организму. На уроке должны активно работать и временно освобожденные от занятий по состоянию здоровья учащиеся, оценивая выполнение одноклассниками заданий учите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ысоких результатов я добиваюсь, </w:t>
      </w:r>
      <w:r>
        <w:rPr>
          <w:color w:val="000000"/>
          <w:spacing w:val="1"/>
          <w:sz w:val="28"/>
          <w:szCs w:val="28"/>
        </w:rPr>
        <w:t xml:space="preserve">благодаря инновационным подходам к организации образовательного процесса. Исходными </w:t>
      </w:r>
      <w:r>
        <w:rPr>
          <w:color w:val="000000"/>
          <w:sz w:val="28"/>
          <w:szCs w:val="28"/>
        </w:rPr>
        <w:t xml:space="preserve">теоретическими позициями, обеспечивающими динамичное развитие учебных и личностных </w:t>
      </w:r>
      <w:r>
        <w:rPr>
          <w:color w:val="000000"/>
          <w:spacing w:val="1"/>
          <w:sz w:val="28"/>
          <w:szCs w:val="28"/>
        </w:rPr>
        <w:t>достижений школьников является перевод учащихся из позиции пассивного исполнителя в ситуацию автора, творца, хозяина своей образовательной деятельности. Осуществ</w:t>
        <w:softHyphen/>
      </w:r>
      <w:r>
        <w:rPr>
          <w:color w:val="000000"/>
          <w:sz w:val="28"/>
          <w:szCs w:val="28"/>
        </w:rPr>
        <w:t xml:space="preserve">ляю развитие субъективности школьников, формирование таких его личностных качеств, как </w:t>
      </w:r>
      <w:r>
        <w:rPr>
          <w:color w:val="000000"/>
          <w:spacing w:val="1"/>
          <w:sz w:val="28"/>
          <w:szCs w:val="28"/>
        </w:rPr>
        <w:t>самостоятельность, инициатива, способность к преобразовательной, созидательной деятель</w:t>
        <w:softHyphen/>
      </w:r>
      <w:r>
        <w:rPr>
          <w:color w:val="000000"/>
          <w:sz w:val="28"/>
          <w:szCs w:val="28"/>
        </w:rPr>
        <w:t>но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шла к выводу, что нужно совершенствовать методы обучения и дополнить ранее применявшиеся формы организации учебных занятий  новыми, в рамках которых возможно было бы успешно развивать физические  качества учащихся, умение самостоятельно приобретать знания из разных  источников, воспитывать  творческую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ая аудитория : </w:t>
      </w:r>
      <w:r>
        <w:rPr>
          <w:sz w:val="28"/>
          <w:szCs w:val="28"/>
        </w:rPr>
        <w:t>класс, 6класс, мальчики и де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ные идеи, подходы и средства обучения;  </w:t>
      </w:r>
      <w:r>
        <w:rPr>
          <w:sz w:val="28"/>
          <w:szCs w:val="28"/>
        </w:rPr>
        <w:t>применение здоровьесбеоегающих технологий в сочетании с обучающим теоретическим заданием, что позволяет обучающим успешно усвоить  учебный материал, научиться использовать в жизни полученные зн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щеучебные умения: коммуникативные : </w:t>
      </w:r>
      <w:r>
        <w:rPr>
          <w:sz w:val="28"/>
          <w:szCs w:val="28"/>
        </w:rPr>
        <w:t>самостоятельно организовывать учебное взаимодействие в команде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формационные:</w:t>
      </w:r>
      <w:r>
        <w:rPr>
          <w:sz w:val="28"/>
          <w:szCs w:val="28"/>
        </w:rPr>
        <w:t xml:space="preserve"> самостоятельно ставить необходимые учебные задачи и определять , какие знания необходимо приобрести для их 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 : </w:t>
      </w:r>
      <w:r>
        <w:rPr>
          <w:sz w:val="28"/>
          <w:szCs w:val="28"/>
        </w:rPr>
        <w:t>планировать свою работу, уметь использ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редства и информацию для решения  поставленной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>Ученики получают возможность освоить двигательные действия, успешно проверить свои теоретические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дром каждой станции является  – набор двигательных упражнений , каждому упражнению присвоен свой уровень сложности, имеется дифференцированный  подход к учащимся. Применение получен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е оборудования и средства обу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маты,  гимнастическая скамейка , волейбольные    мячи, набивные мешочки с солью, теннисные мя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презентации, показ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ровень и степень внедрения разработки в практическую деятельност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ая разработка  используется как зачет по физической культуре для проверки  теоретических знаний учащихся. Как дифференцированный подход к учащимся. Каждый второй урок, частично используя  разрабо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тигнутые результаты: </w:t>
      </w:r>
      <w:r>
        <w:rPr>
          <w:sz w:val="28"/>
          <w:szCs w:val="28"/>
        </w:rPr>
        <w:t>100% желание учащихся заниматься физической культурой, повышение интереса к отдельным видам спорта, хорошие теоретические зн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авич Е.И.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49:00Z</dcterms:created>
  <dc:creator>Admin</dc:creator>
  <dc:description/>
  <cp:keywords/>
  <dc:language>en-US</dc:language>
  <cp:lastModifiedBy>Admin</cp:lastModifiedBy>
  <dcterms:modified xsi:type="dcterms:W3CDTF">2010-06-06T18:09:00Z</dcterms:modified>
  <cp:revision>2</cp:revision>
  <dc:subject/>
  <dc:title>2</dc:title>
</cp:coreProperties>
</file>