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6"/>
        <w:gridCol w:w="3873"/>
        <w:gridCol w:w="5296"/>
      </w:tblGrid>
      <w:tr>
        <w:trPr/>
        <w:tc>
          <w:tcPr>
            <w:tcW w:w="39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59" w:hanging="0"/>
              <w:rPr/>
            </w:pPr>
            <w:r>
              <w:rPr/>
              <w:t>Утверждаю:</w:t>
            </w:r>
          </w:p>
          <w:p>
            <w:pPr>
              <w:pStyle w:val="Normal"/>
              <w:ind w:left="59" w:hanging="0"/>
              <w:rPr/>
            </w:pPr>
            <w:r>
              <w:rPr/>
              <w:t>директор МОУ СОШ № 20</w:t>
            </w:r>
          </w:p>
          <w:p>
            <w:pPr>
              <w:pStyle w:val="Normal"/>
              <w:ind w:left="59" w:hanging="0"/>
              <w:rPr/>
            </w:pPr>
            <w:r>
              <w:rPr/>
              <w:t>__________В. Б. Тараканова</w:t>
            </w:r>
          </w:p>
          <w:p>
            <w:pPr>
              <w:pStyle w:val="Normal"/>
              <w:ind w:left="59" w:hanging="0"/>
              <w:rPr/>
            </w:pPr>
            <w:r>
              <w:rPr/>
            </w:r>
          </w:p>
        </w:tc>
        <w:tc>
          <w:tcPr>
            <w:tcW w:w="38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241" w:hanging="0"/>
              <w:rPr/>
            </w:pPr>
            <w:r>
              <w:rPr/>
              <w:t>Согласовано:</w:t>
            </w:r>
          </w:p>
          <w:p>
            <w:pPr>
              <w:pStyle w:val="Normal"/>
              <w:ind w:left="241" w:hanging="0"/>
              <w:rPr/>
            </w:pPr>
            <w:r>
              <w:rPr/>
              <w:t>зам. директора по УВР</w:t>
            </w:r>
          </w:p>
          <w:p>
            <w:pPr>
              <w:pStyle w:val="Normal"/>
              <w:ind w:left="241" w:hanging="0"/>
              <w:rPr/>
            </w:pPr>
            <w:r>
              <w:rPr/>
              <w:t>________Т. В. Степыкина</w:t>
            </w:r>
          </w:p>
          <w:p>
            <w:pPr>
              <w:pStyle w:val="Normal"/>
              <w:ind w:left="424" w:hanging="0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361" w:hanging="0"/>
              <w:rPr/>
            </w:pPr>
            <w:r>
              <w:rPr/>
              <w:t>Рассмотрено на заседании ШМО</w:t>
            </w:r>
          </w:p>
          <w:p>
            <w:pPr>
              <w:pStyle w:val="Normal"/>
              <w:ind w:left="361" w:hanging="0"/>
              <w:rPr/>
            </w:pPr>
            <w:r>
              <w:rPr/>
              <w:t>протокол №_______ от _________</w:t>
            </w:r>
          </w:p>
          <w:p>
            <w:pPr>
              <w:pStyle w:val="Normal"/>
              <w:ind w:left="361" w:hanging="0"/>
              <w:rPr/>
            </w:pPr>
            <w:r>
              <w:rPr/>
              <w:t xml:space="preserve">Руководитель___________________________ </w:t>
            </w:r>
          </w:p>
          <w:p>
            <w:pPr>
              <w:pStyle w:val="Normal"/>
              <w:ind w:left="361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61.4pt;margin-top:11.65pt;width:233.95pt;height:62.95pt;mso-wrap-style:none;v-text-anchor:middle" type="_x0000_t136">
            <v:path textpathok="t"/>
            <v:textpath on="t" fitshape="t" string="Программа&#10;элективного курса" style="font-family:&quot;Times New Roman&quot;;font-size:28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700" w:hanging="900"/>
        <w:rPr/>
      </w:pPr>
      <w:r>
        <w:rPr>
          <w:b/>
          <w:bCs/>
          <w:u w:val="single"/>
        </w:rPr>
        <w:t>Название</w:t>
      </w:r>
      <w:r>
        <w:rPr/>
        <w:t>: Основы маркетинга</w:t>
      </w:r>
    </w:p>
    <w:p>
      <w:pPr>
        <w:pStyle w:val="Normal"/>
        <w:spacing w:lineRule="auto" w:line="360"/>
        <w:ind w:left="2700" w:hanging="900"/>
        <w:rPr>
          <w:i/>
          <w:i/>
          <w:iCs/>
          <w:sz w:val="36"/>
        </w:rPr>
      </w:pPr>
      <w:r>
        <w:rPr>
          <w:b/>
          <w:bCs/>
          <w:sz w:val="36"/>
          <w:u w:val="single"/>
        </w:rPr>
        <w:t>Класс</w:t>
      </w:r>
      <w:r>
        <w:rPr>
          <w:sz w:val="36"/>
        </w:rPr>
        <w:t xml:space="preserve">: 10 – 11 класс </w:t>
      </w:r>
    </w:p>
    <w:p>
      <w:pPr>
        <w:pStyle w:val="Normal"/>
        <w:spacing w:lineRule="auto" w:line="360"/>
        <w:ind w:left="3240" w:hanging="1440"/>
        <w:jc w:val="both"/>
        <w:rPr/>
      </w:pPr>
      <w:r>
        <w:rPr>
          <w:b/>
          <w:bCs/>
          <w:sz w:val="32"/>
          <w:szCs w:val="32"/>
          <w:u w:val="single"/>
        </w:rPr>
        <w:t>Программа</w:t>
      </w:r>
      <w:r>
        <w:rPr>
          <w:sz w:val="32"/>
          <w:szCs w:val="32"/>
        </w:rPr>
        <w:t xml:space="preserve">: Гудырин С. Н. Основы маркетинга. Элективные курсы в профильном обучении: Образовательная область «Технология». – М., 2004. </w:t>
      </w:r>
    </w:p>
    <w:p>
      <w:pPr>
        <w:pStyle w:val="TextBodyIndent"/>
        <w:ind w:left="2700" w:hanging="900"/>
        <w:rPr>
          <w:i/>
          <w:i/>
          <w:iCs/>
        </w:rPr>
      </w:pPr>
      <w:r>
        <w:rPr>
          <w:b/>
          <w:bCs/>
          <w:u w:val="single"/>
        </w:rPr>
        <w:t>Количество часов:</w:t>
      </w:r>
      <w:r>
        <w:rPr>
          <w:i/>
          <w:iCs/>
        </w:rPr>
        <w:t xml:space="preserve"> </w:t>
      </w:r>
      <w:r>
        <w:rPr>
          <w:iCs/>
        </w:rPr>
        <w:t>34</w:t>
      </w:r>
      <w:r>
        <w:rPr>
          <w:i/>
          <w:iCs/>
        </w:rPr>
        <w:t xml:space="preserve"> + </w:t>
      </w:r>
      <w:r>
        <w:rPr>
          <w:iCs/>
        </w:rPr>
        <w:t>34</w:t>
      </w:r>
      <w:r>
        <w:rPr>
          <w:i/>
          <w:iCs/>
        </w:rPr>
        <w:t xml:space="preserve"> </w:t>
      </w:r>
      <w:r>
        <w:rPr>
          <w:iCs/>
        </w:rPr>
        <w:t>часа</w:t>
      </w:r>
    </w:p>
    <w:p>
      <w:pPr>
        <w:pStyle w:val="TextBodyIndent"/>
        <w:ind w:left="2700" w:hanging="90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TextBodyIndent"/>
        <w:ind w:left="2700" w:hanging="90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TextBodyIndent"/>
        <w:ind w:left="2700" w:hanging="90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TextBodyIndent"/>
        <w:ind w:left="2700" w:hanging="90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TextBodyIndent"/>
        <w:ind w:left="2700" w:hanging="90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pacing w:lineRule="auto" w:line="360"/>
        <w:ind w:firstLine="567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Аннотация  к рабочей программе по основам маркетинга </w:t>
      </w:r>
    </w:p>
    <w:p>
      <w:pPr>
        <w:pStyle w:val="Normal"/>
        <w:spacing w:lineRule="auto" w:line="360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20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Программа разработана на основе Федерального компонента государственного образовательного стандарта  среднего (полного) образования</w:t>
      </w:r>
      <w:r>
        <w:rPr>
          <w:sz w:val="28"/>
          <w:szCs w:val="28"/>
          <w:lang w:eastAsia="en-US"/>
        </w:rPr>
        <w:t xml:space="preserve"> и  примерной программы по </w:t>
      </w:r>
      <w:r>
        <w:rPr>
          <w:sz w:val="28"/>
          <w:szCs w:val="28"/>
        </w:rPr>
        <w:t xml:space="preserve"> основам маркетинга   </w:t>
      </w:r>
      <w:r>
        <w:rPr>
          <w:sz w:val="28"/>
          <w:szCs w:val="28"/>
          <w:lang w:eastAsia="en-US"/>
        </w:rPr>
        <w:t>(</w:t>
      </w:r>
      <w:r>
        <w:rPr>
          <w:sz w:val="28"/>
          <w:szCs w:val="28"/>
        </w:rPr>
        <w:t>Гудырин С. Н. Основы маркетинга. Элективные курсы в профильном обучении: Образовательная область «Технология». – М., 2004.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ограмма обеспечивает  изучение основ маркетинга в 10 кл. – 1 ч., в 11 кл – 1 ч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2107"/>
        <w:gridCol w:w="6486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ласс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редмет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чебник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-1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Маркетинг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Гудырин С.Н.Основы маркетинга: для 10-11 классов общеобразовате.учрежд/С.Н.Гудырин.-М.:Вита-Пресс, 2005.-240 с.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567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труктура программы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Основные образовательные технологии</w:t>
      </w:r>
      <w:r>
        <w:rPr>
          <w:rFonts w:eastAsia="Calibri"/>
          <w:sz w:val="28"/>
          <w:szCs w:val="28"/>
          <w:lang w:eastAsia="en-US"/>
        </w:rPr>
        <w:t>. Программа предусматривает выбор учителем способов обучения (средств, методов, форм организации учебной деятельности) экономики с учетом возрастных и индивидуальных особенностей учащихся, развития их самостоятельности при изучении основ маркетинга.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eastAsia="Calibri"/>
          <w:b/>
          <w:b/>
          <w:bCs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  <w:t>В результате изучения основ маркетинга на профильном уровне ученик должен знать:</w:t>
      </w:r>
      <w:r>
        <w:rPr>
          <w:rFonts w:eastAsia="Calibri"/>
          <w:sz w:val="28"/>
          <w:szCs w:val="28"/>
          <w:lang w:eastAsia="en-US"/>
        </w:rPr>
        <w:t xml:space="preserve"> основные концепции маркетинга;</w:t>
      </w:r>
      <w:r>
        <w:rPr>
          <w:rFonts w:eastAsia="Calibri"/>
          <w:b/>
          <w:bCs/>
          <w:iCs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инципы и функции менеджмента и маркетинга;</w:t>
      </w:r>
      <w:r>
        <w:rPr>
          <w:rFonts w:eastAsia="Calibri"/>
          <w:b/>
          <w:bCs/>
          <w:iCs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идовую классификацию маркетинга;</w:t>
      </w:r>
      <w:r>
        <w:rPr>
          <w:rFonts w:eastAsia="Calibri"/>
          <w:b/>
          <w:bCs/>
          <w:iCs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комплекс маркетинга;</w:t>
      </w:r>
      <w:r>
        <w:rPr>
          <w:rFonts w:eastAsia="Calibri"/>
          <w:b/>
          <w:bCs/>
          <w:iCs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оцесс управления маркетингом; основные принципы, функции, организационные формы и структуры</w:t>
      </w:r>
      <w:r>
        <w:rPr>
          <w:rFonts w:eastAsia="Calibri"/>
          <w:b/>
          <w:bCs/>
          <w:iCs/>
          <w:sz w:val="28"/>
          <w:szCs w:val="28"/>
          <w:lang w:eastAsia="en-US"/>
        </w:rPr>
        <w:t xml:space="preserve"> </w:t>
      </w:r>
      <w:r>
        <w:rPr>
          <w:rFonts w:eastAsia="Calibri"/>
          <w:bCs/>
          <w:iCs/>
          <w:sz w:val="28"/>
          <w:szCs w:val="28"/>
          <w:lang w:eastAsia="en-US"/>
        </w:rPr>
        <w:t>менеджмента и м</w:t>
      </w:r>
      <w:r>
        <w:rPr>
          <w:rFonts w:eastAsia="Calibri"/>
          <w:sz w:val="28"/>
          <w:szCs w:val="28"/>
          <w:lang w:eastAsia="en-US"/>
        </w:rPr>
        <w:t>аркетинга; у</w:t>
      </w:r>
      <w:r>
        <w:rPr>
          <w:rFonts w:eastAsia="Calibri"/>
          <w:bCs/>
          <w:iCs/>
          <w:sz w:val="28"/>
          <w:szCs w:val="28"/>
          <w:lang w:eastAsia="en-US"/>
        </w:rPr>
        <w:t>меть:</w:t>
      </w:r>
      <w:r>
        <w:rPr>
          <w:rFonts w:eastAsia="Calibri"/>
          <w:b/>
          <w:bCs/>
          <w:iCs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ценивать конкурентоспособность изделия и привлекательность его для</w:t>
      </w:r>
      <w:r>
        <w:rPr>
          <w:rFonts w:eastAsia="Calibri"/>
          <w:b/>
          <w:bCs/>
          <w:iCs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едприятия-изготовителя;</w:t>
      </w:r>
      <w:r>
        <w:rPr>
          <w:rFonts w:eastAsia="Calibri"/>
          <w:b/>
          <w:bCs/>
          <w:iCs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уметь формировать ценовую политику бизнеса; в</w:t>
      </w:r>
      <w:r>
        <w:rPr>
          <w:rFonts w:eastAsia="Calibri"/>
          <w:bCs/>
          <w:iCs/>
          <w:sz w:val="28"/>
          <w:szCs w:val="28"/>
          <w:lang w:eastAsia="en-US"/>
        </w:rPr>
        <w:t>ладеть:</w:t>
      </w:r>
      <w:r>
        <w:rPr>
          <w:rFonts w:eastAsia="Calibri"/>
          <w:b/>
          <w:bCs/>
          <w:iCs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технологией разработки бюджета рекламы;</w:t>
      </w:r>
      <w:r>
        <w:rPr>
          <w:rFonts w:eastAsia="Calibri"/>
          <w:b/>
          <w:bCs/>
          <w:iCs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методами маркетинговых исследований;</w:t>
      </w:r>
      <w:r>
        <w:rPr>
          <w:rFonts w:eastAsia="Calibri"/>
          <w:b/>
          <w:bCs/>
          <w:iCs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оцедурами сегментирования рынков по признакам, определения целевых сегментов и объема потенциального спроса, анализа конъюнктуры рынка.</w:t>
      </w:r>
    </w:p>
    <w:p>
      <w:pPr>
        <w:pStyle w:val="Normal"/>
        <w:spacing w:lineRule="auto" w:line="360"/>
        <w:ind w:firstLine="567"/>
        <w:jc w:val="center"/>
        <w:rPr>
          <w:rFonts w:eastAsia="Calibri"/>
          <w:b/>
          <w:b/>
          <w:bCs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/>
        <w:t>Общая трудоемкость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4253"/>
      </w:tblGrid>
      <w:tr>
        <w:trPr>
          <w:trHeight w:val="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Клас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редме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Количество часов за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маркетин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маркетин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4</w:t>
            </w:r>
          </w:p>
        </w:tc>
      </w:tr>
    </w:tbl>
    <w:p>
      <w:pPr>
        <w:pStyle w:val="Normal"/>
        <w:autoSpaceDE w:val="false"/>
        <w:spacing w:lineRule="auto" w:line="360"/>
        <w:ind w:firstLine="567"/>
        <w:jc w:val="both"/>
        <w:rPr>
          <w:b/>
          <w:b/>
          <w:sz w:val="28"/>
          <w:szCs w:val="28"/>
          <w:lang w:bidi="hi-IN"/>
        </w:rPr>
      </w:pPr>
      <w:r>
        <w:rPr>
          <w:b/>
          <w:sz w:val="28"/>
          <w:szCs w:val="28"/>
          <w:lang w:bidi="hi-IN"/>
        </w:rPr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b/>
          <w:sz w:val="28"/>
          <w:szCs w:val="28"/>
          <w:lang w:bidi="hi-IN"/>
        </w:rPr>
        <w:t>Форма контроля</w:t>
      </w:r>
      <w:r>
        <w:rPr>
          <w:sz w:val="28"/>
          <w:szCs w:val="28"/>
          <w:lang w:bidi="hi-IN"/>
        </w:rPr>
        <w:t>: индивидуальные и  групповые практикумы;  беседа; фронтальный опрос;  опрос в парах; тестирование;  участие в проектной деятельности,  подготовка мультимедийных презентаций по отдельным проблемам учебных тем, контрольные работы, решение задач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</w:r>
    </w:p>
    <w:p>
      <w:pPr>
        <w:pStyle w:val="TextBodyIndent"/>
        <w:ind w:left="2700" w:hanging="900"/>
        <w:jc w:val="center"/>
        <w:rPr>
          <w:i/>
          <w:i/>
          <w:iCs/>
        </w:rPr>
      </w:pPr>
      <w:r>
        <w:rPr>
          <w:i/>
          <w:iCs/>
        </w:rPr>
        <w:t>Тематическое планирование</w:t>
      </w:r>
    </w:p>
    <w:tbl>
      <w:tblPr>
        <w:tblW w:w="1621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3377"/>
        <w:gridCol w:w="964"/>
        <w:gridCol w:w="6728"/>
        <w:gridCol w:w="1670"/>
        <w:gridCol w:w="1623"/>
        <w:gridCol w:w="1089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тем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асов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рудова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. задани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едение в маркетинг: роль маркетинга в системе управл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икновение и эволюция теории и практики маркетинг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причин возникновения понятия «маркетинг», а также основных этапов развития теории и практики маркетинг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. презентаци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сообще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отечественного маркетинг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лушивание сообщений учащихся, изучение ученических проектов по теме урок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. презентаци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сообщени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етинг в 21 век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лушивание сообщений об основных направлениях развития современного маркетинг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. презентаци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ить таблицу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аркетинг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определения маркетинга, формулирование его функций, целей и задач. Работа с тестам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учить термин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знес-концеп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ние основных маркетинговых концепций и принципов. Работа с тестам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схему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нятия маркетинг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основных понятий маркетинга: товар, внутренняя и внешняя маркетинговая среда, поставщики, посредники конкурент и др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. презентац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учить термин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воспроизводственном цикл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определения производство, распределение, обмен, потребление. Изучение взаимодействия стадий воспроизводств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. презентац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учить термин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тестирова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ное тестирование по теме: «Введение в маркетинг»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ы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термин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лиз маркетинговой сред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ы микросред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факторов микросреды функционирования предприят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учить схему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ы макросред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факторов макросреды функционирования предприят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сообщени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анализов маркетинговой сред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ие различных видов анализов маркетинговой среды: SWOT – анализ, PEST – анализ, анализ внешней среды, оценка руководителей и др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. презентаци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полн таблицу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WOT – анализ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основных этапов проведения SWOT – анализа. Работа с тестам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полн таблицу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ST – анализ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основных этапов проведения PEST – анализа. Работа с тестам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полн таблицу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ное тестирование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тестирование по теме «Анализ маркетинговой среды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втор термин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едение потребителей на рынк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 потребительского пове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 понятия потребители и их виды. Составление модели потребительского поведения.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учить термин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ы, влияющие на потребительское поведе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ние факторов, влияющих на потребительское поведение. Работа с тестам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ить таблицу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сс принятия потребителем решения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основных этапов процесса принятия потребителем решения о покупке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. презентац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ставить схему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к предприят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нятий: рынок и его виды. Выявление особенностей рынка предприятий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. презентац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сообщени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дение потребителей на рынке предприят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мотрение различных видов поведения потребителей на рынке предприятий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ся к тесту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тестирова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тестирование по теме: «Поведение потребителей на рынке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ить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26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"/>
        <w:gridCol w:w="3377"/>
        <w:gridCol w:w="900"/>
        <w:gridCol w:w="64"/>
        <w:gridCol w:w="6638"/>
        <w:gridCol w:w="90"/>
        <w:gridCol w:w="1670"/>
        <w:gridCol w:w="112"/>
        <w:gridCol w:w="1511"/>
        <w:gridCol w:w="112"/>
        <w:gridCol w:w="977"/>
        <w:gridCol w:w="50"/>
      </w:tblGrid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темы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асов</w:t>
            </w:r>
          </w:p>
        </w:tc>
        <w:tc>
          <w:tcPr>
            <w:tcW w:w="6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рудование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. задание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гментирование рынка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6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сегментировании рынка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понятия сегментация рынка. Рассмотрение значения сегментации рынка для потребителей и производителей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ить таблицу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и сегментирования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ормулирование критериев сегментирования потребительского рынка и рынка предприятий. Изучение различных классификаций факторов сегментации рынков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. презентация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учить таблицу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, предъявляемые к сегментам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различных требований, предъявляемых к сегментам рынк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учить записи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целевых сегментов рынка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ие правил выбора целевых сегментов рынка, выделение условий успешной сегментации. Работа с тестам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ы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ссе 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«ниши» рынка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понятия «ниша» рынка и ее виды (горизонтальная и вертикальная), описание видов маркетинга, связанных с «нишей» рынка. Рассмотрение основных правил поиска «ниши» рынка. Работа с тестам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ы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ся к тесту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тестирование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тестирование по теме: «Сегментирование рынка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ы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термины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иционирование рыночного предложения тов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6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потребнос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нятия потребности, виды потребностей. Формулирование значения изучения потребностей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определения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рование предложения тов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нятия предложения, его виды, рассмотрение факторов, влияющих на предложение. Введение понятия дифференцирование предложения товара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учить термины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позиционирования пред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понятия позиционирования предложения товара. Изучение сфер позиционирования. Работа с тестами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ы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учить термины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егии позиционирования предложения тов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основных стратегий позиционирования предложения товара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учить термины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ы позиционирования предложения тов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ние главных этапов позиционирования предложения товара. Работа с тестами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ы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учить термины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тестир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трол. тесте: «Позиционирование рыночного предложения товара»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ы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вто термины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дение маркетингового исслед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6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маркетинговых исслед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понятия маркетинговых исследований, повторение понятия SWOT – анализа и PEST – анализа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учить термины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роведения маркетинговых исслед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основных этапов проведения маркетинговых исследований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 схему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отреби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схемы проведения анализа потребителей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 схему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рица управления маркетинг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двумерных матриц управления маркетингом, формирование матриц на примере конкретных организаций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 табл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аркетинговых исследований на примере орган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правил проведения маркетинговых исследований на примере ОАО «Сибур-Нефтехим»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сообщение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темы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асов</w:t>
            </w:r>
          </w:p>
        </w:tc>
        <w:tc>
          <w:tcPr>
            <w:tcW w:w="6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рудование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. задание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оек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оектов учащихся по осуществлению маркетинговых исследований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. презентац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сообщение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оек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оектов учащихся по осуществлению маркетинговых исследований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. презентац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ся к тесту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тестир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тестирование по теме: «Проведение маркетинговых исследований»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ы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термины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ар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6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това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понятия товар, изучение различных классификаций товаров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учить термины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енный цикл това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определенных периодов существования товаров и описание их особенностей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учить термины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ы, влияющие на жизненный цикл тов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факторов, влияющих на жизненный цикл товара: вид товара, НТП, спрос и конкуренция и др.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учить термины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и повышения эффективности жизненного цикла това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ние предложений по повышению эффективности жизненного цикла товара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ссе 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товарной поли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сущности товарной политики предприятия, изучение особенностей товарной политики крупных предприятий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учить термины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ципы товарной политик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ние принципов товарной политики организации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 табл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качества тов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понятия качества товара, выделение факторов влияющих на качество товара, выявление взаимосвязи между качеством и ценой товара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ся к тесту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тестир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тестирование по теме: «Позиционирование рыночного предложения товара»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ы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термины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I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итика цено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6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цены в системе маркетин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понятий: цена, себестоимость, стоимость. Выявление зависимости цены от этапа жизненного цикла товара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учить термины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конъюнктуры рынка и ц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 понятия конъюнктура рынка, изучение конъюнктурообразующих факторов 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определения цен: на основе издержек и спро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моделей расчета цен – на основе издержек производства и с ориентацией на спрос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определения цен: на основе конкурен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моделей расчета цен – с ориентацией на конкуренцию и состояния рынка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ы разработки ценовой стратег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этапов разработки ценовой стратегии и изучение особенностей каждого этапа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ц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различных классификаций цен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. презент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учить термины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установления ц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пражнений на разработку ценовой стратегии различными методами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ся к тесту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тестир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тестирование по теме: «Политика ценообразования»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ы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26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"/>
        <w:gridCol w:w="3377"/>
        <w:gridCol w:w="900"/>
        <w:gridCol w:w="64"/>
        <w:gridCol w:w="6638"/>
        <w:gridCol w:w="90"/>
        <w:gridCol w:w="1670"/>
        <w:gridCol w:w="112"/>
        <w:gridCol w:w="1511"/>
        <w:gridCol w:w="112"/>
        <w:gridCol w:w="977"/>
        <w:gridCol w:w="50"/>
      </w:tblGrid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темы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асов</w:t>
            </w:r>
          </w:p>
        </w:tc>
        <w:tc>
          <w:tcPr>
            <w:tcW w:w="6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рудование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. задание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X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ространение това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6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ы и способы распространения това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каналов (прямые и косвенные) и способов распространения товаров: прямая почтовая рассылка, взаимоотношения с общественностью и др.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учить термины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и выбора каналов распространения тов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основных критериев выбора каналов распространения товаров: быстрота, величина затрат, кол-во потребителей и др.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учить термины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овародви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ние понятия товародвижение, выявление элементов системы товародвижения (сбытовые и оптовые организации, агенты и брокеры и др.)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 табл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сбы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ние понятия сбыт, изучение операций сбыта: намеченный объем продаж, выявление посредников и т.д.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уч схемы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иниринг и лизин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понятия инжиниринг и лизинг, изучение основных этапов данных процессов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ся к тесту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тестир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тестирование по теме: «Распространение товаров»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ы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термины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движение това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6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а: определение и ви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понятия реклама, описание основных видов рекламы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. презент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учить термины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менный стиль в рекла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ние понятия фирменный стиль, выделение основных элементов фирменного стиля: слоган, бренд, логотип, дизайн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. презент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сообщение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ирменный стиль: разработка и исполь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особенностей фирменного стиля различных предприятий, выявление преимуществ фирменного стиля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сообщение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рекламной кампа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екламной кампании и описание основных этапов формирования фирменного стиля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сообщение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ы затрат на рекламу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расчетов затрат на рекламу товара 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сообщение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щита проект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оектов учащихся по разработки фирменного стиля организации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. презентац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63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0" w:hanging="0"/>
      <w:outlineLvl w:val="0"/>
    </w:pPr>
    <w:rPr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580" w:hanging="1980"/>
    </w:pPr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8T11:10:00Z</dcterms:created>
  <dc:creator>Оксана Карпеева</dc:creator>
  <dc:description/>
  <cp:keywords/>
  <dc:language>en-US</dc:language>
  <cp:lastModifiedBy>Тараканова В.Б.</cp:lastModifiedBy>
  <dcterms:modified xsi:type="dcterms:W3CDTF">2014-10-21T04:57:00Z</dcterms:modified>
  <cp:revision>39</cp:revision>
  <dc:subject/>
  <dc:title/>
</cp:coreProperties>
</file>