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ямой, острый и тупой уг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е понятия «прямой угол» посредством его построения с помощ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ьника (без опреде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 видами углов (острый и тупой) на основе процедуры их сравнения с прямым уг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авнение острого и тупого углов на основе использования на интуитивном уровне транзитивности отношения «меньше», так как любой острый угол меньше прямого, а прямой угол меньше тупого, то любой острый угол меньше туп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ение углов с помощью лине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УД, основанных на приемах сравнения, сопоставления и об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едев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ы построения геометрических фиг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углов; поразрядное сложение с переходом через разря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емы организации деятельности учащих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 (объяснение по заданиям, иллюстрациям учебника и рисункам, выполненным на доске); самостоятельные 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 по построению геометрических фигур на основе устных указаний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дидактическое обеспечение: </w:t>
      </w:r>
    </w:p>
    <w:p>
      <w:pPr>
        <w:pStyle w:val="Normal"/>
        <w:rPr/>
      </w:pPr>
      <w:r>
        <w:rPr>
          <w:sz w:val="28"/>
          <w:szCs w:val="28"/>
        </w:rPr>
        <w:t xml:space="preserve">У-1, Т-1, конверт с фишками голубого, желтого и розового цветов, простой и цветные карандаши, линейка, угольник. 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. момент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готовность к уроку.</w:t>
        <w:br/>
        <w:t>Психологический настрой.</w:t>
        <w:br/>
        <w:t xml:space="preserve">Создать ситуацию успеха на уроке.   </w:t>
        <w:br/>
        <w:t>-Здравствуйте, скажем, руками.</w:t>
        <w:br/>
        <w:t>-Здравствуйте, скажем, глазами.</w:t>
        <w:br/>
        <w:t>-Здравствуйте, скажем, ртом:</w:t>
        <w:br/>
        <w:t>-«Здравствуйте!»</w:t>
        <w:br/>
        <w:t>-Станет радостней кругом.</w:t>
        <w:br/>
        <w:t xml:space="preserve">-Ребята, сегодня у нас гости. Повернитесь к ним лицом. Посмотрите, какие они доброжелательные. Давайте улыбнёмся и мысленно пожелаем всем отдохнуть на нашем уроке. Давайте настроимся на работу. Предлагаю выбрать,  под каким девизом мы будем работать?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- Буду думать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- Буду стараться!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- Буду внимательным!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ный счет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Я приготовила для вас задание, оно на доске, вам нужно проверить правильность выполнения этого задания мной. Посмотрим кто из вас самый внимательный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23+4=29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35+5=41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27+3=30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18+5=22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21+5=24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 сейчас проведем небольшой математический диктант и проверим у кого хорошая память и внимание, как вы помните то, что мы уже изучали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 на листочках.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1.Напиши соседей числа 15 (14 и 16)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2. Запиши число, в котором 5 десятков и 2 единицы (52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>3. Первое слагаемое 7 второе слагаемое 9 . Чему равно значение суммы? (16)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4. На сколько 34 больше 30? (на 4)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5. На сколько 18 меньше 20. Запиши (на 2)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заимопроверка.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целей и задач урока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Откройте в учебнике «Содержание» и найдите тему прошлого нашего урока, озвучивают ее, и посмотрите какая тема нашего сегодняшнего урока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сходя из темы, поставьте цель урока. Познакомиться с прямым острым и тупым углами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Какие умения пригодятся на этом уроке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(внимательно слушать учителя и одноклассников……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крытие нового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N 1  с.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читаем задание. Учащиеся следят за чтением по учебнику и рассматривают рисунок, иллюстрирующий построение прямого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с помощью угольника выполняем построение на доске, а учащиеся – в тетрадях (не забываем закрасить внутреннюю область уг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N 2 с. 66–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детям рассмотреть чертежи и определить с помощью угольника, какие углы являются прямыми. Затем находим углы с общей вершиной и одной общей стороной и определяем, какой из углов больше прямого, а какой –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ответы: углы, окрашенные желтым цветом, – прямые. Угол, окрашенный голубым цветом, – меньше прямого, так как находится внутри него, а розовым– больше прямого, так как прямой угол находится внутри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детям прочитать определение острого и тупого углов заключенное в плашке голуб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двух-трех учеников повторить опреде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. 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ует нам в лиц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поработаем в парах, над развитием логического мышления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Вам предлагается решить мои зада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У папиной машины три колеса, сможет ли он ехать на такой машине? Ответ: конечно, нет, чтобы ехать, нужны 4 кол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У Алены есть 5 яблок, одно яблоко она отдала сестре Ирине, у которой тоже были яблоки. Теперь у сестер яблок стало поровну. Подумай, сколько яблок было у Ирины внача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У мальчика сестер и братьев поровну. Кого в семье больше: сыновей или дочерей? На скольк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Ежик Федя говорит: — Если бы я наколол на себя в два раза больше яблок, чем сейчас, то у меня было бы на 10 яблок больше, чем сейчас. Сколько яблок на самом деле наколол на себя ежик Фед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Кого больше: слонов или зверей? Людей или женщин? Девочек или девочек с косичка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>Сообразите, сколько отметок карандашом нужно сделать на доске, чтобы распилить ее на 3 ча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У брата было 5 орехов. Один орех он отдал сестре у которой тоже были орехи. После этого у брата и сестры орехов стало поровну. Сколько орехов было у сестр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У отца шесть сыновей. Каждый сын имеет сестру. Сколько всего детей у этого от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No 3 с.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м учащимся самостоятельно прочитать задание и отметить острые уг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ыми фишками, прямые – желтыми, тупые – роз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N 4 с.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учащимся самостоятельно прочитать задание и построить соответствующий чер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 вывод, что острый угол меньше туп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сняем, что, изучая геометрический материал, мы не должны забывать арифметичес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71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м задание. Предлагаем выполнить самостоятельное сложение у себя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откройте ТПО на страничке27, найдите №1, читаем задание, берем цветные карандаши и выполняем самостоятельно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лекс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подведём итог урока. Назовите цель урока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- Оцените свою деятельность на уроке по следующим критериям: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rPr/>
      </w:pPr>
      <w:r>
        <w:rPr>
          <w:rStyle w:val="StrongEmphasis"/>
          <w:sz w:val="28"/>
          <w:szCs w:val="28"/>
        </w:rPr>
        <w:t>+</w:t>
      </w:r>
      <w:r>
        <w:rPr>
          <w:sz w:val="28"/>
          <w:szCs w:val="28"/>
        </w:rPr>
        <w:t>  – Я усвоил новый материал.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rPr/>
      </w:pPr>
      <w:r>
        <w:rPr>
          <w:rStyle w:val="StrongEmphasis"/>
          <w:sz w:val="28"/>
          <w:szCs w:val="28"/>
        </w:rPr>
        <w:t>?</w:t>
      </w:r>
      <w:r>
        <w:rPr>
          <w:sz w:val="28"/>
          <w:szCs w:val="28"/>
        </w:rPr>
        <w:t xml:space="preserve"> – Я не все понял.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–Я не усвоил новый материал.</w:t>
      </w:r>
    </w:p>
    <w:p>
      <w:pPr>
        <w:pStyle w:val="Style15"/>
        <w:tabs>
          <w:tab w:val="clear" w:pos="708"/>
          <w:tab w:val="left" w:pos="21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авьте выбранный вами знак на полях своей тетради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- Удалось ли работать под девизом, который выбрали?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если вам понравился наш урок, прикрепите свои смайлики на ваши тетрадочки по математике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урок!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Задание на дом: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ТПО с. 27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35:00Z</dcterms:created>
  <dc:creator>Юртайкина</dc:creator>
  <dc:description/>
  <cp:keywords/>
  <dc:language>en-US</dc:language>
  <cp:lastModifiedBy>Юртайкина</cp:lastModifiedBy>
  <cp:lastPrinted>2014-10-21T08:44:00Z</cp:lastPrinted>
  <dcterms:modified xsi:type="dcterms:W3CDTF">2014-10-21T09:47:00Z</dcterms:modified>
  <cp:revision>7</cp:revision>
  <dc:subject/>
  <dc:title>Задание N 1, с</dc:title>
</cp:coreProperties>
</file>