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 «Мир наших эмоц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Практико-ориент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кратк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тав участников</w:t>
      </w:r>
      <w:r>
        <w:rPr>
          <w:sz w:val="28"/>
          <w:szCs w:val="28"/>
        </w:rPr>
        <w:t xml:space="preserve"> : групп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,воспитатели,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аемая проблема</w:t>
      </w:r>
      <w:r>
        <w:rPr>
          <w:sz w:val="28"/>
          <w:szCs w:val="28"/>
        </w:rPr>
        <w:t>: В настоящее время,заботясь о физическом и познаватнльном развитии ребенка,взрослые зачастую забывают о важности его эмоционально-личностного развития,которое напрямую связано с психологическим и социальным благополучием ребенка.Развитию эмоциональной сферы ребенка не всегда уделяется достаточное внимание,в отличие от его познавательного развития.Однако ,как справедливо указывали педагоги Л.С Выготский и А.В,Запорожец,только согласованное функционирование этих двух систе может обеспечить успешное выполнение любых форм деятельности.Современные дети стали мене отзывчивыми к чувствам других,они не всегда способны осознать и контролировать свои эмоции,а это приводит к импульсивности поведения. Следовательно</w:t>
      </w:r>
      <w:r>
        <w:rPr>
          <w:b/>
          <w:sz w:val="28"/>
          <w:szCs w:val="28"/>
        </w:rPr>
        <w:t>,актуальность</w:t>
      </w:r>
      <w:r>
        <w:rPr>
          <w:sz w:val="28"/>
          <w:szCs w:val="28"/>
        </w:rPr>
        <w:t xml:space="preserve"> данной проблемы очевидна.Она заключается в следующем: рассмотрение вопроса о развитии эмоциональной сферы и личности ребенка-дошкольника предполагает всестороннее изучение его личности ,поведения и деятельности, взаимоотношений с окружающими людьми,особенностей его переживаний,мировоззрений и качест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у проблему нужно обсуждать и решать:У детей наблюдается недостаточно сформированные умения распознавать и описывать свои эмоции, а также выражать своё эмоциональное состояние социально приемлемым способом. Из-за этого возникают конфликты внутри детской группы, у дошкольников появляются внутриличностные проблемы,которые  вытекают в тревожность, гиперактивность, застенчивость, агрессивность, замкнутос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Создание условий для ознакомления детей с миром эмоций и способами адекватного выражения своего эмоциональн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1.Познакомить детей с основными эмоциям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Учить различать эмоции по схематическим изображениям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Сопоставлять эмоции с цветовой гаммой и самостоятельн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едавать эмоциональное состояние,используя для этого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раски разных цветов и оттенков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Развивать выразительность жестов, мимики,пантомимики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Воспитывать интерес к своим чувствам,чувствам других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дей и умение рассказывать об этом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sz w:val="28"/>
          <w:szCs w:val="28"/>
        </w:rPr>
        <w:t>Работа с родителями</w:t>
      </w:r>
      <w:r>
        <w:rPr>
          <w:sz w:val="28"/>
          <w:szCs w:val="28"/>
        </w:rPr>
        <w:t>:Индивидуальная работа, консультации, анкетирование, приобщение родителей к совместной деятельности.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  <w:r>
        <w:rPr>
          <w:sz w:val="28"/>
          <w:szCs w:val="28"/>
        </w:rPr>
        <w:t>: Классификация эмоций. Различные способы выражения эмоционального состояния (вербальный способ, мимика, пантомимика, жесты  и т.д.).Доступные методы саморегуляции. Способы снятия или снижения негативного эмоционального состо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боте использованы следующие принципы: позитивности, взаимодействия , индивидуального подхода, психологической комфортности, развития и саморазвития личности, здоровьесберегающий принц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блюдение,анкетирование родителей.Подбор методической литературы по данной теме,разработка конспектов НОД,развлечения.Подбор художественной литературы(рассказы, стихи, сказки).Подбор дидактических ,подвижных игр,мини-этюдов по теме , релаксаций. Подбор нагляд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отовление материалов для художественного твор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бор аудиозаписей по 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 родите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Реализация проекта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по развитию эмоциональной сферы дошкольников использовала НОД, беседы. чтение художественной литературы, дидактические игры,  игры с правилами, игры и упражнения на снятие негативного состояния ( «Разрывание бумаги», «Доброе животное»), технику «Я-сообще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ование «Дерево настроения», «Цветок настроений» ит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при помощи родителей мини  центра для песочной арт-терап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де реализации проекта подготовила информацию для использования в презентац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ительный этап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электронных картотек:  «Картотека игр-разминок». Эти игры можно использовать как в начале совместной деятельности (для создания определенного настроения, так и в середине совместной деятельности для профилактики утомления).Они создают положительные эмоции и способствуют формированию позитивных взаимоотношений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артотека релаксаций»; «Стихи об эмоциях для детей»; « Картотека игр с тревожными детьм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электронного дидактического пособия на развитие эмоциональной сферы дошкольников «Калейдоскоп эмоций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презентации для детей « Эмоции челове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лечение для детей «Мир наших эмоц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видеоклипа для родителей «Мир наших эмоц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зентация проекта «Мир наших эмоц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екта</w:t>
      </w:r>
      <w:r>
        <w:rPr>
          <w:sz w:val="28"/>
          <w:szCs w:val="28"/>
        </w:rPr>
        <w:t>: Дети научились выражать свое  эмоциональное вербально, мимикой, в рисунке, движениями; стали лучше понимать эмоциональное состояние других людей; узнали о способах, как выплеснуть свои эмоции и никому не навредить. Родители глубже осознали свою роль в эмоциональном благополуч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зухина И.А. «Давай познакомимся»,С-Петербург,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кова Н.С. «Эмоциональное развитие детей дошкольного возраста»,Москва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йко А.В. «Развитие познавательной и эмоциональной сфер дошкольников»,Москва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6" w:leader="none"/>
          <w:tab w:val="left" w:pos="7920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48:00Z</dcterms:created>
  <dc:creator>user</dc:creator>
  <dc:description/>
  <cp:keywords/>
  <dc:language>en-US</dc:language>
  <cp:lastModifiedBy>сергей</cp:lastModifiedBy>
  <cp:lastPrinted>2014-09-22T04:26:00Z</cp:lastPrinted>
  <dcterms:modified xsi:type="dcterms:W3CDTF">2014-09-22T00:29:00Z</dcterms:modified>
  <cp:revision>16</cp:revision>
  <dc:subject/>
  <dc:title>Педагогический проект «Мир наших эмоций»</dc:title>
</cp:coreProperties>
</file>