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ello! I’m  Max. I’m 12 years old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’m from the USA. I’m American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 have got many friends. They are British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merican, Australian. But I haven’t got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rench and Japanese friends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ave you got many friends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hat nationality are they?</w:t>
      </w:r>
    </w:p>
    <w:p>
      <w:pPr>
        <w:pStyle w:val="Normal"/>
        <w:tabs>
          <w:tab w:val="clear" w:pos="708"/>
          <w:tab w:val="left" w:pos="2506" w:leader="none"/>
        </w:tabs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est wishes,</w:t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x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ello! I’m  Max. I’m 12 years old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’m from the USA. I’m American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 have got many friends. They are British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merican, Australian. But I haven’t got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rench and Japanese friends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ave you got many friends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hat nationality are they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est wishes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x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ello! I’m  Max. I’m 12 years old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’m from the USA. I’m American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 have got many friends. They are British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merican, Australian. But I haven’t got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rench and Japanese friends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ave you got many friends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hat nationality are they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est wishes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x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ello! I’m  Max. I’m 12 years old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’m from the USA. I’m American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 have got many friends. They are British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merican, Australian. But I haven’t got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rench and Japanese friends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ave you got many friends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hat nationality are they?</w:t>
      </w:r>
    </w:p>
    <w:p>
      <w:pPr>
        <w:pStyle w:val="Normal"/>
        <w:tabs>
          <w:tab w:val="clear" w:pos="708"/>
          <w:tab w:val="left" w:pos="2506" w:leader="none"/>
        </w:tabs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est wishes,</w:t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x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ello! I’m  Max. I’m 12 years old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’m from the USA. I’m American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 have got many friends. They are British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merican, Australian. But I haven’t got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rench and Japanese friends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ave you got many friends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hat nationality are they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est wishes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x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ello! I’m  Max. I’m 12 years old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’m from the USA. I’m American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 have got many friends. They are British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merican, Australian. But I haven’t got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rench and Japanese friends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ave you got many friends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hat nationality are they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est wishes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x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ello! I’m  Max. I’m 12 years old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’m from the USA. I’m American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 have got many friends. They are British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merican, Australian. But I haven’t got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rench and Japanese friends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ave you got many friends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hat nationality are they?</w:t>
      </w:r>
    </w:p>
    <w:p>
      <w:pPr>
        <w:pStyle w:val="Normal"/>
        <w:tabs>
          <w:tab w:val="clear" w:pos="708"/>
          <w:tab w:val="left" w:pos="2506" w:leader="none"/>
        </w:tabs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est wishes,</w:t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x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ello! I’m  Max. I’m 12 years old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’m from the USA. I’m American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 have got many friends. They are British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merican, Australian. But I haven’t got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rench and Japanese friends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ave you got many friends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hat nationality are they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est wishes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x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ello! I’m  Max. I’m 12 years old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’m from the USA. I’m American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 have got many friends. They are British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merican, Australian. But I haven’t got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rench and Japanese friends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ave you got many friends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hat nationality are they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est wishes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x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ello! I’m  Max. I’m 12 years old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’m from the USA. I’m American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 have got many friends. They are British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merican, Australian. But I haven’t got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rench and Japanese friends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ave you got many friends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hat nationality are they?</w:t>
      </w:r>
    </w:p>
    <w:p>
      <w:pPr>
        <w:pStyle w:val="Normal"/>
        <w:tabs>
          <w:tab w:val="clear" w:pos="708"/>
          <w:tab w:val="left" w:pos="2506" w:leader="none"/>
        </w:tabs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est wishes,</w:t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x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ello! I’m  Max. I’m 12 years old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’m from the USA. I’m American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 have got many friends. They are British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merican, Australian. But I haven’t got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rench and Japanese friends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ave you got many friends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hat nationality are they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est wishes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x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ello! I’m  Max. I’m 12 years old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’m from the USA. I’m American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 have got many friends. They are British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merican, Australian. But I haven’t got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rench and Japanese friends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ave you got many friends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hat nationality are they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est wishes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1.What is your na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2.How old are yo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3.Where are you fro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4.What nationality are you?</w:t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en-US"/>
        </w:rPr>
      </w:pPr>
      <w:r>
        <w:rPr>
          <w:rFonts w:cs="Times New Roman" w:ascii="Times New Roman" w:hAnsi="Times New Roman"/>
          <w:i/>
          <w:sz w:val="48"/>
          <w:szCs w:val="4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1.What is your na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2.How old are yo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3.Where are you fro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4.What nationality are you?</w:t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en-US"/>
        </w:rPr>
      </w:pPr>
      <w:r>
        <w:rPr>
          <w:rFonts w:cs="Times New Roman" w:ascii="Times New Roman" w:hAnsi="Times New Roman"/>
          <w:i/>
          <w:sz w:val="48"/>
          <w:szCs w:val="4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1.What is your na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2.How old are yo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3.Where are you fro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4.What nationality are you?</w:t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en-US"/>
        </w:rPr>
      </w:pPr>
      <w:r>
        <w:rPr>
          <w:rFonts w:cs="Times New Roman" w:ascii="Times New Roman" w:hAnsi="Times New Roman"/>
          <w:i/>
          <w:sz w:val="48"/>
          <w:szCs w:val="4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1.What is your na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2.How old are yo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3.Where are you fro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4.What nationality are you?</w:t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en-US"/>
        </w:rPr>
      </w:pPr>
      <w:r>
        <w:rPr>
          <w:rFonts w:cs="Times New Roman" w:ascii="Times New Roman" w:hAnsi="Times New Roman"/>
          <w:i/>
          <w:sz w:val="48"/>
          <w:szCs w:val="4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1.What is your na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2.How old are yo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3.Where are you fro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4.What nationality are you?</w:t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en-US"/>
        </w:rPr>
      </w:pPr>
      <w:r>
        <w:rPr>
          <w:rFonts w:cs="Times New Roman" w:ascii="Times New Roman" w:hAnsi="Times New Roman"/>
          <w:i/>
          <w:sz w:val="48"/>
          <w:szCs w:val="4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1.What is your na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2.How old are yo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3.Where are you fro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4.What nationality are you?</w:t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en-US"/>
        </w:rPr>
      </w:pPr>
      <w:r>
        <w:rPr>
          <w:rFonts w:cs="Times New Roman" w:ascii="Times New Roman" w:hAnsi="Times New Roman"/>
          <w:i/>
          <w:sz w:val="48"/>
          <w:szCs w:val="4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1.What is your na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2.How old are yo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3.Where are you fro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4.What nationality are you?</w:t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en-US"/>
        </w:rPr>
      </w:pPr>
      <w:r>
        <w:rPr>
          <w:rFonts w:cs="Times New Roman" w:ascii="Times New Roman" w:hAnsi="Times New Roman"/>
          <w:i/>
          <w:sz w:val="48"/>
          <w:szCs w:val="4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1.What is your na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2.How old are yo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3.Where are you fro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4.What nationality are you?</w:t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en-US"/>
        </w:rPr>
      </w:pPr>
      <w:r>
        <w:rPr>
          <w:rFonts w:cs="Times New Roman" w:ascii="Times New Roman" w:hAnsi="Times New Roman"/>
          <w:i/>
          <w:sz w:val="48"/>
          <w:szCs w:val="4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1.What is your na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2.How old are yo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3.Where are you fro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4.What nationality are you?</w:t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en-US"/>
        </w:rPr>
      </w:pPr>
      <w:r>
        <w:rPr>
          <w:rFonts w:cs="Times New Roman" w:ascii="Times New Roman" w:hAnsi="Times New Roman"/>
          <w:i/>
          <w:sz w:val="48"/>
          <w:szCs w:val="4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1.What is your na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2.How old are yo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3.Where are you fro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4.What nationality are you?</w:t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en-US"/>
        </w:rPr>
      </w:pPr>
      <w:r>
        <w:rPr>
          <w:rFonts w:cs="Times New Roman" w:ascii="Times New Roman" w:hAnsi="Times New Roman"/>
          <w:i/>
          <w:sz w:val="48"/>
          <w:szCs w:val="4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1.What is your na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2.How old are yo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3.Where are you fro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4.What nationality are you?</w:t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en-US"/>
        </w:rPr>
      </w:pPr>
      <w:r>
        <w:rPr>
          <w:rFonts w:cs="Times New Roman" w:ascii="Times New Roman" w:hAnsi="Times New Roman"/>
          <w:i/>
          <w:sz w:val="48"/>
          <w:szCs w:val="4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1.What is your nam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2.How old are you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3.Where are you fro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4.What nationality are you?</w:t>
      </w:r>
    </w:p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sectPr>
      <w:type w:val="nextPage"/>
      <w:pgSz w:w="11906" w:h="16838"/>
      <w:pgMar w:left="709" w:right="850" w:gutter="0" w:header="0" w:top="567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4:52:00Z</dcterms:created>
  <dc:creator>Тане4ка</dc:creator>
  <dc:description/>
  <cp:keywords/>
  <dc:language>en-US</dc:language>
  <cp:lastModifiedBy>User</cp:lastModifiedBy>
  <cp:lastPrinted>2013-10-17T08:26:00Z</cp:lastPrinted>
  <dcterms:modified xsi:type="dcterms:W3CDTF">2014-09-23T13:48:00Z</dcterms:modified>
  <cp:revision>3</cp:revision>
  <dc:subject/>
  <dc:title/>
</cp:coreProperties>
</file>