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8820" w:leader="none"/>
        </w:tabs>
        <w:ind w:firstLine="18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decimal" w:pos="8820" w:leader="none"/>
        </w:tabs>
        <w:ind w:firstLine="180"/>
        <w:rPr>
          <w:rFonts w:ascii="Book Antiqua" w:hAnsi="Book Antiqua" w:eastAsia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decimal" w:pos="8280" w:leader="none"/>
        </w:tabs>
        <w:ind w:firstLine="567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36"/>
          <w:szCs w:val="36"/>
        </w:rPr>
        <w:t xml:space="preserve"> </w:t>
      </w:r>
      <w:r>
        <w:rPr>
          <w:rFonts w:cs="Verdana" w:ascii="Verdana" w:hAnsi="Verdana"/>
          <w:sz w:val="48"/>
          <w:szCs w:val="48"/>
        </w:rPr>
        <w:t xml:space="preserve">ОБРАЗОВАТЕЛЬНАЯ </w:t>
        <w:tab/>
        <w:t>ПРОГРАММА</w:t>
      </w:r>
    </w:p>
    <w:p>
      <w:pPr>
        <w:pStyle w:val="Normal"/>
        <w:ind w:firstLine="567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firstLine="567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(по ритмике)</w:t>
      </w:r>
    </w:p>
    <w:p>
      <w:pPr>
        <w:pStyle w:val="Normal"/>
        <w:ind w:firstLine="567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firstLine="567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firstLine="567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firstLine="567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«ПОДРАСТАЙ-КА»</w:t>
      </w:r>
    </w:p>
    <w:p>
      <w:pPr>
        <w:pStyle w:val="Normal"/>
        <w:ind w:firstLine="567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firstLine="18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firstLine="18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firstLine="18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firstLine="18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ограмма рассчитана на дете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т 5 до 7 ле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рок реализации - 2 год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</w:t>
      </w:r>
    </w:p>
    <w:p>
      <w:pPr>
        <w:pStyle w:val="Normal"/>
        <w:jc w:val="right"/>
        <w:rPr/>
      </w:pPr>
      <w:r>
        <w:rPr>
          <w:sz w:val="32"/>
          <w:szCs w:val="32"/>
        </w:rPr>
        <w:t>музыкальный руководи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БОУ ДОД Центра внешкольной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боты г. Конаково</w:t>
      </w:r>
    </w:p>
    <w:p>
      <w:pPr>
        <w:pStyle w:val="Normal"/>
        <w:ind w:firstLine="180"/>
        <w:jc w:val="right"/>
        <w:rPr>
          <w:sz w:val="32"/>
          <w:szCs w:val="32"/>
        </w:rPr>
      </w:pPr>
      <w:r>
        <w:rPr>
          <w:sz w:val="32"/>
          <w:szCs w:val="32"/>
        </w:rPr>
        <w:t>Галина Михайловна Кудряш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итмика практиковалась древними греками, как искусство синтетическое, соединяющее геометрию, риторику, философию,пластику, математику, музыку. Ритмика входила важнейшей составляющей в педагогическую систему воспитания прекрасного человека (</w:t>
      </w:r>
      <w:r>
        <w:rPr>
          <w:sz w:val="28"/>
          <w:szCs w:val="28"/>
          <w:highlight w:val="yellow"/>
        </w:rPr>
        <w:t>калакогатию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ревней Элладе ритмику считали значительной потому, что она давала уникальную способность соединять, постепенно воссоздавать внутри себя ситуацию смежности со многими другими дисциплин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звучии с этим современная педагогическая система ритмики  разветвлена по направлениям, общим свойством которых является синтез </w:t>
      </w:r>
      <w:r>
        <w:rPr>
          <w:b/>
          <w:sz w:val="28"/>
          <w:szCs w:val="28"/>
        </w:rPr>
        <w:t>движения — речи — музык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педагогике под названием «ритмика» понимают, прежде всего, современные народные и бальные танцы, аэробику (спортивное движение под музыку и движение с предмето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смотря на длительную историю развития ритмики, сохраняют свою актуальность вопросы, связанные с развитием и совершенствованием методики музыкально-ритмического развития. В ритмике начинают широко использоваться инновационные приёмы и методы обучения: координационно-подвижные игры, пальчиковые упражнения, элементарное музыцирование, пластико — ритмо — речевой театр, ритмо — речевые фонематические упражнения, импровизац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анная программа «Подрастай-ка» ориентирована на работу с детьми 5-7 лет в дошкольных учреждениях, детских домах творчества, летних оздоровительных лагерях и других учреждениях и рассчитана на </w:t>
      </w:r>
      <w:r>
        <w:rPr>
          <w:b/>
          <w:sz w:val="28"/>
          <w:szCs w:val="28"/>
        </w:rPr>
        <w:t>2 год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ая ниже программа способствует формированию у детей, не только чувства ритма, но и воспитанию музыкального вку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временным исследованиям мышечное чувство помогает объединению всех ощущений, например, звуковых и тактильных, тактильных и зрительных, звуковых и зрительных, а занятия ритмикой развивают слух и память, чувство ритма, активизируют процессы восприятия, тренируют физическое совершенство детского организма. Происходит укрепление мышц, улучшается работа органов дыхания, кровообращения, совершенствуются двигательные навы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ю программу объединяет игровой метод, что придаёт учебно-воспитательному процессу привлекательную форму, облегчает процесс запоминания и освоения упражнений, повышает эмоциональный фон. Занятия проходят 1 раз в неделю во второй половине дня, продолжительность — 30 мин. Формируется группа с учётом пожеланий род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ичество детей в группе от 12 до 16 человек. Очень результативной является группа детей, где количество девочек совпадаёт с количеством мальч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ходят в музыкальном зале дошкольного учреждения. Обязательным является наличие инструмента (фортепиано) и аудиотехн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ика преподавания ритмики и необходимый учебный материал в течение ряда лет разрабатывались и проверялись на практике. В процессе работы над данным пособием мне оказала  помощь своими советами Людмила Ивановна Сосунова — хореограф образцового танцевального коллектива «Наш стиль» МБОУ ДОД ЦВР г. Конак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ОСНОВНЫЕ ПРИНЦИПЫ ОБУЧ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дним из основополагающих принципов является принцип взаимодействия ребёнка, его индивидуальных особенностей с той социальной средой, в которой он живё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Следующий принцип можно назвать принципом эмоциональной увлечённости, заинтересованности тем, что и как подаётся ребён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Важными являются принципы систематичности, постепенности и последова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ринцип «от простого к сложному» с учётом всех необходимых музыкально-ритмических навыков и навыков выразитель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чёт  возрастных особенностей, физических возможностей и психологических особенностей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ЦЕЛИ ДАН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витие чувственно-эмоциональной сферы через развитие слуха, чувства ритма, адекватность движений под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изическое совершенство и коррекция строения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ворческое развитие личности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любви к тан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СНОВ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звитие адекватного восприятия музыкального образа через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нание танцевальных движений, обучение элементарному музицированию, органически связанного с музыкой и реч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влечь дошкольников концертной деятельностью. В разных её проявлениях: участие в праздниках, игры, концерты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звивать деятельность и мышление, тренировать нервно-психические проце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ДАЧИ, СТОЯЩИЕ ПЕРЕД РОДИ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ддержка интереса к музыке и музыкально-ритм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Беседы с детьми о впечатлениях, полученных на праздниках и занятиях по рит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вместные походы с детьми в театр, на конце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бор домашней фонотеки, прослушивание произведений с последующим обсу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Участие в мероприятиях учрежд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РЕАЛИЗАЦИИ ПРОГРАММ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и организация занятий по ритмике, в основном, соответствует структуре музыкальных занятий, но более усложнена по содержанию. В процессе обучения целесообразно использовать народные инструменты: ложки, коробочки, бубен, позволяющие быстро усвоить такие понятия, как пульс, акцент, слабые и сильные доли, начало и окончание фр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грамме необходимо учитывать, что любой элемент ритмических соотношений в музыке, объяснённый, но не закреплённый в инструментальном музыцировании, не будет в достаточной степени понят и осознан деть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пользуемыми методами являютс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-слуховой (выразительное исполнение музыки педагогом)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-зрительный.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й (показ игр, плясок, отдельных их элементов)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есный (образный рассказ руководителя о новой игре, танце, пояснение в ходе выполнения движений, напоминание об их приёмах и т.д.)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(многократные повторения, варьирование знакомого материал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процессе применяется разучивание репертуара с учётом сложности произведения, возрастных и индивидуальных возможностей каждого ребё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зучивания плясок, танцев, хороводов строится на таких методических приёмах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ение педагога сразу ко всей групп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каждого ребёнка в отд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может проводиться в следующих направления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роверка уровня усвоенных навыков (наблюдение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ёмов, обращённых к каждому ребёнку (индивидуальное указание ребёнку, использование кратких по времени (2-3 мин.) индивидуальных заняти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е методические приёмы развивают самостоятельность и творческие задатки дошкольников. Особенно важен правильный, грамотный выразительный показ взрослого, который в большей мере определяет качество детского исполнения. Переживания эстетического характера обогащают опыт ребёнка, в том числе, способность эмоционально реагировать на происходящее вокруг н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вышеуказанное позволяет развивать чувственно-эмоциональную сферу дошкольника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ЗАНЯТИЙ РИТМИКО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 о целесообразности включения в структуру занятий различных видов музыкальной деятельности: речь с движением, этюды, инсценирование песен, музыкально-подвижные игры, танцы. Для более эффективного усвоения ребёнком чувства ритма и двигательных способностей занимающихся, также нужно уделять особое внимание метрической пульсации, средствам музыкальной выразительности, танцевально-ритмической гимнасти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действия детей под музыку были свободными, лёгкими, чёткими. Чтобы, без особого труда, дети могли использовать их в своих творческих композициях, необходимо многократное выполнение одного и того же движения. Возможны упражнения, разучиваемые под счёт или в индивидуальном ритме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Метрическая пульсация</w:t>
      </w:r>
      <w:r>
        <w:rPr>
          <w:sz w:val="28"/>
          <w:szCs w:val="28"/>
        </w:rPr>
        <w:t xml:space="preserve"> — позволяет свободно, красиво и координационно-правильно выполнять движения под музыку, соответственно её структурным особенностя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анцевально-ритмическая гимнастика —</w:t>
      </w:r>
      <w:r>
        <w:rPr>
          <w:sz w:val="28"/>
          <w:szCs w:val="28"/>
        </w:rPr>
        <w:t xml:space="preserve"> образно-танцевальные композиции, каждая из которых имеет целевую направленность, сюжетный характер и завершённость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Речь с движением </w:t>
      </w:r>
      <w:r>
        <w:rPr>
          <w:sz w:val="28"/>
          <w:szCs w:val="28"/>
        </w:rPr>
        <w:t>— с помощью стихотворной ритмической речи вырабатываются правильный темп речи. Ритм дыхания, развиваются речевой слух, речевая память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Этюды —</w:t>
      </w:r>
      <w:r>
        <w:rPr>
          <w:sz w:val="28"/>
          <w:szCs w:val="28"/>
        </w:rPr>
        <w:t xml:space="preserve"> использование этюдов, кроме радостного настроения и мышечной нагрузки, дают возможность ребёнку вволю покричать, погримасничать, свободно выражая свои эмоции, обретая умиротворённость, открытость и внутреннюю свободу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Инсценирование песен — </w:t>
      </w:r>
      <w:r>
        <w:rPr>
          <w:sz w:val="28"/>
          <w:szCs w:val="28"/>
        </w:rPr>
        <w:t>могут быть сюжетными и несюжетными в зависимости от того, разыгрывают ли дети тот или иной сюжет, или выполняют те или иные игровые зада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Танцы </w:t>
      </w:r>
      <w:r>
        <w:rPr>
          <w:sz w:val="28"/>
          <w:szCs w:val="28"/>
        </w:rPr>
        <w:t>— направлены на формирование у воспитанников танцевальных движений, что способствует повышению общей культуры ребёнка. Танцы имеют большое воспитательное значение и доставляют эстетическую радость занимающимс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Музыкально-подвижные игры </w:t>
      </w:r>
      <w:r>
        <w:rPr>
          <w:sz w:val="28"/>
          <w:szCs w:val="28"/>
        </w:rPr>
        <w:t>— являются ведущим видом деятельности дошкольника. Здесь используются приёмы имитации, подражания, образные сравнения, соревнования, всё то, что требуется для достижения поставленной цел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Игры-путешествия </w:t>
      </w:r>
      <w:r>
        <w:rPr>
          <w:sz w:val="28"/>
          <w:szCs w:val="28"/>
        </w:rPr>
        <w:t>(или сюжетные занятия) — включают все виды подвижной деятельности, используются средства предыдущих разделов программы. Данный материал служит основой для закрепления умений и навыков, приобретённых ранее, помогает сплотить детей, даёт возможность стать, кем мечтаешь, побывать, где захочешь и увидеть что пожелаешь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Ь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РАСТАЙ-КА»</w:t>
      </w:r>
    </w:p>
    <w:p>
      <w:pPr>
        <w:pStyle w:val="Normal"/>
        <w:ind w:firstLine="540"/>
        <w:jc w:val="center"/>
        <w:rPr/>
      </w:pPr>
      <w:r>
        <w:rPr>
          <w:b/>
        </w:rPr>
        <w:t>(для детей старшего дошкольного возраста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88620</wp:posOffset>
                </wp:positionV>
                <wp:extent cx="572135" cy="4343400"/>
                <wp:effectExtent l="172466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343400"/>
                        </a:xfrm>
                        <a:custGeom>
                          <a:avLst/>
                          <a:gdLst>
                            <a:gd name="textAreaLeft" fmla="*/ 15840 w 324360"/>
                            <a:gd name="textAreaRight" fmla="*/ 308520 w 324360"/>
                            <a:gd name="textAreaTop" fmla="*/ 15840 h 2462400"/>
                            <a:gd name="textAreaBottom" fmla="*/ 2446560 h 2462400"/>
                          </a:gdLst>
                          <a:ahLst/>
                          <a:rect l="textAreaLeft" t="textAreaTop" r="textAreaRight" b="textAreaBottom"/>
                          <a:pathLst>
                            <a:path w="21600" h="1638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60220"/>
                              </a:lnTo>
                              <a:arcTo wR="3600" hR="3600" stAng="10800000" swAng="-5400000"/>
                              <a:lnTo>
                                <a:pt x="18000" y="1638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нцевально-ритмическая деятельность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30.6pt;width:45pt;height:3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нцевально-ритмическ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</wp:posOffset>
                </wp:positionV>
                <wp:extent cx="572135" cy="4343400"/>
                <wp:effectExtent l="172466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343400"/>
                        </a:xfrm>
                        <a:custGeom>
                          <a:avLst/>
                          <a:gdLst>
                            <a:gd name="textAreaLeft" fmla="*/ 15840 w 324360"/>
                            <a:gd name="textAreaRight" fmla="*/ 308520 w 324360"/>
                            <a:gd name="textAreaTop" fmla="*/ 15840 h 2462400"/>
                            <a:gd name="textAreaBottom" fmla="*/ 2446560 h 2462400"/>
                          </a:gdLst>
                          <a:ahLst/>
                          <a:rect l="textAreaLeft" t="textAreaTop" r="textAreaRight" b="textAreaBottom"/>
                          <a:pathLst>
                            <a:path w="21600" h="1638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60220"/>
                              </a:lnTo>
                              <a:arcTo wR="3600" hR="3600" stAng="10800000" swAng="-5400000"/>
                              <a:lnTo>
                                <a:pt x="18000" y="1638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радиционные виды упражнений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30.6pt;width:45pt;height:3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радиционные виды упражнени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5303520</wp:posOffset>
                </wp:positionV>
                <wp:extent cx="3200400" cy="4572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ативная деятельност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5pt;margin-top:417.6pt;width:25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ативная деятельность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332220</wp:posOffset>
                </wp:positionV>
                <wp:extent cx="1144270" cy="6858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льно-творческие зад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98.6pt;width:90.0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льно-творческие зада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6332220</wp:posOffset>
                </wp:positionV>
                <wp:extent cx="1144270" cy="6858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тюд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98.6pt;width:90.0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тюды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3817620</wp:posOffset>
                </wp:positionV>
                <wp:extent cx="114427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гры-путеше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00.6pt;width:90.0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гры-путеше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589020</wp:posOffset>
                </wp:positionV>
                <wp:extent cx="1144905" cy="6858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льно-подвижны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82.6pt;width:90.1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льно-подвижные игр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703320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1.6pt" to="252pt,417.55pt" stroked="t" o:allowincell="f" style="position:absolute;flip:y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4503420</wp:posOffset>
                </wp:positionV>
                <wp:extent cx="1144905" cy="34290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54.6pt;width:90.1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не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3589020</wp:posOffset>
                </wp:positionV>
                <wp:extent cx="457200" cy="457200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2.6pt" to="404.95pt,318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3771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2080"/>
                          <a:chOff x="0" y="0"/>
                          <a:chExt cx="628596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2902680"/>
                            <a:ext cx="114444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ТМ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056680"/>
                            <a:ext cx="1144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ценирование песе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799560"/>
                            <a:ext cx="1144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чь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1144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рическая пульс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3680"/>
                            <a:ext cx="1144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2480"/>
                            <a:ext cx="114444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нцевально-ритмическая гимнастик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4680"/>
                            <a:ext cx="114444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музыкальной выразительност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880" y="31312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528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3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3997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102816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331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314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7pt" coordorigin="0,0" coordsize="9899,5940">
                <v:rect id="shape_0" stroked="f" o:allowincell="f" style="position:absolute;left:0;top:0;width:9898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9;top:4571;width:1801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ТМИК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559;top:3239;width:1801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ценирование песен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559;top:1259;width:1801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чь 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м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80;width:1801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рическая пульсац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439;width:1801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4319;width:1801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нцевально-ритмическая гимнастика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2700;width:1801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музыкальной выразительности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776,4931" to="2313,493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9,3599" to="2336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9,1979" to="2336,19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9,540" to="2338,10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39,3779" to="7557,377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39,1619" to="7557,233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5220" to="3598,522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9,5220" to="5938,52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011680</wp:posOffset>
                </wp:positionV>
                <wp:extent cx="571500" cy="571500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8.4pt" to="233.95pt,203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011680</wp:posOffset>
                </wp:positionV>
                <wp:extent cx="571500" cy="5715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8.4pt" to="332.95pt,203.3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754380</wp:posOffset>
                </wp:positionV>
                <wp:extent cx="342900" cy="114300"/>
                <wp:effectExtent l="0" t="12065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9.4pt" to="143.95pt,68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ЕРВЫЙ ГОД РАЗВИТ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 — МУЗЫКА — ТАНЕЦ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действовать развитию адекватного восприятия музыки и умения согласовывать движение с музы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развитие танцевальных дви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внутреннему раскрепощению, умению владеть своим т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604" w:type="dxa"/>
        <w:jc w:val="left"/>
        <w:tblInd w:w="1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00"/>
        <w:gridCol w:w="162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ая лекс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народный тан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из мультфиль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— путеше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3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189"/>
        <w:gridCol w:w="163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ая лекси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7" w:hanging="3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етр, метрическая пульсация, ак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элементы русского народного танц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народный танец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вным кругом друг за друг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ходное положение — основа любого тан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анцевальные движения русского народного тан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ыразительность движений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из мультфильм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есня — наш лучший др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бота над осанкой и корпус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вигаемся в соответствии с темп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риентировка в пространств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деятельно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исуем музы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чиняем танцевальные композици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— путешеств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утешествие на поез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иходи сказ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на Ярмар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—</w:t>
            </w:r>
            <w:r>
              <w:rPr>
                <w:sz w:val="28"/>
                <w:szCs w:val="28"/>
              </w:rPr>
              <w:t>мы на луг ходил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08"/>
        <w:gridCol w:w="59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выки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разви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о-ритмических навыков у дете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характер музыки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но двигаться в соответствии с различным характером музыки, регистрами (высокий, средний, низк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е оттенки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ься в соответствии с динамикой (громко, умеренно, тихо, громче, тиш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овые изменения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узыкой переходить от умеренного к быстрому или медленному темп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-ритм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ть движением метр (сильную долю такта), метрическую пульсацию и несложный ритмический рисунок (хлопкам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098"/>
        <w:gridCol w:w="597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навы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умени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развития навы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зительного движения у дете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вижений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ь — легко, ритмично; бегать — быстро, высоко поднимая ноги; скакать с ноги на но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движения различного характера с предметами и без них, пружинить на ног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я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новиться в ровный круг, соблюдать расстояние между парами, увеличивать и уменьшать круг, из построения в парах разойтись в разные сторо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образные движения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ть игровые образы различного характера, действовать самостоятельно, искать выразительные движения, не подражая друг дру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танца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ть ноги вперёд на прыжке приставкой шаг с приседанием, плавные движения рук, двигаться в парах, отходить спиной. Творчески использовать знакомые элемен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Й ГОД РАЗВИТ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 – ТВОРЕ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у детей умение чувствовать музыкальные основы и выразительно передавать их в движ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тимулировать индивидуальные проявления детей, инициативност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ддерживать стремление детей к творчеству, используя положительную оценку и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Способствовать средствам естественного творческого самовыражения в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604" w:type="dxa"/>
        <w:jc w:val="left"/>
        <w:tblInd w:w="1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00"/>
        <w:gridCol w:w="162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ая лекс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ный т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рит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— путеше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9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189"/>
        <w:gridCol w:w="1633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ая лекси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7" w:hanging="3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корация, бутафория, реквизит;</w:t>
            </w:r>
          </w:p>
          <w:p>
            <w:pPr>
              <w:pStyle w:val="Normal"/>
              <w:ind w:left="337" w:hanging="3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мы знаем танц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в.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ный танец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я путешествую во времени и простран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бота над корпусом и ру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вижение, поза, же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зящество, грациозность танцевальных движений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рит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ыгаем, танцуем, поём — весело живё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ускоряй и замедля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накомьтесь — это 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скрепощённость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деятель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ворческое сотрудниче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Я и моё настроени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— путешест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цветик-семицвети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ба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катели кла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утешествие по странам мир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03"/>
        <w:gridCol w:w="597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выки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разви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о-ритмических навыков у дете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характер музыки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ься выразительно и непринуждённо в соответствии с музыкальными образами, разнообразным характером музыки, регистрами (выше, ниж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е оттенки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ься в соответствии с динамикой (усиление, ослабление звуча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овые изменения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рять и замедлять движение в соответствии с музы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 - ритм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ть в движении метр, метрическую пульсацию, акценты, несложный ритмический рису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098"/>
        <w:gridCol w:w="597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навы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умени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развития навы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зительного движения у дете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вижений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ь торжественно, мягко и плавно, стремительно и широко; выполнять подскоки, меняя характер движения (легко, сильно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движения с предметами и без них (плавно, энергично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я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пространстве, ходить шеренгой, «змейко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образные движения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передавать различные игровые образы, инсценировать игровые песни, придумывать новые варианты образного движения в игр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танца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й шаг, шаг с притопом, шаг польки. Хлопки в различном ритме. Знать термины. Комбинировать элементы танцевальных движений, составлять несложные варианты народных плясок и современных танце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итмический слух, основа музыкальности и развивается он прежде всего в музыкально - ритмических движениях, соответствующих по характеру  музыки. В основе музыкально - ритмического воспитания лежит развитие у детей восприятия музыкальных образов и умения отразить их в движении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ёнок отражает в движении характер и темп музыкального произведения, реагирует на динамические изменения, начинает и оканчивает движение в соответствии со строением музыкальных фраз, воспроизводит в движении несложный ритмический рисунок. Он передает эмоциональный характер музыкального произведения: музыкальные образы, изменение темпа, динамики  и т.д.)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развития у детей ритмического слуха я предлагаю: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>, использовать индивидуальный подход к каждому ребенку т.е. проводить не только коллективные формы работы, но и индивидуальные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-вторых,</w:t>
      </w:r>
      <w:r>
        <w:rPr>
          <w:sz w:val="28"/>
          <w:szCs w:val="28"/>
        </w:rPr>
        <w:t xml:space="preserve"> необходимо опираться на развитие именно чувства ритма у детей с самого раннего возраста, в движении под музыку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-третьих,</w:t>
      </w:r>
      <w:r>
        <w:rPr>
          <w:sz w:val="28"/>
          <w:szCs w:val="28"/>
        </w:rPr>
        <w:t xml:space="preserve"> применять на занятиях музыки и в группе наглядный материал, дидактические пособия, направленные на усвоения метроритмических навыков, с условием учета психофизиологических особенностей детей дошкольного возраста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jc w:val="both"/>
        <w:rPr/>
      </w:pPr>
      <w:r>
        <w:rPr>
          <w:b/>
          <w:sz w:val="28"/>
          <w:szCs w:val="28"/>
        </w:rPr>
        <w:t>В-четвертых,</w:t>
      </w:r>
      <w:r>
        <w:rPr>
          <w:sz w:val="28"/>
          <w:szCs w:val="28"/>
        </w:rPr>
        <w:t xml:space="preserve"> использовать нетрадиционные формы работы не только на занятиях музыкой, но и вне занятий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670"/>
        </w:tabs>
        <w:ind w:left="2670" w:hanging="51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2:00Z</dcterms:created>
  <dc:creator>Михаил</dc:creator>
  <dc:description/>
  <cp:keywords/>
  <dc:language>en-US</dc:language>
  <cp:lastModifiedBy>Михаил</cp:lastModifiedBy>
  <dcterms:modified xsi:type="dcterms:W3CDTF">2015-02-02T16:38:00Z</dcterms:modified>
  <cp:revision>3</cp:revision>
  <dc:subject/>
  <dc:title/>
</cp:coreProperties>
</file>