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rPr>
          <w:rFonts w:ascii="Arial" w:hAnsi="Arial" w:cs="Arial"/>
          <w:sz w:val="27"/>
          <w:szCs w:val="27"/>
        </w:rPr>
      </w:pPr>
      <w:hyperlink r:id="rId2">
        <w:r>
          <w:rPr>
            <w:rStyle w:val="InternetLink"/>
            <w:rFonts w:cs="Arial" w:ascii="Arial" w:hAnsi="Arial"/>
            <w:sz w:val="27"/>
            <w:szCs w:val="27"/>
          </w:rPr>
          <w:t>Поздравление с Днём Победы - с праздником 9 мая!</w:t>
        </w:r>
      </w:hyperlink>
    </w:p>
    <w:p>
      <w:pPr>
        <w:pStyle w:val="Normal"/>
        <w:shd w:fill="FFFFFF" w:val="clear"/>
        <w:spacing w:lineRule="auto" w:line="384" w:before="360" w:after="36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На груди — ордена,</w:t>
        <w:br/>
        <w:t>На висках — седина,</w:t>
        <w:br/>
        <w:t>Позади боевые походы.</w:t>
        <w:br/>
        <w:t>Не грусти, старина,</w:t>
        <w:br/>
        <w:t>Что украла война</w:t>
        <w:br/>
        <w:t>Ваши лучшие юные годы.</w:t>
        <w:br/>
        <w:t>Снятся Днепр и Моздок</w:t>
        <w:br/>
        <w:t>И тревожный гудок,</w:t>
        <w:br/>
        <w:t>Снятся вам штыковые атаки.</w:t>
        <w:br/>
        <w:t>Поезда — на восток,</w:t>
        <w:br/>
        <w:t>Облака — на восток,</w:t>
        <w:br/>
        <w:t>Вы — на запад, под пули и танки.</w:t>
        <w:br/>
        <w:t>В двадцать лет седина…</w:t>
        <w:br/>
        <w:t>Не грусти, старина,</w:t>
        <w:br/>
        <w:t>Трудный век вам судьбою положен.</w:t>
        <w:br/>
        <w:t>Ваша нам седина,</w:t>
        <w:br/>
        <w:t>Ваши нам ордена</w:t>
        <w:br/>
        <w:t>С каждым годом родней и дороже.</w:t>
        <w:br/>
        <w:t>На висках седина.</w:t>
        <w:br/>
        <w:t>За окном тишина.</w:t>
        <w:br/>
        <w:t>Пусть она никогда не взорвется.</w:t>
        <w:br/>
        <w:t>Пусть пришла седина,</w:t>
        <w:br/>
        <w:t>Но осталась страна,</w:t>
        <w:br/>
        <w:t>Что Великой Россией зовется!</w:t>
      </w:r>
    </w:p>
    <w:p>
      <w:pPr>
        <w:pStyle w:val="Heading2"/>
        <w:shd w:fill="FFFFFF" w:val="clear"/>
        <w:rPr>
          <w:rFonts w:ascii="Arial" w:hAnsi="Arial" w:cs="Arial"/>
          <w:sz w:val="27"/>
          <w:szCs w:val="27"/>
        </w:rPr>
      </w:pPr>
      <w:hyperlink r:id="rId3">
        <w:r>
          <w:rPr>
            <w:rStyle w:val="InternetLink"/>
            <w:rFonts w:cs="Arial" w:ascii="Arial" w:hAnsi="Arial"/>
            <w:sz w:val="27"/>
            <w:szCs w:val="27"/>
          </w:rPr>
          <w:t>Поздравление с 9 мая - с Днем Победы!!!</w:t>
        </w:r>
      </w:hyperlink>
    </w:p>
    <w:p>
      <w:pPr>
        <w:pStyle w:val="Normal"/>
        <w:shd w:fill="FFFFFF" w:val="clear"/>
        <w:spacing w:lineRule="auto" w:line="384" w:before="360" w:after="36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Стираются лица, стираются даты,</w:t>
        <w:br/>
        <w:t>Порой ваша память не все сохранит,</w:t>
        <w:br/>
        <w:t>Но видят и нынче седые солдаты</w:t>
        <w:br/>
        <w:t>Приволжскую степь, черноморский гранит.</w:t>
        <w:br/>
        <w:t>Пути фронтовые припомнятся снова,</w:t>
        <w:br/>
        <w:t>Лишь карт пожелтевших коснетесь рукой:</w:t>
        <w:br/>
        <w:t>Снега под Москвою, дожди под Ростовом,</w:t>
        <w:br/>
        <w:t>Апрельский туман за чужою рекой.</w:t>
        <w:br/>
        <w:t>Какими путями прошли вы, солдаты,</w:t>
        <w:br/>
        <w:t>Какие преграды сумели сломить!</w:t>
        <w:br/>
        <w:t>Стираются лица, стираются даты —</w:t>
        <w:br/>
        <w:t>Военных дорог никогда не забыть!</w:t>
        <w:br/>
        <w:t>Далекое время вам кажется близким,</w:t>
        <w:br/>
        <w:t>Да нет очень многих друзей среди вас —</w:t>
        <w:br/>
        <w:t>Пути отмечая, стоят обелиски,</w:t>
        <w:br/>
        <w:t>Ведут о боях молчаливый рассказ…</w:t>
        <w:br/>
        <w:t>Стираются даты, стираются лица,</w:t>
        <w:br/>
        <w:t>Но будет победно и вечно цвести</w:t>
        <w:br/>
        <w:t>Девятого мая салют над столицей,</w:t>
        <w:br/>
        <w:t>Связавший узлом фронтовые пути.</w:t>
      </w:r>
    </w:p>
    <w:p>
      <w:pPr>
        <w:pStyle w:val="Normal"/>
        <w:shd w:fill="FFFFFF" w:val="clear"/>
        <w:spacing w:lineRule="auto" w:line="384" w:before="360" w:after="360"/>
        <w:ind w:left="360" w:hanging="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Сегодня и года уже седы</w:t>
        <w:br/>
        <w:t>С тех пор, как минула война,</w:t>
        <w:br/>
        <w:t>Но поздравляет с Днем Победы</w:t>
        <w:br/>
        <w:t>Дедов и правнуков страна.</w:t>
        <w:br/>
        <w:t>Спасибо, милые, родные,</w:t>
        <w:br/>
        <w:t>Нас защищавшие тогда</w:t>
        <w:br/>
        <w:t>И отстоявшие Россию</w:t>
        <w:br/>
        <w:t>Ценою ратного труда.</w:t>
        <w:br/>
        <w:t>Мы поздравляем вас с любовью,</w:t>
        <w:br/>
        <w:t>И правнуки запомнят день,</w:t>
        <w:br/>
        <w:t>Омытый вашей чистой кровью,</w:t>
        <w:br/>
        <w:t>Когда вовсю цвела сирень.</w:t>
      </w:r>
    </w:p>
    <w:p>
      <w:pPr>
        <w:pStyle w:val="Normal"/>
        <w:shd w:fill="FFFFFF" w:val="clear"/>
        <w:spacing w:lineRule="auto" w:line="384" w:before="360" w:after="360"/>
        <w:ind w:left="360" w:hanging="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Пусть будет навеки для Вас этот праздник,</w:t>
        <w:br/>
        <w:t>Хоть с грустью от боли утрат и потерь,</w:t>
        <w:br/>
        <w:t>Но светлый и радостный счастья посланник,</w:t>
        <w:br/>
        <w:t>К надежде и вере заветная дверь.</w:t>
        <w:br/>
        <w:t>Честней нет победы, чем Ваша победа,</w:t>
        <w:br/>
        <w:t>Нет в мире дороже и лучше побед.</w:t>
        <w:br/>
        <w:t>Ценней нет заслуги, мудрей нет завета,</w:t>
        <w:br/>
        <w:t>Чем тот, что Вы дали потомкам вовек.</w:t>
        <w:br/>
        <w:t>Пусть мужество Ваше нам будет примером.</w:t>
        <w:br/>
        <w:t>Да станет победа нам вечным огнём.</w:t>
        <w:br/>
        <w:t>Вы были далеких времён пионерам,</w:t>
        <w:br/>
        <w:t>Мы Вашу отвагу как флаг пронесём.</w:t>
        <w:br/>
        <w:t>Здоровья хотелось бы нам пожелать Вам,</w:t>
        <w:br/>
        <w:t>И бодрости в трудный наш век перемен.</w:t>
        <w:br/>
        <w:t>Пусть внуки подарят, что могут отдать Вам,</w:t>
        <w:br/>
        <w:t>И мудрости жизни получат взамен.</w:t>
        <w:br/>
        <w:t>Да будет для Вас этот праздник прекрасный,</w:t>
        <w:br/>
        <w:t>Днём юности, мира, добра, красоты.</w:t>
        <w:br/>
        <w:t>Пусть светится разум в глазах Ваших ясных,</w:t>
        <w:br/>
        <w:t>Пусть сбудутся Вашего мая мечт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outlineLvl w:val="1"/>
    </w:pPr>
    <w:rPr>
      <w:b/>
      <w:bCs/>
      <w:color w:val="990000"/>
      <w:sz w:val="38"/>
      <w:szCs w:val="3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razdnikam.ru/pozdravlenie/836" TargetMode="External"/><Relationship Id="rId3" Type="http://schemas.openxmlformats.org/officeDocument/2006/relationships/hyperlink" Target="http://kprazdnikam.ru/pozdravlenie/8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2:56:00Z</dcterms:created>
  <dc:creator>XTreme</dc:creator>
  <dc:description/>
  <cp:keywords/>
  <dc:language>en-US</dc:language>
  <cp:lastModifiedBy>XTreme</cp:lastModifiedBy>
  <dcterms:modified xsi:type="dcterms:W3CDTF">2009-05-07T03:37:00Z</dcterms:modified>
  <cp:revision>1</cp:revision>
  <dc:subject/>
  <dc:title>Поздравление с Днём Победы - с праздником 9 мая</dc:title>
</cp:coreProperties>
</file>