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73" w:leader="none"/>
        </w:tabs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0" w:leader="none"/>
          <w:tab w:val="left" w:pos="1273" w:leader="none"/>
        </w:tabs>
        <w:jc w:val="center"/>
        <w:rPr>
          <w:b/>
          <w:b/>
        </w:rPr>
      </w:pPr>
      <w:r>
        <w:rPr>
          <w:b/>
        </w:rPr>
        <w:t xml:space="preserve">Общий учебно-тематический план работы с учащимися </w:t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476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907"/>
        <w:gridCol w:w="1145"/>
        <w:gridCol w:w="907"/>
        <w:gridCol w:w="1145"/>
        <w:gridCol w:w="907"/>
        <w:gridCol w:w="1145"/>
        <w:gridCol w:w="907"/>
        <w:gridCol w:w="1145"/>
        <w:gridCol w:w="907"/>
        <w:gridCol w:w="1145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год обуче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год обуче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ий год обуче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ый год обуче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ый год обучения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ки, традиции и обыча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литература,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сказки, сказочные герои,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вестные люди Британии и России,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Язык как средство хранения культурно-исторической информации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без гран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ычаи, традиции и реалии, связанные с приёмом пищи и приёмом гостей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этике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ше здоровье в наших руках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ые стро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ий экскурс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англо – российских отношений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уки, культуры.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ероисповедания, его особеннос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лийские колонии в Америк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нические черты народо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/>
            </w:pPr>
            <w:r>
              <w:rPr>
                <w:bCs/>
                <w:color w:val="000000"/>
              </w:rPr>
              <w:t>Национальный костю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ое устройств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лодежные движени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стные ак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нятие свободы личности как право на выбор веры и собственных взглядо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 xml:space="preserve"> 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 xml:space="preserve"> 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 xml:space="preserve"> 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 xml:space="preserve"> 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 xml:space="preserve"> 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 xml:space="preserve"> 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ч</w:t>
            </w:r>
          </w:p>
        </w:tc>
      </w:tr>
      <w:tr>
        <w:trPr/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 час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 час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 час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 час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 час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23:20:00Z</dcterms:created>
  <dc:creator>Vladimir</dc:creator>
  <dc:description/>
  <cp:keywords/>
  <dc:language>en-US</dc:language>
  <cp:lastModifiedBy>Анастасия</cp:lastModifiedBy>
  <dcterms:modified xsi:type="dcterms:W3CDTF">2015-01-19T13:15:00Z</dcterms:modified>
  <cp:revision>7</cp:revision>
  <dc:subject/>
  <dc:title>Общий учебно-тематический план работы с учащимися </dc:title>
</cp:coreProperties>
</file>