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первого года обучения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hanging="960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Введение – 1ч.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>
          <w:b/>
          <w:bCs/>
          <w:color w:val="000000"/>
        </w:rPr>
        <w:t>Раздел 1.</w:t>
      </w:r>
      <w:r>
        <w:rPr>
          <w:color w:val="000000"/>
        </w:rPr>
        <w:t xml:space="preserve"> </w:t>
      </w:r>
      <w:r>
        <w:rPr>
          <w:b/>
          <w:color w:val="000000"/>
        </w:rPr>
        <w:t>Традиции и обычаи - 1</w:t>
      </w:r>
      <w:r>
        <w:rPr>
          <w:b/>
          <w:color w:val="000000"/>
          <w:lang w:val="en-US"/>
        </w:rPr>
        <w:t>7</w:t>
      </w:r>
      <w:r>
        <w:rPr>
          <w:b/>
          <w:color w:val="000000"/>
        </w:rPr>
        <w:t xml:space="preserve"> час.</w:t>
      </w:r>
    </w:p>
    <w:p>
      <w:pPr>
        <w:pStyle w:val="Normal"/>
        <w:tabs>
          <w:tab w:val="clear" w:pos="708"/>
          <w:tab w:val="left" w:pos="0" w:leader="none"/>
        </w:tabs>
        <w:ind w:hanging="960"/>
        <w:jc w:val="both"/>
        <w:rPr>
          <w:color w:val="000000"/>
        </w:rPr>
      </w:pPr>
      <w:r>
        <w:rPr>
          <w:color w:val="000000"/>
        </w:rPr>
        <w:tab/>
        <w:tab/>
        <w:t xml:space="preserve">Знакомство с традициями в подготовке к встрече гостей и развлечений детей в гостях. Выбор места проведения досуг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Английские и русские имена. Что означает твоё имя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Герои английских детских сказ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Герои устного народного творчества России. Нечистая сила в русских народных сказк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color w:val="000000"/>
        </w:rPr>
        <w:t>Традиция проведения праздника Хэллоуин. Детские песни праздника Хэллоуи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5 ноября -  день Гая Фокса. Ночь костров в Брита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5 Декабря – день рождения Уолта Диснея. Из жизни известного мастера. Герои сказок Диснея. Дисней клуб. У. Дисней и  Котеночкин – любимые детские аниматоры. Герои волшебных историй и русских сказок.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Раздел 2. </w:t>
      </w:r>
      <w:r>
        <w:rPr>
          <w:b/>
          <w:color w:val="000000"/>
        </w:rPr>
        <w:t>Традиция в культуре  питания двух стран – 2 час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Национальная кухня британцев (</w:t>
      </w:r>
      <w:r>
        <w:rPr>
          <w:color w:val="000000"/>
          <w:lang w:val="en-US"/>
        </w:rPr>
        <w:t>scrambl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gg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rnflak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oas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rridge</w:t>
      </w:r>
      <w:r>
        <w:rPr>
          <w:color w:val="000000"/>
        </w:rPr>
        <w:t>). Английский чай. Чай с молоком. Общеевропейская кухня (</w:t>
      </w:r>
      <w:r>
        <w:rPr>
          <w:color w:val="000000"/>
          <w:lang w:val="en-US"/>
        </w:rPr>
        <w:t>pizz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paghetti</w:t>
      </w:r>
      <w:r>
        <w:rPr>
          <w:color w:val="000000"/>
        </w:rPr>
        <w:t>). Организация быстрого питания (</w:t>
      </w:r>
      <w:r>
        <w:rPr>
          <w:color w:val="000000"/>
          <w:lang w:val="en-US"/>
        </w:rPr>
        <w:t>F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o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akeaways</w:t>
      </w:r>
      <w:r>
        <w:rPr>
          <w:color w:val="000000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Приготовление пищи и сервировка стол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Приготовления различных блюд: сэндвичи, гамбургеры, бутерброды (канапе), чай, кофе, сала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Блюда русской традиционной кухни: щи, борщ, рассольник, окрошка, чебуреки, блины, пельме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равила хорошего тона по-английски (поведение за столом). Беседа за столом при просмотре телепередач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Как правильно питаться? Витамины.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b/>
          <w:bCs/>
          <w:color w:val="000000"/>
        </w:rPr>
        <w:t xml:space="preserve">Раздел 3. </w:t>
      </w:r>
      <w:r>
        <w:rPr>
          <w:b/>
          <w:color w:val="000000"/>
        </w:rPr>
        <w:t xml:space="preserve">Зимние забавы - 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 xml:space="preserve"> час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Традиция проведения праздников Рождество и  Новый год в странах Европы и России. Главные действующие лица праздника: Дед Мороз, Снегурочка, снеговик и Санта Клаус, эльфы и оле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Песни и стихотворения о рождестве на английском и русском языках. Оформление приглашений к празднику и рождественских открыт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6 января – день трёх королей в Амери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Зимние фестивали и праздники: святки, колядки, крещение, Старый Новый год в России.</w:t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Раздел 4. Культура без границ -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>ча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Святые покровители Англии, Шотландии, Уэльса, Ирландии. Празднов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т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ней</w:t>
      </w:r>
      <w:r>
        <w:rPr>
          <w:color w:val="000000"/>
          <w:lang w:val="en-US"/>
        </w:rPr>
        <w:t xml:space="preserve"> (St. Andrew’s Day, St. David’s Day, St. George’s Day, St. Patrick’s Day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итанск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стровах</w:t>
      </w:r>
      <w:r>
        <w:rPr>
          <w:color w:val="00000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Святые покровители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Оформление Валентинки. Традиция проведения праздника День Святого Валентина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Valentine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y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23 февраля - день защитника Отечества. Поздравляем наших пап. Оформление открытки, разучивание стихотворений. 3-е воскресенье июня поздравляют пап в Брит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8-е марта. Как поздравить наших мам? Письмо для мамы. Второе воскресенье мая – день матери в Великобритании;  25 ноября – день матери в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>Британские сувениры, отражающие историко-культурные особенности Великобритании. Русские игрушки – сувениры: матрёшки, самовары, шкатулки (</w:t>
      </w:r>
      <w:r>
        <w:rPr>
          <w:color w:val="000000"/>
          <w:lang w:val="en-US"/>
        </w:rPr>
        <w:t>matryoshk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lek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x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amovars</w:t>
      </w:r>
      <w:r>
        <w:rPr>
          <w:color w:val="000000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ab/>
        <w:t>Музыкальные инструменты: гусли, балалайка, гармошка, баян. Волынка – известный музыкальный инструмент Шотландии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color w:val="000000"/>
        </w:rPr>
      </w:pPr>
      <w:r>
        <w:rPr>
          <w:color w:val="000000"/>
        </w:rPr>
        <w:t>День смеха в России и день дурака в Брита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Международный день детской книги - 2 апреля. Любимые писатели.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>
          <w:b/>
          <w:bCs/>
          <w:color w:val="000000"/>
        </w:rPr>
        <w:t xml:space="preserve">Раздел 5. </w:t>
      </w:r>
      <w:r>
        <w:rPr>
          <w:b/>
          <w:color w:val="000000"/>
        </w:rPr>
        <w:t>Наше здоровье в наших руках - 1 час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Определение состояния своего здоровь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Здоровый образ жизни и занятия спортом. Популярные виды спорта в нашей стране и в Европ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Раздел 6. </w:t>
      </w:r>
      <w:r>
        <w:rPr>
          <w:b/>
          <w:color w:val="000000"/>
        </w:rPr>
        <w:t>Культурно – исторические типы домов Британии и России -2 ча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color w:val="000000"/>
        </w:rPr>
        <w:tab/>
        <w:t>Культурно – исторические типы домов Британии (</w:t>
      </w:r>
      <w:r>
        <w:rPr>
          <w:color w:val="000000"/>
          <w:lang w:val="en-US"/>
        </w:rPr>
        <w:t>terrac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midetache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etach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tta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stle</w:t>
      </w:r>
      <w:r>
        <w:rPr>
          <w:color w:val="000000"/>
        </w:rPr>
        <w:t>) культура домашнего садоводства, быт британских семей среднего доста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Традиционные русские избы и их составные части. Влияние английского образа жизни на современную российскую жизнь: таун-хаусы, коттед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Правила хорошего тона по-английски (поведение в доме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второго года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Введение – 1ч.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b/>
          <w:bCs/>
          <w:color w:val="000000"/>
        </w:rPr>
        <w:t>Раздел 1</w:t>
      </w:r>
      <w:r>
        <w:rPr>
          <w:bCs/>
          <w:color w:val="000000"/>
        </w:rPr>
        <w:t xml:space="preserve">. </w:t>
      </w:r>
      <w:r>
        <w:rPr>
          <w:b/>
          <w:bCs/>
          <w:color w:val="000000"/>
        </w:rPr>
        <w:t>Мифы народов мира -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 xml:space="preserve"> час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Басни Эзопа. Славянские мифы. Скандинавские мифы. Мифы североамериканских индейцев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Народы, населявшие Британию до Нормандского завоевания -2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Кельты. Бритты. Англы. Саксы. Англосаксы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b/>
          <w:bCs/>
          <w:color w:val="000000"/>
        </w:rPr>
        <w:t>Раздел 3. Англия под властью захватчиков - 6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Норманны (викинги).  Быт викингов.  Основные торговые пути викингов. Походы норманнов. </w:t>
      </w:r>
      <w:r>
        <w:rPr>
          <w:bCs/>
          <w:i/>
          <w:color w:val="000000"/>
        </w:rPr>
        <w:t xml:space="preserve"> </w:t>
      </w:r>
      <w:r>
        <w:rPr>
          <w:color w:val="000000"/>
        </w:rPr>
        <w:t>Важные открытия норманнов. Заселение Исландии, Гренландии и Северной Америки.</w:t>
      </w:r>
      <w:r>
        <w:rPr>
          <w:bCs/>
          <w:color w:val="000000"/>
        </w:rPr>
        <w:t xml:space="preserve"> Великое переселение народов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Образование варварских королевств: Королевства Дании, Швеции, Норвегии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Борьба англосаксов с норманнами. Король Альфред Великий. Следы викингов на Британских островах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Раздел 4. Расселение славян и их образ жизни - 1 час.</w:t>
      </w:r>
      <w:r>
        <w:rPr>
          <w:color w:val="000000"/>
        </w:rPr>
        <w:t xml:space="preserve"> </w:t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осточные славяне – основа Киевской Руси, в которой сформировалась древнерусская народность. Походы варягов на северные земли Руси. </w:t>
      </w:r>
    </w:p>
    <w:p>
      <w:pPr>
        <w:pStyle w:val="Normal"/>
        <w:widowControl w:val="false"/>
        <w:jc w:val="both"/>
        <w:rPr>
          <w:bCs/>
          <w:color w:val="000000"/>
        </w:rPr>
      </w:pPr>
      <w:r>
        <w:rPr>
          <w:color w:val="000000"/>
        </w:rPr>
        <w:t xml:space="preserve">Путешествия и открытия новгородцев, поморские похо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вгородцы на Мурмане: (Белое море – поморы), на Новой Земле, на Шпицбергене, у устья р. Оби. Вклад в развитие знаний о земле тверского купца Афанасия Никитина.  </w:t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</w:rPr>
        <w:t>Раздел 5. Культура древней Руси и Средневековое европейское общество - 3 час.</w:t>
      </w:r>
    </w:p>
    <w:p>
      <w:pPr>
        <w:pStyle w:val="Normal"/>
        <w:widowControl w:val="false"/>
        <w:jc w:val="both"/>
        <w:rPr>
          <w:bCs/>
          <w:color w:val="000000"/>
        </w:rPr>
      </w:pPr>
      <w:r>
        <w:rPr>
          <w:bCs/>
          <w:color w:val="000000"/>
        </w:rPr>
        <w:t>Устное народное творчество. Просветители славян – Кирилл и Мефодий.  Распространение славянской письменности.  Грамотность на Руси, летописи. Памятники древнерусского зодчества. Развитие ремесла. Древнерусские города – центры религиозной  и духовной жизни. Быт и нравы народа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Средневековое европейское общество. Знать и рыцарство. Основы рыцарской чести. Воспитание рыцаря. Король Артур. Рыцари круглого стола.</w:t>
      </w:r>
    </w:p>
    <w:p>
      <w:pPr>
        <w:pStyle w:val="Normal"/>
        <w:tabs>
          <w:tab w:val="clear" w:pos="708"/>
          <w:tab w:val="left" w:pos="748" w:leader="none"/>
        </w:tabs>
        <w:rPr>
          <w:bCs/>
          <w:color w:val="000000"/>
        </w:rPr>
      </w:pPr>
      <w:r>
        <w:rPr>
          <w:bCs/>
          <w:color w:val="000000"/>
        </w:rPr>
        <w:tab/>
        <w:t xml:space="preserve">Места королевской охоты. Быт крестьян. Быт горожан.  Борьба крестьян против феодалов. Робин Гуд и вольные стрелки. Баллады о Робин Гуде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Лондон – важный ремесленный и торговый центр.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b/>
          <w:bCs/>
          <w:color w:val="000000"/>
        </w:rPr>
        <w:t xml:space="preserve">Раздел 6. Усиление королевской власти в Англии в </w:t>
      </w: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 xml:space="preserve"> – 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 xml:space="preserve"> веках - 6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Нормандское завоевание в 1066 году. Битва при Гастингсе. Вильгельм завоеватель. Последствия завоевания – усиление королевской власти и начало образования централизованного государства в Англии.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b/>
          <w:bCs/>
          <w:color w:val="000000"/>
        </w:rPr>
        <w:t xml:space="preserve">Раздел 7. Государства Европы в 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XV</w:t>
      </w:r>
      <w:r>
        <w:rPr>
          <w:b/>
          <w:bCs/>
          <w:color w:val="000000"/>
        </w:rPr>
        <w:t xml:space="preserve"> веках - 4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Народы и государства на исторической карте. Торговля и денежное дело в Европе. Расширение торговых связей. Торговля на севере Европы. Ярмарки и банки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Крестовый поход англичан. Ричард Львиное Сердце и Иоанн Безземельный. Великая хартия вольностей. 1265 год – год основания парламента государства. Влияние парламента на дела в государстве. Результат войны Алой и Белой розы в Англии – начало правления династии Тюдоров.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bCs/>
          <w:color w:val="000000"/>
        </w:rPr>
        <w:t xml:space="preserve">Раздел 8. Культура стран Европы в </w:t>
      </w: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XV</w:t>
      </w:r>
      <w:r>
        <w:rPr>
          <w:b/>
          <w:bCs/>
          <w:color w:val="000000"/>
        </w:rPr>
        <w:t xml:space="preserve"> веках -4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Наука и образование. Представления средневекового человека о мире. Место религии в жизни человека и общества. Церковные школы. Появления университетов. Развитие знаний и церковь. Средневековая культура, университет, факультет, декан, ректор,</w:t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 xml:space="preserve">Средневековая литература. Средневековый эпос, рыцарская литература и крестьянский фольклор. Архитектура, скульптура, живопись (романский и готический стили в художественной литературе). Описание средневековых памятников.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b/>
          <w:bCs/>
          <w:color w:val="000000"/>
        </w:rPr>
        <w:t>Раздел 9. Значение средних веков в истории человечества – 6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Формирование языков многих народов мира: английский, французский, немецкий, испанский, итальянский. Создание богатой литературы на этих язык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Cs/>
          <w:color w:val="000000"/>
        </w:rPr>
        <w:t>Развитие мировых религий. Окончательное оформление христианской церкви и её религиозного учения. Выделение в ней католической, православной и различных протестантских церквей и верований. Влияние религий на складывание морали, нравственных правил поведения людей. Возникновение понятия свободы личности как право на выбор веры и собственных взглядов.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третьего года обучения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 xml:space="preserve"> Введение – 1ч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color w:val="000000"/>
        </w:rPr>
      </w:pPr>
      <w:r>
        <w:rPr>
          <w:b/>
          <w:color w:val="000000"/>
        </w:rPr>
        <w:t>Раздел 1. Эпоха великих географических открытий -6 час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вые путешествия, расширяющие представления о мире у европейцев. Заполнение «белых пятен» на карте. Исследования внутренних территорий материков.  Великие географические открытия и их последствия. Важнейшие кругосветные экспедиции. Открытие Европейской Америки. Новый Свет. Великие географические открытия и их последствия для стран Европы и мира.  Развитие торгового мореплавания. Расцвет морской картографии. Формирование колониальных империй. Русские имена на карте мир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2. Московская Русь конец 15 – начало 16 века – 1 час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осква – третий Рим. Московский кремль, комплексы – крепости. Иван </w:t>
      </w:r>
      <w:r>
        <w:rPr>
          <w:color w:val="000000"/>
          <w:lang w:val="en-US"/>
        </w:rPr>
        <w:t>III</w:t>
      </w:r>
      <w:r>
        <w:rPr>
          <w:color w:val="000000"/>
        </w:rPr>
        <w:t>.  Развитие культуры. Иконы, иконопись. Расцвет русской иконопис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емский собор, Боярская дума, Избранная рада, приказы.</w:t>
      </w:r>
    </w:p>
    <w:p>
      <w:pPr>
        <w:pStyle w:val="Normal"/>
        <w:jc w:val="both"/>
        <w:rPr/>
      </w:pPr>
      <w:r>
        <w:rPr>
          <w:b/>
          <w:color w:val="000000"/>
        </w:rPr>
        <w:t>Раздел 3. Англо - российские отношения в 16 веке – 6 час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чало англо-российских отношений в 16 веке. Канцлер Британии в России. Осип Непея первый посол в Англию в 1556 году. Переговоры об установлении торговых отношений. Ответное послание английской королевы Марии к Ивану </w:t>
      </w:r>
      <w:r>
        <w:rPr>
          <w:color w:val="000000"/>
          <w:lang w:val="en-US"/>
        </w:rPr>
        <w:t>IV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4. Культура Европы в конце </w:t>
      </w:r>
      <w:r>
        <w:rPr>
          <w:b/>
          <w:color w:val="000000"/>
          <w:lang w:val="en-US"/>
        </w:rPr>
        <w:t>XV</w:t>
      </w:r>
      <w:r>
        <w:rPr>
          <w:b/>
          <w:color w:val="000000"/>
        </w:rPr>
        <w:t xml:space="preserve"> – первой половине </w:t>
      </w:r>
      <w:r>
        <w:rPr>
          <w:b/>
          <w:color w:val="000000"/>
          <w:lang w:val="en-US"/>
        </w:rPr>
        <w:t>XVII</w:t>
      </w:r>
      <w:r>
        <w:rPr>
          <w:b/>
          <w:color w:val="000000"/>
        </w:rPr>
        <w:t xml:space="preserve"> века -6 ч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остижения производства и техники. Развитие науки. Появление в Европе первых музеев, ботанических и зоологических садов, коллекции минералов и растений. Развитие алгебры и медицины, географии и астрономии. Культурное наследие. Новые идеалы и ценности в художественной культуре: мир человека. Высокое Возрождение: Литература – взгляд на общество и человека. (Т. Мор, В. Шекспир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5. Развитие науки 16-18 веков – 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 ч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ождение новой картины мира. Переворот в естествознании: (вклад Н Коперника и  Г. Галилея). Развитие физики, математики, техники. История почтовых перевозок в Британии. Строительство железных дорог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Раздел 6. Взаимоотношения России и Англии в эпоху Петр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– 6 час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 с Великим посольством за границей в 1697г. Знакомство Петра </w:t>
      </w:r>
      <w:r>
        <w:rPr>
          <w:lang w:val="en-US"/>
        </w:rPr>
        <w:t>I</w:t>
      </w:r>
      <w:r>
        <w:rPr/>
        <w:t xml:space="preserve"> с техническими достижениями Европы, ее образом жизни, политическим устройством.</w:t>
      </w:r>
      <w:r>
        <w:rPr>
          <w:color w:val="000000"/>
        </w:rPr>
        <w:t xml:space="preserve"> Личность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истории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7. Английские колонии в Америке –4 ча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нглийские колонии в Америке: первые колонии и их жители. Социальная и экономическая жизнь в английских колониях. Идеология американского буржуазного общества. Б. Франкл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ойна за независимость. Образование США. Декларация независим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. Вашингтон. Конституция 1787г. Причины восстания колоний против Англ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четвертого года обучения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Введение – 1ч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Этнические черты народов – 5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Каждый человек - носитель определённой культуры, большого числа особенностей своего народа, которые выражаются в речи, поведении, традициях и приобретаются ещё в детстве, перенимаются от родителей, других взрослых, сверстников. Отличительные особенности народов. </w:t>
      </w:r>
    </w:p>
    <w:p>
      <w:pPr>
        <w:pStyle w:val="Normal"/>
        <w:tabs>
          <w:tab w:val="clear" w:pos="708"/>
          <w:tab w:val="left" w:pos="748" w:leader="none"/>
        </w:tabs>
        <w:rPr>
          <w:color w:val="000000"/>
        </w:rPr>
      </w:pPr>
      <w:r>
        <w:rPr>
          <w:b/>
          <w:bCs/>
          <w:color w:val="000000"/>
        </w:rPr>
        <w:t xml:space="preserve">Раздел 2. </w:t>
      </w:r>
      <w:r>
        <w:rPr>
          <w:b/>
          <w:color w:val="000000"/>
        </w:rPr>
        <w:t>Язык как средство хранения культурно-исторической информации – 10 час.</w:t>
      </w:r>
      <w:r>
        <w:rPr>
          <w:color w:val="000000"/>
        </w:rPr>
        <w:t xml:space="preserve"> </w:t>
        <w:tab/>
        <w:t xml:space="preserve">Социально-культурный аспект языка. Английский, русский  и другие языки. </w:t>
      </w:r>
      <w:r>
        <w:rPr>
          <w:bCs/>
          <w:color w:val="000000"/>
        </w:rPr>
        <w:t xml:space="preserve">Первый язык в мире. Происхождение (возникновение) некоторых слов. Лексико-этимологические миниатюры. Язык жестов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Британцы и американцы: понимают ли они друг друга? Американский вариант английского языка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Английский юмор и русские шутки и частушки. Пословицы и поговорки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b/>
          <w:bCs/>
          <w:color w:val="000000"/>
        </w:rPr>
        <w:t>Раздел 3. Национальный костюм – 8 час.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color w:val="000000"/>
        </w:rPr>
        <w:tab/>
        <w:t xml:space="preserve">Костюм Британцев, шотландцев. Русский народный костюм.  Музей национального русского костюма. Одежда русских до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а. Средневековый русский мужской костюм.  Развитие русского женского костюма. Народный костюм женщин Севера: поморов, саамов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4. Обычаи, традиции и реалии, связанные с приёмом пищи и приёмом гостей – 12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Русский стол. Русское гостеприимство, положительное и отрицательное отношение к нему иностранцев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Рецепты национальных блюд России и Британии. Благоговейное отношение русских к хлебу и склонность к потреблению разнообразных первых блюд – супов. Национальные блюда в Британии.    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Значение деревянной посуды для русского быта и хозяйства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Значение для русских и иностранцев употребления напитков. Аргументы «за» и «против» в решении вопроса, пьют ли русские крепкие напитки больше всех в мире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Самовар в русском быту и реалии, связанные с ним, чаепитие на Руси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b/>
          <w:color w:val="000000"/>
        </w:rPr>
        <w:t>Раздел 5</w:t>
      </w:r>
      <w:r>
        <w:rPr>
          <w:b/>
          <w:bCs/>
          <w:color w:val="000000"/>
        </w:rPr>
        <w:t>. Национальные строения – 9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Особенности устройства городов, усадеб и дворов. Устройство и интерьер дома. Русская печь и русская баня, камин. Отражение значимости данных реалий в фольклоре и в жизни известных деятелей. Отношение русских к предметам мебели. Роль вышитого полотенца в русском быту, английский гобелен, пэчворк.</w:t>
        <w:tab/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>
          <w:b/>
          <w:color w:val="000000"/>
        </w:rPr>
        <w:t>Раздел 6.</w:t>
      </w:r>
      <w:r>
        <w:rPr>
          <w:b/>
          <w:bCs/>
          <w:color w:val="000000"/>
        </w:rPr>
        <w:t xml:space="preserve"> Вероисповедания, его особенности – 5 час.</w:t>
      </w:r>
    </w:p>
    <w:p>
      <w:pPr>
        <w:pStyle w:val="Normal"/>
        <w:tabs>
          <w:tab w:val="clear" w:pos="708"/>
          <w:tab w:val="left" w:pos="748" w:leader="none"/>
        </w:tabs>
        <w:rPr>
          <w:bCs/>
          <w:color w:val="000000"/>
        </w:rPr>
      </w:pPr>
      <w:r>
        <w:rPr>
          <w:bCs/>
          <w:color w:val="000000"/>
        </w:rPr>
        <w:tab/>
        <w:t>Три ветви христианства: католическая, православная, протестантская. Библия. Самая молодая мировая религия – мусульманство. Третья мировая религия – буддизм. Влияние религии на культуру и быт народов в период миграции в современном мире.</w:t>
        <w:tab/>
      </w:r>
    </w:p>
    <w:p>
      <w:pPr>
        <w:pStyle w:val="Normal"/>
        <w:tabs>
          <w:tab w:val="clear" w:pos="708"/>
          <w:tab w:val="left" w:pos="748" w:leader="none"/>
        </w:tabs>
        <w:rPr>
          <w:b/>
          <w:b/>
          <w:bCs/>
          <w:color w:val="000000"/>
        </w:rPr>
      </w:pPr>
      <w:r>
        <w:rPr>
          <w:b/>
          <w:color w:val="000000"/>
        </w:rPr>
        <w:t>Раздел 7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География России и Британии – 8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Россия – самая большая страна мира. Национальные символы России. Часовые пояса. Регионы России. «Северная страна». Влияние географического положения на природу и расселение населения страны. Влияние географических условий на культуру и национальный характер русского народа. Крупнейшие этносы России, малые народы.</w:t>
      </w:r>
    </w:p>
    <w:p>
      <w:pPr>
        <w:pStyle w:val="Normal"/>
        <w:widowControl w:val="false"/>
        <w:tabs>
          <w:tab w:val="clear" w:pos="708"/>
          <w:tab w:val="left" w:pos="-130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Раздел 8. </w:t>
      </w:r>
      <w:r>
        <w:rPr>
          <w:b/>
          <w:bCs/>
          <w:color w:val="000000"/>
        </w:rPr>
        <w:t>Отечественные имена на карте Евразии – 5 час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color w:val="000000"/>
        </w:rPr>
        <w:tab/>
        <w:t xml:space="preserve">Экспедиции 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С. Дежнева, Дмитрия и  Харитона  Лаптевых,  </w:t>
      </w:r>
      <w:r>
        <w:rPr>
          <w:bCs/>
          <w:color w:val="000000"/>
        </w:rPr>
        <w:t xml:space="preserve">В. Беринга, Ф. Беллинсгаузена, М. Лазарева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М. В. Ломоносов – инициатор научных, технических и культурных мероприятий, направленных на развитие производственных сил России и имевших непосредственное знач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пятого года обучения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Введение – 1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</w:t>
      </w:r>
      <w:r>
        <w:rPr>
          <w:color w:val="000000"/>
        </w:rPr>
        <w:t xml:space="preserve"> </w:t>
      </w:r>
      <w:r>
        <w:rPr>
          <w:b/>
          <w:color w:val="000000"/>
        </w:rPr>
        <w:t>Традиции в государственном устройстве – 10 ча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Российская и британская символика: флаг, герб, гимн государств. Символика Москвы и Лондона, а также других городов России и Соединённого королевства Великобритании и Северной Ирландии. Джон Бул. Девизы городов Британии, Лондона. Символика родного города. Что она значи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Королева Великобритании – глава Соединенного Королевства. Королевская семья. Её члены. Празднование официального дня рождения королевы. Распорядок дня королевы. Школьная жизнь королевских детей. Письмо королевской семь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Президент России, его полномочия. Третий понедельник февраля – День президента в США. 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Раздел 2. Междисциплинарное ознакомление с </w:t>
      </w:r>
      <w:r>
        <w:rPr>
          <w:b/>
          <w:color w:val="000000"/>
        </w:rPr>
        <w:t>социокультурным   портретом современной Европы –13 час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Геополитический портрет  современной Евро</w:t>
        <w:softHyphen/>
        <w:t xml:space="preserve">пы. Страны Европы и Россия. </w:t>
      </w:r>
      <w:r>
        <w:rPr>
          <w:bCs/>
          <w:color w:val="000000"/>
        </w:rPr>
        <w:t xml:space="preserve">Роль и место России в мировом сообществе. </w:t>
      </w:r>
      <w:r>
        <w:rPr>
          <w:color w:val="000000"/>
        </w:rPr>
        <w:t xml:space="preserve">Политические и социальные европейские структуры. </w:t>
      </w:r>
      <w:r>
        <w:rPr>
          <w:iCs/>
          <w:color w:val="000000"/>
        </w:rPr>
        <w:t xml:space="preserve">Идея государственности и свободы в обществе, взаимоотношения между </w:t>
      </w:r>
      <w:r>
        <w:rPr>
          <w:color w:val="000000"/>
        </w:rPr>
        <w:t>народами. Общеевропейская культура и европейское культурное  многообразие,  многоязычие  совре</w:t>
        <w:softHyphen/>
        <w:t>менной   Европы и   лингвистические   права человека. История развития идей общеевропейского единого дома при со</w:t>
        <w:softHyphen/>
        <w:t xml:space="preserve">хранении культурного многообразия народов. Совет Европы, Европейский парламент. Поддержка свободы, демократии, гражданских прав человека в обществе. Открытость в отношении к другим культурам («культура без границ»), к их изучению и уважению традиций и обычаев, готовностью к достижению понимания, нахождению взаимных интересов, к уходу от культурных предрассудков.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Раздел 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Культура – </w:t>
      </w:r>
      <w:r>
        <w:rPr>
          <w:b/>
          <w:color w:val="000000"/>
          <w:lang w:val="en-US"/>
        </w:rPr>
        <w:t>10</w:t>
      </w:r>
      <w:r>
        <w:rPr>
          <w:b/>
          <w:color w:val="000000"/>
        </w:rPr>
        <w:t xml:space="preserve"> час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Соизучение образов и стилей жизни европейской и евразийской цивилизаций в контексте диалога культур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XIX</w:t>
      </w:r>
      <w:r>
        <w:rPr>
          <w:color w:val="000000"/>
        </w:rPr>
        <w:t xml:space="preserve"> век – расцвет романтизма в западноевропейском искусстве. </w:t>
      </w:r>
      <w:r>
        <w:rPr>
          <w:bCs/>
          <w:color w:val="000000"/>
        </w:rPr>
        <w:t xml:space="preserve">Народная музыкальная культура. Проявление различий между народами в обычаях и обрядах, в народном искусств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Российская культура – основная часть мировой культуры. Творчество великих поэтов: </w:t>
      </w:r>
    </w:p>
    <w:p>
      <w:pPr>
        <w:pStyle w:val="Normal"/>
        <w:jc w:val="both"/>
        <w:rPr/>
      </w:pPr>
      <w:r>
        <w:rPr>
          <w:color w:val="000000"/>
        </w:rPr>
        <w:t>А. С. Пушкин – Р. Бернс; М. Ю. Лермонтов – Джордж Гордон Байрон. Переводы В.А.Жуковского.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3:29:00Z</dcterms:created>
  <dc:creator>Vladimir</dc:creator>
  <dc:description/>
  <cp:keywords/>
  <dc:language>en-US</dc:language>
  <cp:lastModifiedBy>Анастасия</cp:lastModifiedBy>
  <dcterms:modified xsi:type="dcterms:W3CDTF">2015-01-19T13:43:00Z</dcterms:modified>
  <cp:revision>6</cp:revision>
  <dc:subject/>
  <dc:title>Содержание курса первого года обучения</dc:title>
</cp:coreProperties>
</file>