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ервого года обучения учащиеся долж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9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103"/>
      </w:tblGrid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3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нглийские и русские имена, значение имен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38" w:leader="none"/>
                <w:tab w:val="left" w:pos="8625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диции и обыча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ведения праздников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86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эллоуин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862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ь Гая Фокс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862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ождество и  Новый год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ень трёх королей в Америке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й Новый год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ень святого Валентина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ень смех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ни святых покровителей двух стран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312" w:leader="none"/>
              </w:tabs>
              <w:ind w:left="187" w:hanging="187"/>
              <w:jc w:val="both"/>
              <w:rPr/>
            </w:pPr>
            <w:r>
              <w:rPr>
                <w:color w:val="000000"/>
              </w:rPr>
              <w:t>Песни и стихотворения на английском и русском языках: «</w:t>
            </w:r>
            <w:r>
              <w:rPr>
                <w:color w:val="000000"/>
                <w:lang w:val="en-US"/>
              </w:rPr>
              <w:t>Jin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lls</w:t>
            </w:r>
            <w:r>
              <w:rPr>
                <w:color w:val="000000"/>
              </w:rPr>
              <w:t>», «А снег идёт», «</w:t>
            </w:r>
            <w:r>
              <w:rPr>
                <w:color w:val="000000"/>
                <w:lang w:val="en-US"/>
              </w:rPr>
              <w:t>Sil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ght</w:t>
            </w:r>
            <w:r>
              <w:rPr>
                <w:color w:val="000000"/>
              </w:rPr>
              <w:t>», «Ночь тиха», «</w:t>
            </w:r>
            <w:r>
              <w:rPr>
                <w:color w:val="000000"/>
                <w:lang w:val="en-US"/>
              </w:rPr>
              <w:t>W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s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r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hristmas</w:t>
            </w:r>
            <w:r>
              <w:rPr>
                <w:color w:val="000000"/>
              </w:rPr>
              <w:t>» и др.</w:t>
              <w:tab/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12" w:leader="none"/>
              </w:tabs>
              <w:ind w:left="187" w:hanging="18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оев английских  и русских детских сказок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12" w:leader="none"/>
              </w:tabs>
              <w:ind w:left="187" w:hanging="187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 национальной кухне британцев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298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ь общеевропейской кухни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</w:tabs>
              <w:ind w:left="298" w:hanging="298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хорошего тона (поведение за столом, в доме, в гостях, на празднике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12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правильно питаться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1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Компоненты здорового образа жизни и их взаимосвязи)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12" w:leader="none"/>
              </w:tabs>
              <w:ind w:left="238" w:hanging="238"/>
              <w:jc w:val="both"/>
              <w:rPr>
                <w:color w:val="000000"/>
              </w:rPr>
            </w:pPr>
            <w:r>
              <w:rPr>
                <w:color w:val="000000"/>
              </w:rPr>
              <w:t>Роли витаминов в укреплении организма и необходимости употребления витаминов «А», «С», «Е» на Севере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О рациональном питании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рные виды спорта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вениры, отражающие историко-культурные особенности Великобритании и России.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-374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х писателей Великобритании и Росс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ять приглашения к праздникам на английском языке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ять рождественские открытки на английском языке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ять с праздником своих близких и друзей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овать в разработке, составлении и написании сценариев праздников, вечеринок на русском и английском языках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ть в игры зарубежных сверстник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своего любимого сказочного героя (внешний вид, характер) и  Дисней Лэнд в разных странах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меню на завтрак, обед, ужин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товить простые блюда, рассказать их рецепт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ервировать стол и рассказывать об этом процессе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стол на английском язык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состояния своего здоровь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равнивать</w:t>
            </w:r>
            <w:r>
              <w:rPr>
                <w:color w:val="000000"/>
              </w:rPr>
              <w:t xml:space="preserve"> традиции проведения праздни</w:t>
              <w:softHyphen/>
              <w:t>ков в России и за рубежом на русском и английском языках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равнивать</w:t>
            </w:r>
            <w:r>
              <w:rPr>
                <w:color w:val="000000"/>
              </w:rPr>
              <w:t xml:space="preserve"> сувениры, отражающие историко-культурные особенности Великобри</w:t>
              <w:softHyphen/>
              <w:t>тании и Росс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равнивать</w:t>
            </w:r>
            <w:r>
              <w:rPr>
                <w:color w:val="000000"/>
              </w:rPr>
              <w:t xml:space="preserve"> культурно – исторические типы домов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ть гостей и принимать участие в развлечении детей в гостях на русском и английском языках:</w:t>
            </w:r>
          </w:p>
          <w:p>
            <w:pPr>
              <w:pStyle w:val="Normal"/>
              <w:tabs>
                <w:tab w:val="clear" w:pos="709"/>
                <w:tab w:val="left" w:pos="6465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уя формулы речевого этикета, начать, поддержать, и закончить разговор, вежливо переспросить или прервать собеседника;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ражать намерения, удивление, удовлетворение, понимать и выполнять или отклонять прось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кончании второго года обучения учащиеся должны</w:t>
      </w:r>
    </w:p>
    <w:p>
      <w:pPr>
        <w:pStyle w:val="Normal"/>
        <w:tabs>
          <w:tab w:val="clear" w:pos="709"/>
          <w:tab w:val="left" w:pos="6465" w:leader="none"/>
        </w:tabs>
        <w:jc w:val="center"/>
        <w:rPr/>
      </w:pPr>
      <w:r>
        <w:rPr/>
        <w:t xml:space="preserve">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95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6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Сказки Эзопа и мифы народ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ароды, населявшие Британию до 6-8 ве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>Кто такие викинги, их бы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следствия Нормандского завое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викингов на Британские остро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ы устного народного творч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амятники древнерусского зодч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>Устои</w:t>
            </w:r>
            <w:r>
              <w:rPr>
                <w:bCs/>
                <w:color w:val="000000"/>
              </w:rPr>
              <w:t xml:space="preserve"> средневекового европейского общ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74" w:leader="none"/>
                <w:tab w:val="left" w:pos="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Баллады о любимом герое Робине Гуде и вольных стрелка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62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</w:t>
            </w:r>
            <w:r>
              <w:rPr>
                <w:bCs/>
                <w:color w:val="000000"/>
              </w:rPr>
              <w:t xml:space="preserve">торговле и денежном деле в Европе и на севере Европы. Появление ярмарок и банк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2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 влиянии парламента на дела в государств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ультат войны Алой и Белой розы в Англ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свободы личности как право на выбор веры и собственных взгля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Значение средних веков в истории человеч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 Рыцарской чести: доспехи рыцаря: кольчуга, латы, забрало, меч, копьё, палица. Охота и турниры. Герольд. Девиз, герб. Верность в служении королю и сеньору. Рыцарская честь. Замо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>Основные достижения культуры средних век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явление университет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невековая литератур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естьянский фольклор;</w:t>
            </w:r>
          </w:p>
          <w:p>
            <w:pPr>
              <w:pStyle w:val="Normal"/>
              <w:tabs>
                <w:tab w:val="clear" w:pos="709"/>
                <w:tab w:val="left" w:pos="37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архитектура, скульптура, живопись</w:t>
            </w:r>
          </w:p>
          <w:p>
            <w:pPr>
              <w:pStyle w:val="Normal"/>
              <w:tabs>
                <w:tab w:val="clear" w:pos="709"/>
                <w:tab w:val="left" w:pos="-37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 xml:space="preserve">Отмечать на карте походы норманнов в т.ч. набеги  на северные земли Руси и Британские остров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Отмечать основные торговые пути викинг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Показывать на карте варварские королевств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Отмечать на карте путешествия и открытия новгородцев, основные пути поморских поход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Показывать на карте</w:t>
            </w:r>
            <w:r>
              <w:rPr>
                <w:bCs/>
                <w:color w:val="000000"/>
              </w:rPr>
              <w:t xml:space="preserve"> древнерусские город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Рисовать герб рыцаря, составлять девиз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 xml:space="preserve">Рассказывать о </w:t>
            </w:r>
            <w:r>
              <w:rPr>
                <w:bCs/>
                <w:color w:val="000000"/>
              </w:rPr>
              <w:t>любимом герое англичан - Робине Гуде на русском и английском языка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Рассказывать о Лондоне – важном ремесленном и торговом центре</w:t>
            </w:r>
            <w:r>
              <w:rPr>
                <w:bCs/>
                <w:color w:val="000000"/>
              </w:rPr>
              <w:t xml:space="preserve"> на русском и английском языках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ывать государства Европы в 12-15 веках на исторической карте и рассказывать о народах, населяющих эти государства на русском и английском языка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ывать на карте Крестовый поход англича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ывать средневековые памятник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Рассказывать о Новгородцах на Мурмане (Белое море – поморы), на Новой Земле, на Шпицбергене, у устья р. Об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Обобщать о  вкладе в развитие знаний о земле тверского купца Афанасия Никитин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</w:rPr>
              <w:t>Делать сообщение об известных людях средних веков</w:t>
            </w:r>
            <w:r>
              <w:rPr>
                <w:bCs/>
                <w:color w:val="000000"/>
              </w:rPr>
              <w:t xml:space="preserve"> на русском и английском языка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чать, называть и показывать известные имена на карте ми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>
                <w:bCs/>
                <w:color w:val="000000"/>
              </w:rPr>
              <w:t>Выделя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начение средних веков в истории человечества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третьего года обучения учащиеся долж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09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 xml:space="preserve">Развитие торгового мореплава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>Складывание колониальных импери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 xml:space="preserve">Известных мореплавателей и их последствия для стран Европы и мира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Васко да Гам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Колумб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Магеллан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еймс Ку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7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берт Скотт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7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енсис Дрейк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 начале англо-российских отношений в 16 век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 культурном наслед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374" w:hanging="360"/>
              <w:jc w:val="both"/>
              <w:rPr/>
            </w:pPr>
            <w:r>
              <w:rPr>
                <w:color w:val="000000"/>
              </w:rPr>
              <w:t xml:space="preserve">Взаимоотношения России и Англии в эпоху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 Личности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истории.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 xml:space="preserve">О развитии литературы и искусства в эпоху возрожд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720" w:hanging="366"/>
              <w:rPr>
                <w:color w:val="000000"/>
              </w:rPr>
            </w:pPr>
            <w:r>
              <w:rPr>
                <w:color w:val="000000"/>
              </w:rPr>
              <w:t xml:space="preserve">творчество Т.Мора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32" w:leader="none"/>
              </w:tabs>
              <w:ind w:left="720" w:hanging="338"/>
              <w:rPr>
                <w:color w:val="000000"/>
              </w:rPr>
            </w:pPr>
            <w:r>
              <w:rPr>
                <w:color w:val="000000"/>
              </w:rPr>
              <w:t>творчество У. Шекспир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 xml:space="preserve">О достижениях производства и техники, о развитии наук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rPr>
                <w:color w:val="000000"/>
              </w:rPr>
            </w:pPr>
            <w:r>
              <w:rPr>
                <w:color w:val="000000"/>
              </w:rPr>
              <w:t>Об английских колониях в Америк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США. Декларация независим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. Вашингтон. Конституция 1787 г. Причины восстания колоний против Англии.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3" w:leader="none"/>
              </w:tabs>
              <w:ind w:left="360" w:hanging="360"/>
              <w:rPr/>
            </w:pPr>
            <w:r>
              <w:rPr>
                <w:color w:val="000000"/>
              </w:rPr>
              <w:t>Делать сообщения о первых путешествиях, расширяющих представления европейцев в Старом Свете</w:t>
            </w:r>
            <w:r>
              <w:rPr>
                <w:bCs/>
                <w:color w:val="000000"/>
              </w:rPr>
              <w:t xml:space="preserve"> на русском и английском языка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лнять «белые пятна» на контурной карте: исследования внутренних территорий материк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</w:rPr>
              <w:t>Определять значение великих географических открытий и их последствий</w:t>
            </w:r>
            <w:r>
              <w:rPr>
                <w:bCs/>
                <w:color w:val="000000"/>
              </w:rPr>
              <w:t xml:space="preserve"> на русском и английском язык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</w:rPr>
              <w:t>Рассказывать об открытии Нового Света</w:t>
            </w:r>
            <w:r>
              <w:rPr>
                <w:bCs/>
                <w:color w:val="000000"/>
              </w:rPr>
              <w:t xml:space="preserve"> на русском и английском язык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" w:leader="none"/>
                <w:tab w:val="left" w:pos="173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чать и показывать русские имена на карте ми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" w:leader="none"/>
                <w:tab w:val="left" w:pos="173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ывать и определять значение технических  открытий и изобрет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" w:leader="none"/>
                <w:tab w:val="left" w:pos="173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ть сравнительную обобщающую таблицу «Основные научные идеи 15 – 18 веков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62" w:hanging="360"/>
              <w:rPr/>
            </w:pPr>
            <w:r>
              <w:rPr>
                <w:bCs/>
                <w:color w:val="000000"/>
              </w:rPr>
              <w:t xml:space="preserve">Раскрывать личность Петра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в истории на русском и английском язык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color w:val="000000"/>
              </w:rPr>
              <w:t>Анализировать и делать выводы о первых взаимоотношениях России и Англии</w:t>
            </w:r>
            <w:r>
              <w:rPr>
                <w:bCs/>
                <w:color w:val="000000"/>
              </w:rPr>
              <w:t xml:space="preserve"> на русском и английском языка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едставлять социальную и экономическую жизнь в английских колония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ыявлять причины восстания колоний против Англ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3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равнивать уровень развития двух стран (России и Британии) 15 -18 веков. </w:t>
            </w:r>
          </w:p>
        </w:tc>
      </w:tr>
    </w:tbl>
    <w:p>
      <w:pPr>
        <w:pStyle w:val="Normal"/>
        <w:tabs>
          <w:tab w:val="clear" w:pos="709"/>
          <w:tab w:val="left" w:pos="3945" w:leader="none"/>
        </w:tabs>
        <w:rPr/>
      </w:pPr>
      <w:r>
        <w:rPr/>
        <w:tab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четвертого года обучения учащиеся должны</w:t>
      </w:r>
    </w:p>
    <w:p>
      <w:pPr>
        <w:pStyle w:val="Normal"/>
        <w:tabs>
          <w:tab w:val="clear" w:pos="709"/>
          <w:tab w:val="left" w:pos="3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5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Каждый человек - носитель определённой культу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личительные особенности народ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культурный аспект язы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исхождение (возникновение) некоторых сл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Язык жес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глийский юмор и русские шутки и частушки. Пословицы и поговор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м Британцев, шотландцев. Русский народный костю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родный костюм женщин Севера: поморов, саам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74" w:hanging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ецепты национальных блюд России и Британ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деревянной посуды для русского быта и хозяй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вар в русском быту и реалии, связанные с ним, чаепитие на Рус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устройства городов, усадеб и двор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вышитого полотенца в русском быту, английский гобелен, пэчвор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ияние религии на культуру и быт народов в период миграции в современном мир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374" w:leader="none"/>
                <w:tab w:val="left" w:pos="-187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ияние географического положения на природу и расселение населения страны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87" w:leader="none"/>
              </w:tabs>
              <w:ind w:left="374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ияние географических условий на культуру и национальный характер русского народа. </w:t>
            </w:r>
          </w:p>
          <w:p>
            <w:pPr>
              <w:pStyle w:val="Normal"/>
              <w:tabs>
                <w:tab w:val="clear" w:pos="709"/>
                <w:tab w:val="left" w:pos="374" w:leader="none"/>
                <w:tab w:val="left" w:pos="3549" w:leader="none"/>
              </w:tabs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ять российскую культуру, историю, традиции на русском и английском язык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" w:leader="none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етать элементы страноведения с языковыми явления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ывать о происхождении  некоторых слов на русском и английском язык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" w:leader="none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авнивать и использовать в речи британский и американский варианты английского язы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201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авнивать английский юмор и русские шутки и частуш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вать пословицы и поговорки на русском и английском язык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201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костюмы британцев, шотландцев и русский народный костю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едставлять (описывать) народный костюм женщин Севера: поморов, саам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7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ывать русский стол на английском языке и проявлять русское гостеприимств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ывать рецепты национальных блюд России и Британии на англи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жать значимость интерьера дома, русской печи и русской бани, каминов в фольклоре и в жизни известных деятелей двух стр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жать роль вышитого полотенца в русском быту, английский гобелен в Британии, пэчворк в двух странах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ь влияние религии на культуру и быт народов в период миграции в современном мир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крывать влияние географических условий на культуру и национальный характер русского народ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7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овать крупнейшие этносы России, малые народы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74"/>
              <w:jc w:val="both"/>
              <w:rPr/>
            </w:pPr>
            <w:r>
              <w:rPr>
                <w:color w:val="000000"/>
              </w:rPr>
              <w:t xml:space="preserve">Делать сообщения об экспедициях соотечественников:  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Дежне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митрия и  Харитона  Лаптевых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. Беринг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. Беллинсгаузена, М. Лазарев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овать вклад М. В. Ломоносова, направленный на развитие производственных сил России и имевший непосредственное значение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ятого года обучения учащиеся долж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5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ind w:left="252" w:hanging="252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и британская символика: флаг, герб, гимн государст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Москвы и Лондона, а также других городов России и Соединённого королевства Великобритании и Северной Ирланд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Девизы городов Британии, Лондон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Символика родного города. Что она значит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оединенного Королевст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олевская семья. Её член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/>
            </w:pPr>
            <w:r>
              <w:rPr>
                <w:color w:val="000000"/>
              </w:rPr>
              <w:t xml:space="preserve">Дата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 порядок празднования официального дня рождения королев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рядок дня королев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ая жизнь королевских детей.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идент России, его полномочи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отмечают День президента в США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оль и место России в мировом сообществ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и социальные европейские структур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вропейское культурное  многообразие,  многоязычие  совре</w:t>
              <w:softHyphen/>
              <w:t>менной   Европы и   лингвистические   права челове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87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развития идей общеевропей</w:t>
              <w:softHyphen/>
              <w:t>ского единого дома при со</w:t>
              <w:softHyphen/>
              <w:t>хранении куль</w:t>
              <w:softHyphen/>
              <w:t xml:space="preserve">турного многообразия народ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Европы, Европейский парламен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дежные организации г. Североморска и Мурманской области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374" w:leader="none"/>
              </w:tabs>
              <w:ind w:left="187" w:hanging="187"/>
              <w:jc w:val="both"/>
              <w:rPr>
                <w:color w:val="000000"/>
              </w:rPr>
            </w:pPr>
            <w:r>
              <w:rPr>
                <w:color w:val="000000"/>
              </w:rPr>
              <w:t>Соизучение образов и стилей жизни евро</w:t>
              <w:softHyphen/>
              <w:t xml:space="preserve">пейской и евразийской цивилизаций в контексте диалога культур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-187" w:leader="none"/>
              </w:tabs>
              <w:ind w:left="374" w:hanging="374"/>
              <w:rPr/>
            </w:pP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 – расцвет романтизма в западноев</w:t>
              <w:softHyphen/>
              <w:t xml:space="preserve">ропейском искусстве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-187" w:leader="none"/>
              </w:tabs>
              <w:ind w:left="374" w:hanging="374"/>
              <w:rPr>
                <w:color w:val="000000"/>
              </w:rPr>
            </w:pPr>
            <w:r>
              <w:rPr>
                <w:bCs/>
                <w:color w:val="000000"/>
              </w:rPr>
              <w:t>Народная музыкаль</w:t>
              <w:softHyphen/>
              <w:t xml:space="preserve">ная культур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культура – основная часть мировой культур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187" w:leader="none"/>
              </w:tabs>
              <w:ind w:left="374" w:hanging="374"/>
              <w:jc w:val="both"/>
              <w:rPr>
                <w:color w:val="000000"/>
              </w:rPr>
            </w:pPr>
            <w:r>
              <w:rPr>
                <w:color w:val="000000"/>
              </w:rPr>
              <w:t>Творчество вели</w:t>
              <w:softHyphen/>
              <w:t>ких поэтов: А. С. Пушкин – Р. Бернс; М.Ю.Лермонтов – Джордж Гордон Байрон. Переводы В.А.Жуковского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3" w:leader="none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color w:val="000000"/>
              </w:rPr>
              <w:t>Представлять и сравнивать символику государств</w:t>
            </w:r>
            <w:r>
              <w:rPr>
                <w:bCs/>
                <w:color w:val="000000"/>
              </w:rPr>
              <w:t xml:space="preserve"> на русском и английском языка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right="-5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сти деловую и частную переписку на английском язык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авать описание геополитического портрета  современной Евро</w:t>
              <w:softHyphen/>
              <w:t>пы на русском и английском язык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Раскрывать гражданские права человека в обществе на русском и английском языках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 xml:space="preserve">Быть открытым в отношении к другим культурам («культура без границ»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Уважать традиции и обычаи других народ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Быть готовым к достижению понимания, нахождению взаимных интересов с другими людьми, к уходу от культурных предрассуд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овать  различия между народами в обычаях и обрядах, в народном искусстве на русском и английском языках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60" w:leader="none"/>
              </w:tabs>
              <w:ind w:left="432" w:hanging="432"/>
              <w:rPr>
                <w:color w:val="000000"/>
              </w:rPr>
            </w:pPr>
            <w:r>
              <w:rPr>
                <w:bCs/>
                <w:color w:val="000000"/>
              </w:rPr>
              <w:t>Представлять народную музыкаль</w:t>
              <w:softHyphen/>
              <w:t xml:space="preserve">ную культуру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87" w:leader="none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ять российскую культуру как  основную часть мировой культуры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87" w:leader="none"/>
                <w:tab w:val="left" w:pos="36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ть творчество вели</w:t>
              <w:softHyphen/>
              <w:t>ких поэтов: А. С. Пушкин – Р. Бернс; М.Ю.Лермонтов – Джордж Гордон Байрон. Переводы В.А.Жуковского (декламация стихотворений на русском и английском языках, их вклад в культуру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0:03:00Z</dcterms:created>
  <dc:creator>Vladimir</dc:creator>
  <dc:description/>
  <cp:keywords/>
  <dc:language>en-US</dc:language>
  <cp:lastModifiedBy>Vladimir</cp:lastModifiedBy>
  <dcterms:modified xsi:type="dcterms:W3CDTF">2009-01-11T13:29:00Z</dcterms:modified>
  <cp:revision>3</cp:revision>
  <dc:subject/>
  <dc:title>Результативность</dc:title>
</cp:coreProperties>
</file>