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Календарно – тематический план работы с учащимися первого года обуч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(Занятия 2 раза в неделю по 1 часу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433"/>
        <w:gridCol w:w="1148"/>
        <w:gridCol w:w="1265"/>
      </w:tblGrid>
      <w:tr>
        <w:trPr>
          <w:trHeight w:val="278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277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rPr/>
            </w:pPr>
            <w:r>
              <w:rPr/>
              <w:t>Ноябрь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одное занятие. Анкетировани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rPr/>
            </w:pPr>
            <w:r>
              <w:rPr>
                <w:b/>
                <w:bCs/>
                <w:color w:val="000000"/>
              </w:rPr>
              <w:t>Раздел 1.</w:t>
            </w:r>
            <w:r>
              <w:rPr>
                <w:b/>
                <w:color w:val="000000"/>
              </w:rPr>
              <w:t xml:space="preserve"> Традиции и обычаи - 17 час.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rPr>
                <w:color w:val="000000"/>
              </w:rPr>
            </w:pPr>
            <w:r>
              <w:rPr>
                <w:color w:val="000000"/>
              </w:rPr>
              <w:t>Знакомство с британскими традициями в подготовке к встрече гостей и развлечений детей в гостях. Выбор места проведения досуга. Этике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ие и русские имена. Что означает твоё имя? Составление анкеты для друзе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ийские и русские сказки. Составление каталога английских и русских сказок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комство с героями английских детских сказок: Питер Пен, Кролик Питер, Доктор Долитл, Алиса, Мэри Поппинс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ои устного народного творчества России. Петрушка. Домово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писание любимых сказочных героев:</w:t>
            </w:r>
            <w:r>
              <w:rPr>
                <w:bCs/>
                <w:color w:val="000000"/>
              </w:rPr>
              <w:t xml:space="preserve"> Иван-царевич, Иван-дурак, Василиса премудрая, Царевна – лягушка,  Елена Прекрасная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писание любимых мультипликационных героев:</w:t>
            </w:r>
            <w:r>
              <w:rPr>
                <w:bCs/>
                <w:color w:val="000000"/>
              </w:rPr>
              <w:t xml:space="preserve"> Топтыга, Умка, Буратино, Колобок, Чебурашка, Шапокляк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чистая сила в русских народных сказках: кикимора, водяной, баба Яга, Кощей Бессмертный, чучело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  <w:lang w:val="en-US"/>
              </w:rPr>
            </w:pPr>
            <w:r>
              <w:rPr>
                <w:color w:val="000000"/>
              </w:rPr>
              <w:t xml:space="preserve">Традиция проведения праздника Хэллоуин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</w:rPr>
              <w:t xml:space="preserve">Развлечения детей во время праздника  Хэллоуин: </w:t>
            </w:r>
            <w:r>
              <w:rPr>
                <w:color w:val="000000"/>
                <w:lang w:val="en-US"/>
              </w:rPr>
              <w:t>Treak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o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reating</w:t>
            </w:r>
            <w:r>
              <w:rPr>
                <w:color w:val="000000"/>
              </w:rPr>
              <w:t>, разучивание песни «</w:t>
            </w:r>
            <w:r>
              <w:rPr>
                <w:color w:val="000000"/>
                <w:lang w:val="en-US"/>
              </w:rPr>
              <w:t>Looby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oo</w:t>
            </w:r>
            <w:r>
              <w:rPr>
                <w:color w:val="000000"/>
              </w:rPr>
              <w:t xml:space="preserve">», детские игры.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ник  Хэллоуи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ство с традицией проведения праздника «Ночь костров» в Британ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ноября -  день Гая Фокса. Беседа на основе  прочитанного на английском язык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90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исней клуб.  Герои сказок Диснея. </w:t>
            </w:r>
            <w:r>
              <w:rPr/>
              <w:t>Развитие навыков уст</w:t>
              <w:softHyphen/>
              <w:t>ной диалогической речи на английском языке с опорой на обра</w:t>
              <w:softHyphen/>
              <w:t>зец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PragmaticaKMM;Times New Roman" w:hAnsi="PragmaticaKMM;Times New Roman" w:cs="PragmaticaKMM;Times New Roman"/>
              </w:rPr>
            </w:pPr>
            <w:r>
              <w:rPr>
                <w:bCs/>
                <w:color w:val="000000"/>
              </w:rPr>
              <w:t xml:space="preserve">У. Дисней и В.М. Котеночкин – любимые детские аниматоры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ение героев волшебных историй и русских сказок. Просмотр видеофрагментов на русском и английском языках. Обсуждение увиденного на английском язык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Декабря – день рождения Уолта Диснея. Из жизни известного мастера. Викторина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firstLine="1198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  <w:r>
              <w:rPr>
                <w:b/>
                <w:color w:val="000000"/>
              </w:rPr>
              <w:t>Традиция в культуре  питания двух стран – 6 час.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кухня британцев. Общеевропейская кухня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ыстрого питания. Как правильно питаться? Витамины. Анкетирование. Анализ результат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товление пищи и сервировка стола. Этике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84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иготовления различных блюд: сэндвичи, гамбургеры, бутерброды (канапе), чай, кофе, салат. Создание рецептов и меню на английском языке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люда русской традиционной кухни: щи, борщ, рассольник, окрошка, чебуреки, блины, пельмени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вила хорошего тона по-английски (поведение за столом). Беседа за столом при просмотре телепередачи. Этике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2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  <w:r>
              <w:rPr>
                <w:b/>
                <w:color w:val="000000"/>
              </w:rPr>
              <w:t>Зимние забавы - 11 час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я проведения праздников Рождество и  Новый год в странах Европы и Росс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формление приглашений и  рождественских открыток к праздник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Разучив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сен</w:t>
            </w:r>
            <w:r>
              <w:rPr>
                <w:color w:val="000000"/>
                <w:lang w:val="en-US"/>
              </w:rPr>
              <w:t xml:space="preserve"> «Jingle Bells», «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нег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дёт</w:t>
            </w:r>
            <w:r>
              <w:rPr>
                <w:color w:val="000000"/>
                <w:lang w:val="en-US"/>
              </w:rPr>
              <w:t>», «Silent Night», «</w:t>
            </w:r>
            <w:r>
              <w:rPr>
                <w:color w:val="000000"/>
              </w:rPr>
              <w:t>Ноч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иха</w:t>
            </w:r>
            <w:r>
              <w:rPr>
                <w:color w:val="000000"/>
                <w:lang w:val="en-US"/>
              </w:rPr>
              <w:t xml:space="preserve">», «We Wish You a Merry Christmas»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ихотворения о рождестве на английском и русском языка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лавные действующие лица праздника: Дед Мороз, Снегурочка, снеговик и Санта Клаус, эльфы и олени.  Описание героев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Драматизация и инсценировка сцен из новогодних сказок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6 января – день трёх королей в Америке, Рождество в Росс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зднование  Рождества и  Нового года в странах Европы и Росс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имние фестивали и праздники: святки, колядки, крещение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ый Новый год в Росс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ind w:firstLine="1212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Культура без границ -16 час.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rPr/>
            </w:pPr>
            <w:r>
              <w:rPr/>
              <w:t>Март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ятые покровители Англии, Шотландии, Уэльса, Ирландии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аздников, посвященным Святым покровителям на Британских острова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диция проведения праздника День Святого Валентина. Оформление Валентинок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здник «День Святого Валентина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тые покровители Росс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алендарей «Святые покровители России» и  «Святые покровители Британии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3 февраля - день защитника Отечества. Конкурсная викторина «А ну-ка, рыцари!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к поздравить наших мам? Письмо маме. Второе воскресенье мая – день матери в Великобритании;  25ноября – день матери в Росс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Моей любимой мамочке». Праздничная программ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Британские сувениры, отражающие историко-культурные особенности Великобритании. Русские игрушки – сувенир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готовление и представление сувенирных игрушек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родные музыкальные инструменты России. Волынка – известный музыкальный инструмент Шотланд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нь смеха в России и день дурака в Британ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й день детской книги - 2 апреля. Посещение Детской областной библиотеки. Игра – викторина «Алиса в стране чудес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ind w:firstLine="1212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 Наше здоровье в наших руках -4 час.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3" w:leader="none"/>
              </w:tabs>
              <w:rPr/>
            </w:pPr>
            <w:r>
              <w:rPr/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остояния своего здоровья. Мониторин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доровый образ жизни и занятия спортом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улярные виды спорта в нашей стране и в Европ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истории спортивных игр в Британии и Росс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12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дел 6. </w:t>
            </w:r>
            <w:r>
              <w:rPr>
                <w:b/>
                <w:color w:val="000000"/>
              </w:rPr>
              <w:t>Культурно – исторические типы домов Британии и России - 6 час.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Культурно – исторические типы домов Британ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льтура домашнего садоводства, быт британских семей среднего достатк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радиционные русские избы и их составные части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лияние английского образа жизни на современную российскую жизнь: таун-хаусы, коттедж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щита проекта «Мой дом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авила хорошего тона по-английски (поведение в доме)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 – тематический план работы с учащимися второго года обуч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(Занятия 2 раза в неделю по 1 часу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357"/>
        <w:gridCol w:w="1162"/>
        <w:gridCol w:w="1260"/>
      </w:tblGrid>
      <w:tr>
        <w:trPr>
          <w:trHeight w:val="38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6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3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одное занятие. Анкетирование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</w:rPr>
              <w:t>Мифы народов мира - 4 час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Чтение басен Эзопа на русском и английском языках.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комство со славянскими мифами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кандинавские мифы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фы североамериканских индейце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1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Народы, населявшие Британию до Нормандского завоевания - 2 час.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ельты. Бритты. Англы. Саксы. Англосаксы. Чтение и перевод текстов на английском языке. Составление таблиц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ожение коренного населения при англосаксах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1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Англия под властью захватчиков - 7 час.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bCs/>
                <w:color w:val="000000"/>
              </w:rPr>
              <w:t xml:space="preserve">Норманны (викинги).  Быт викингов.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ые торговые пути викингов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ходы норманнов. 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ажные открытия норманнов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селение Исландии, Гренландии и Северной Америки.</w:t>
            </w:r>
            <w:r>
              <w:rPr>
                <w:bCs/>
                <w:color w:val="000000"/>
              </w:rPr>
              <w:t xml:space="preserve"> Великое переселение народов. Нанесение путей переселения на контурную карту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варварских королевств: Королевства Дании, Швеции, Норвегии. Нанесение королевств на контурную карту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ьба англосаксов с норманнами. Король Альфред Великий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леды викингов на Британских островах. Сообщения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1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4. Расселение славян и их образ жизни - 4 час.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осточные славяне – основа Киевской Руси, в которой сформировалась древнерусская народность. Походы варягов на северные земли Руси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Путешествия и открытия новгородцев, поморские походы. </w:t>
            </w:r>
            <w:r>
              <w:rPr>
                <w:bCs/>
                <w:color w:val="000000"/>
              </w:rPr>
              <w:t>Нанесение на контурную карту путешествия новгородце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вгородцы на Мурмане: (Белое море – поморы), на Новой Земле, на Шпицбергене, у устья р. Оби. Нанесение маршрутов новгородцев на </w:t>
            </w:r>
            <w:r>
              <w:rPr>
                <w:bCs/>
                <w:color w:val="000000"/>
              </w:rPr>
              <w:t>контурную карту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клад в развитие знаний о земле тверского купца Афанасия Никитина.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1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5. Культура древней Руси и Средневековое европейское общество - 8 час.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стное народное творчество. Просветители славян – Кирилл и Мефодий. Знакомство с большой энциклопедией Кирилла и Мефодия (компьютерная версия)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остранение славянской письменности.  Грамотность на Руси, летописи. Памятники древнерусского зодчеств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ремесла. Древнерусские города – центры религиозной  и духовной жизни. Быт и нравы народ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евековое европейское общество. Знать и рыцарство. Основы рыцарской чести. Воспитание рыцаря. Рыцарская честь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ль Артур. Рыцари круглого стола. Чтение на английском языке и ответы на вопросы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а королевской охоты. Быт крестьян. Быт горожан.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/>
            </w:pPr>
            <w:r>
              <w:rPr>
                <w:bCs/>
                <w:color w:val="000000"/>
              </w:rPr>
              <w:t xml:space="preserve">Борьба крестьян против феодалов. Робин Гуд и вольные стрелки. Баллады о Робине Гуде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ндон – важный ремесленный и торговый цент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12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дел 6. Усиление королевской власти в Англии в </w:t>
            </w:r>
            <w:r>
              <w:rPr>
                <w:b/>
                <w:bCs/>
                <w:color w:val="000000"/>
                <w:lang w:val="en-US"/>
              </w:rPr>
              <w:t>XI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XII</w:t>
            </w:r>
            <w:r>
              <w:rPr>
                <w:b/>
                <w:bCs/>
                <w:color w:val="000000"/>
              </w:rPr>
              <w:t xml:space="preserve"> веках - 12 час.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Январь - Февраль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рмандское завоевание в 1066 году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тва при Гастингсе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ильгельм завоеватель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ледствия завоевания – усиление королевской власти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о образования централизованного государства в Англии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1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7. Государства Европы в 12-15 веках - 8 час.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- Март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оды и государства на исторической карте. Нанесение границ государств Европы в 12 – 15 в. на контурную карту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рговля и денежное дело в Европе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ширение торговых связей. Торговля на севере Европы. Ярмарки и банки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естовый поход англичан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чард Львиное Сердце и Иоанн Безземельный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ликая хартия вольностей. 1265 год – год основания парламента государства. Влияние парламента на дела в государстве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ультат войны Алой и Белой розы в Англии – начало правления династии Тюдоров. Составление родословного дерева династии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12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8. Культура стран Европы в 11-15 веках - 8 час.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ука и образование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bCs/>
                <w:color w:val="000000"/>
              </w:rPr>
              <w:t xml:space="preserve">Представления средневекового человека о мире. Место религии в жизни человека и общества. Церковные школы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витие знаний и церковь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явления университетов; возникновение факультетов. Декан, ректор.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евековая культур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невековая литература. Средневековый эпос, рыцарская литература и крестьянский фольклор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рхитектура, скульптура, живопись (романский и готический стили в художественной литературе)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средневековых памятнико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12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9. Значение средних веков в истории человечества 10 час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- Май 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рмирование языков многих народов мира: английский, французский, немецкий, испанский, итальянский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богатой литературы на этих языках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витие мировых религий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ончательное оформление христианской церкви и её религиозного учения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ыделение католической, православной и различных протестантских церквей и верований в христианской церкви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лияние религий на складывание морали, нравственных правил поведения людей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никновение понятия свободы личности как право на выбор веры и собственных взглядов. Дискуссия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7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jc w:val="center"/>
        <w:rPr>
          <w:b/>
          <w:b/>
        </w:rPr>
      </w:pPr>
      <w:r>
        <w:rPr>
          <w:b/>
          <w:color w:val="000000"/>
        </w:rPr>
        <w:t>Календарно – тематический план работы с учащимися третьего года обуч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(Занятия 2 раза в неделю по 1 часу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"/>
        <w:gridCol w:w="6299"/>
        <w:gridCol w:w="56"/>
        <w:gridCol w:w="1163"/>
        <w:gridCol w:w="1249"/>
      </w:tblGrid>
      <w:tr>
        <w:trPr>
          <w:trHeight w:val="412" w:hRule="atLeast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6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11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rPr/>
            </w:pPr>
            <w:r>
              <w:rPr/>
              <w:t>Октябрь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одное занятие. Анкетировани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аздел 1. Эпоха великих географических открытий -11 час.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е путешествия, расширяющие представления о мире у европейцев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ие «белых пятен» на карте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Исследования внутренних территорий материков.  Нанесение открытий на контурную карту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Великие географические открытия и их последств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ажнейшие кругосветные экспедиции. Нанесение маршрутов на контурную карту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Открытие Европейской Америки. Новый Свет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2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еликие географические открытия и их последствия для стран Европы и мира. Нанесение открытий на контурную карту.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азвитие торгового мореплавания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асцвет морской картографи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Формирование колониальных империй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усские имена на карте мира. Нанесение географической номенклатуры. (Подписывание на английском языке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Московская Русь конец 15 – начало 16 века – 6 час. 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Москва – третий Рим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овский кремль, комплексы – крепости. Характеристика комплексов. Из истории. Просмотр репродукци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культуры. Время правления Иван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.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коны, иконопись. Расцвет русской иконописи. Просмотр репродукций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ский собор, Боярская дума, Избранная рада, приказы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. Англо - российские отношения в 16 веке – 8 час.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о англо-российских отношений в 16 веке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Канцлер Британии в Росси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Осип Непея первый посол в Англию в 1556 году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Переговоры об установлении торговых отношений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Ответное послание английской королевы Марии к Ивану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2"/>
              <w:jc w:val="both"/>
              <w:rPr/>
            </w:pPr>
            <w:r>
              <w:rPr>
                <w:b/>
                <w:color w:val="000000"/>
              </w:rPr>
              <w:t xml:space="preserve">Раздел 4. Культура Европы в конце </w:t>
            </w:r>
            <w:r>
              <w:rPr>
                <w:b/>
                <w:color w:val="000000"/>
                <w:lang w:val="en-US"/>
              </w:rPr>
              <w:t>XV</w:t>
            </w:r>
            <w:r>
              <w:rPr>
                <w:b/>
                <w:color w:val="000000"/>
              </w:rPr>
              <w:t xml:space="preserve"> – первой половине </w:t>
            </w:r>
            <w:r>
              <w:rPr>
                <w:b/>
                <w:color w:val="000000"/>
                <w:lang w:val="en-US"/>
              </w:rPr>
              <w:t>XVII</w:t>
            </w:r>
            <w:r>
              <w:rPr>
                <w:b/>
                <w:color w:val="000000"/>
              </w:rPr>
              <w:t xml:space="preserve"> века - 10 час.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rPr/>
            </w:pPr>
            <w:r>
              <w:rPr/>
              <w:t>Февраль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ижения производства и техник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наук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Появление в Европе первых музеев, ботанических и зоологических садов, коллекции минералов и растений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алгебры и медицины, географии и астрономи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бщения по теме «Развитие алгебры и медицины, географии и астрономии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Культурное наследие Европы.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ые идеалы и ценности в художественной культуре: мир человека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сокое Возрождение: Литература – взгляд на общество и человека. (Т. Мор, В. Шекспир). Литературная гостина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5. Развитие науки 16-18 веков – 8 час.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rPr/>
            </w:pPr>
            <w:r>
              <w:rPr/>
              <w:t>Март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ждение новой картины мира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Переворот в естествознании: (вклад Н Коперника и  Г. Галилея)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азвитие физики, математики, техник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шленная революц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История почтовых перевозок в Британи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железных доро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8"/>
              <w:jc w:val="both"/>
              <w:rPr/>
            </w:pPr>
            <w:r>
              <w:rPr>
                <w:b/>
                <w:color w:val="000000"/>
              </w:rPr>
              <w:t xml:space="preserve">Раздел 6. Взаимоотношения России и Англии в эпоху Петр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– 10 час.</w:t>
            </w:r>
          </w:p>
        </w:tc>
      </w:tr>
      <w:tr>
        <w:trPr/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  <w:r>
              <w:rPr/>
              <w:t xml:space="preserve"> с Великим посольством за границей в 1697г.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  <w:r>
              <w:rPr/>
              <w:t xml:space="preserve"> с Великим посольством за границей в 1697г. Обсуждение прочитанного на английском языке. 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Знакомство Петра </w:t>
            </w:r>
            <w:r>
              <w:rPr>
                <w:lang w:val="en-US"/>
              </w:rPr>
              <w:t>I</w:t>
            </w:r>
            <w:r>
              <w:rPr/>
              <w:t xml:space="preserve"> с техническими достижениями Европы.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накомство Петра </w:t>
            </w:r>
            <w:r>
              <w:rPr>
                <w:lang w:val="en-US"/>
              </w:rPr>
              <w:t>I</w:t>
            </w:r>
            <w:r>
              <w:rPr/>
              <w:t xml:space="preserve"> с образом жизни, политическим устройством Европы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Личность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истории.</w:t>
            </w:r>
            <w:r>
              <w:rPr/>
              <w:t xml:space="preserve"> 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Личность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истории.</w:t>
            </w:r>
            <w:r>
              <w:rPr/>
              <w:t xml:space="preserve">  Работа над проектами.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чность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истории.</w:t>
            </w:r>
            <w:r>
              <w:rPr/>
              <w:t xml:space="preserve">  Защита проектов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7. Английские колонии в Америке – 10 час.</w:t>
            </w:r>
          </w:p>
        </w:tc>
      </w:tr>
      <w:tr>
        <w:trPr/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глийские колонии в Америке: первые колонии и их жители.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циальная и экономическая жизнь в английских колониях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ология американского буржуазного общества. Б. Франклин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йна за независимость.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Митчелл «Унесенные ветром». Взгляд художника слова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США. Нанесение на контурную карту штатов США, подписывание на английском языке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ия независимости. Чтение и обсуждение на английском и русском языках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обственной Декларации независимости. Творческая работа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. Вашингтон. Конституция 1787г. Причины восстания колоний против Англии.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7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jc w:val="center"/>
        <w:rPr>
          <w:b/>
          <w:b/>
        </w:rPr>
      </w:pPr>
      <w:r>
        <w:rPr>
          <w:b/>
          <w:color w:val="000000"/>
        </w:rPr>
        <w:t>Календарно – тематический план работы с учащимися четвертого года обуч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(Занятия 2 раза в неделю по 1 часу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9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6300"/>
        <w:gridCol w:w="1219"/>
        <w:gridCol w:w="1246"/>
      </w:tblGrid>
      <w:tr>
        <w:trPr>
          <w:trHeight w:val="335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34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одное занятие. Анкетирование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Этнические черты народов – 5 час.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ждый человек - носитель определённой культуры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 – носитель Российской культуры и член обществ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ичительные особенности народов. Создание и защита проект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/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Язык как средство хранения культурно-исторической информации-10 час.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trHeight w:val="243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ind w:left="74" w:firstLine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тябр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оциально-культурный аспект языка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color w:val="000000"/>
              </w:rPr>
            </w:pPr>
            <w:r>
              <w:rPr>
                <w:color w:val="000000"/>
              </w:rPr>
              <w:t>Английский, русский  и другие языки. Интернациональные слов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ервый язык в мире. Чтение текста и дискуссия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схождение (возникновение) некоторых сл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сико-этимологические миниатюры. Язык жест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ританцы и американцы: понимают ли они друг друга?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ериканский вариант английского язык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ийский юмор и русские шутки и частушки. Театрализации шуток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3. Национальный костюм – 8 час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ind w:left="74" w:firstLine="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Музей национального русского костюма. Просмотр репродукций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>
                <w:color w:val="000000"/>
              </w:rPr>
              <w:t xml:space="preserve">Одежда русских до </w:t>
            </w: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</w:rPr>
              <w:t xml:space="preserve"> века. В мире забытых вещей (формирование словаря)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народный костюм. Костюм британцев, шотландце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вековый русский мужской костю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русского женского костюма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русского женского костюма. Создание проект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родный костюм женщин Севера: поморов, саамов. Посещение Областного Краеведческого музея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дел 4. Обычаи, традиции и реалии, связанные с приёмом пищи и приёмом </w:t>
              <w:tab/>
              <w:t xml:space="preserve">      гостей - 12 час.</w:t>
            </w:r>
            <w:r>
              <w:rPr>
                <w:bCs/>
                <w:color w:val="000000"/>
              </w:rPr>
              <w:tab/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ind w:left="74" w:firstLine="28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кабрь –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сский стол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цепты национальных блюд России и Британи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говейное отношение русских к хлебу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лонность к потреблению разнообразных первых блюд – суп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деревянной посуды для русского быта и хозяйств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ое гостеприимство, положительное и отрицательное отношение к нему иностранце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для русских употребления напитков. русские напитки: квас, медовух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гументы «за» и «против» в решении вопроса, пьют ли русские крепкие напитки больше всех в мире. Дискуссия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вар в русском быту и реалии, связанные с ним, чаепитие на Руси. Этике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Раздел 5</w:t>
            </w:r>
            <w:r>
              <w:rPr>
                <w:b/>
                <w:bCs/>
                <w:color w:val="000000"/>
              </w:rPr>
              <w:t>. Национальные строения – 9 час.</w:t>
            </w:r>
            <w:r>
              <w:rPr>
                <w:bCs/>
                <w:color w:val="000000"/>
              </w:rPr>
              <w:tab/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евра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обенности устройства  городов, усадеб и дворов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плана двора, усадьбы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о и интерьер  дома (описание-характеристика)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ая печь и русская баня, камин.</w:t>
              <w:tab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ражение значимости данных реалий в фольклоре и в жизни известных деятелей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ношение русских к предметам мебели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ийский гобелен, пэчворк. Роль вышитого полотенца в русском быту. Экскурсия в Центр ремесел г. Мурманск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углый стол  воспитанников ДТД и Ю и школы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ind w:firstLine="1292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Раздел 6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ероисповедания, его особенности - 6 час.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рт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и ветви христианства: католическая, православная, протестантская. Библия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ая молодая мировая религия – мусульманство. Кора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етья мировая религия – буддизм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ияние религии на культуру и быт народ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ind w:left="74" w:firstLine="2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ияние религии на культуру и быт народов России и Британи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Раздел 7. География России -8 час.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ind w:left="74" w:firstLine="28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– великая страна мир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афическая характеристика Великобритани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ые символы России и Британии. Создание альбома, постер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ы России. Часовые пояса. Нанесение на контурную карту регионов России, их столиц и главных город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Северная страна». Влияние географического положения на природу и расселение населения страны. Кольский полуостров – малая Родина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ияние географических условий на культуру и национальный характер русского народа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ение сходства и различия географических условий России и Британии на образ жизни людей, населяющих эти страны. Заполнение таблицы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упнейшие этносы России, малые народы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color w:val="000000"/>
              </w:rPr>
              <w:t>Раздел 8. Отечественные имена на карте Евразии – 5 час.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ind w:left="74" w:firstLine="28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74"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Экспедиции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. Дежнева и</w:t>
            </w:r>
            <w:r>
              <w:rPr>
                <w:bCs/>
                <w:color w:val="000000"/>
              </w:rPr>
              <w:t xml:space="preserve"> В. Беринга</w:t>
            </w:r>
            <w:r>
              <w:rPr>
                <w:color w:val="000000"/>
              </w:rPr>
              <w:t>. Работа с разными источниками и контурной картой. Прокладывание маршрут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Экспедиции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митрия и  Харитона  Лаптевых.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ечественные имена на карте Евразии. Нанесение на контурную карту географической номенклатуры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>
                <w:color w:val="000000"/>
              </w:rPr>
              <w:t xml:space="preserve">Экспедиции </w:t>
            </w:r>
            <w:r>
              <w:rPr>
                <w:bCs/>
                <w:color w:val="000000"/>
              </w:rPr>
              <w:t xml:space="preserve"> Ф. Беллинсгаузена и  М. Лазарева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 В. Ломоносов – инициатор научных, технических и культурных мероприятий, направленных на развитие производственных сил России и имевших непосредственное значение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80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273" w:leader="none"/>
        </w:tabs>
        <w:jc w:val="center"/>
        <w:rPr>
          <w:b/>
          <w:b/>
        </w:rPr>
      </w:pPr>
      <w:r>
        <w:rPr>
          <w:b/>
          <w:color w:val="000000"/>
        </w:rPr>
        <w:t>Календарно – тематический план работы с учащимися пятого года обуч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(Занятия 2 раза в неделю по 1 часу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1"/>
        <w:gridCol w:w="6285"/>
        <w:gridCol w:w="16"/>
        <w:gridCol w:w="26"/>
        <w:gridCol w:w="1192"/>
        <w:gridCol w:w="14"/>
        <w:gridCol w:w="53"/>
        <w:gridCol w:w="1143"/>
      </w:tblGrid>
      <w:tr>
        <w:trPr>
          <w:trHeight w:val="193" w:hRule="atLeast"/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tLeast" w:line="193"/>
              <w:ind w:left="-38"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6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tLeast" w:line="19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93" w:hRule="atLeast"/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/>
              <w:rPr/>
            </w:pPr>
            <w:r>
              <w:rPr/>
              <w:t>теор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3"/>
              <w:ind w:left="-89" w:hanging="0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ind w:firstLine="4"/>
              <w:jc w:val="center"/>
              <w:rPr/>
            </w:pPr>
            <w:r>
              <w:rPr/>
              <w:t>Сентябрь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одное занятие. Анкетирование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92"/>
              <w:jc w:val="both"/>
              <w:rPr/>
            </w:pPr>
            <w:r>
              <w:rPr>
                <w:b/>
                <w:bCs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радиции в государственном устройстве - 17 час.</w:t>
            </w:r>
          </w:p>
        </w:tc>
      </w:tr>
      <w:tr>
        <w:trPr/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ind w:firstLine="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firstLine="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firstLine="4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и британская символика: флаг, герб, гимн государств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имволика клуба «Привет, Британия!»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/>
              <w:t>О чем говорит цвет на флагах? Флаг школы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мволика Москвы и Лондона.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имволика городов России и Соединённого королевства Великобритании и Северной Ирландии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визы городов Британии, Лондона.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имволика родного города. Что она значит?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олева Великобритании – глава Соединенного Королевства.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ектакль «Елизавета Английская» Мурманского ДТ (посещение и обсуждение спектакля)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ролевская семья. Её члены. Родословное дерево английской королевской семьи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ование официального дня рождения королевы. Распорядок дня королевы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королевской семье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ая жизнь королевских детей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знь сверстников России и Британии.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зидент России, его полномочия. 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тий понедельник февраля – День президента в США. Президенты США. Заполнение таблицы.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дел 2. Междисциплинарное ознакомление с </w:t>
            </w:r>
            <w:r>
              <w:rPr>
                <w:b/>
                <w:color w:val="000000"/>
              </w:rPr>
              <w:t>социокультурным   портретом современной Европы - 29 час.</w:t>
            </w:r>
          </w:p>
        </w:tc>
      </w:tr>
      <w:tr>
        <w:trPr/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ind w:firstLine="4"/>
              <w:jc w:val="center"/>
              <w:rPr/>
            </w:pPr>
            <w:r>
              <w:rPr/>
              <w:t xml:space="preserve">  </w:t>
            </w:r>
            <w:r>
              <w:rPr/>
              <w:t>Ноябрь –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firstLine="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firstLine="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firstLine="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firstLine="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" w:leader="none"/>
              </w:tabs>
              <w:rPr/>
            </w:pPr>
            <w:r>
              <w:rPr/>
              <w:tab/>
              <w:t>Март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еополитический портрет  современной Евро</w:t>
              <w:softHyphen/>
              <w:t xml:space="preserve">пы. 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раны Европы и Россия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оль и место России в мировом сообществе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ие и социальные европейские структуры. Составление схемы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Идея государственности и свободы в обществе. 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заимоотношения между </w:t>
            </w:r>
            <w:r>
              <w:rPr>
                <w:color w:val="000000"/>
              </w:rPr>
              <w:t>народами Европы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европейская культура и европейское культурное  многообразие.  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оведческие артефакты: погружение в страны. Творческая лаборатория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ногоязычие  совре</w:t>
              <w:softHyphen/>
              <w:t>менной   Европы и   лингвистические   права человека. Составление схемы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развития идей общеевропейского единого дома при со</w:t>
              <w:softHyphen/>
              <w:t>хранении культурного многообразия его обитателей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ремление к сбалансированности интересов стран и народов Евро</w:t>
              <w:softHyphen/>
              <w:t>пы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поведники и национальные парки Европы, России. Нанесение заповедников и национальных парков Европы и России на контурную карту. Создание экологического альбома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>
                <w:color w:val="000000"/>
              </w:rPr>
              <w:t>Совместные акции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о решению экологических, экономических, социальных и политических проблем современной Европы и мира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вропейские общественные организации в т. ч. Молодежные организации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одежные организации г. Североморска и Мурманской области. 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енический парламент г. Североморска. Его задачи и функции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молодежи в решении проблем своего города. Отряд волонтеров отдела по работе с молодежью администрации ЗАТО Североморск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и механизмы общеевропейской интеграции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вет Европы, Европейский парламент и другие институты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еевропейские ценности. Исследование проблемы, анкетирование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Культура без границ». Презентация исследования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2"/>
              <w:jc w:val="both"/>
              <w:rPr/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Культура без границ  - 17 час. 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ind w:firstLine="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культура – основная часть мировой культуры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еликая литература Великой Британии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 С. Пушкин – Р. Бернс. Творчество двух великих поэтов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 С. Пушкин – Р. Бернс. Литературная гостиная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жордж Гордон Байрон. Лирика. Декламация любимых произведений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эзия Байрона в России. (Переводы В.А.Жуковского, М.Ю.Лермонтова, А.А.Блока и др.). Творческие переводы обучающихся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одная музыкальная культура. Радуга талантов. Творческая лаборатория в Детской Музыкальной школе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явление различий между народами в обычаях и обрядах, в народном искусстве. Обобщение и создание таблицы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искусства северных народов. Экскурсия в Областной Краеведческий музей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как материал для творчества. Традиционное лоскутное шитьё России. Просмотр образцов, фотографий из журналов и книг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разы и стили жизни европейской и евразийской цивилизаций в контексте диалога культур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бразы и стили жизни европейской и евразийской цивилизаций в контексте диалога культур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вое занятие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65" w:leader="none"/>
      </w:tabs>
      <w:outlineLvl w:val="3"/>
    </w:pPr>
    <w:rPr>
      <w:b/>
      <w:bC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465" w:leader="none"/>
      </w:tabs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color w:val="000080"/>
      <w:lang w:val="en-GB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330" w:leader="none"/>
        <w:tab w:val="left" w:pos="3540" w:leader="none"/>
        <w:tab w:val="left" w:pos="6180" w:leader="none"/>
      </w:tabs>
    </w:pPr>
    <w:rPr>
      <w:color w:val="00008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20" w:hanging="6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00:00Z</dcterms:created>
  <dc:creator>Vladimir</dc:creator>
  <dc:description/>
  <cp:keywords/>
  <dc:language>en-US</dc:language>
  <cp:lastModifiedBy>Vladimir</cp:lastModifiedBy>
  <dcterms:modified xsi:type="dcterms:W3CDTF">2009-01-11T13:30:00Z</dcterms:modified>
  <cp:revision>3</cp:revision>
  <dc:subject/>
  <dc:title>Календарно – тематический план работы с учащимися первого года обучения</dc:title>
</cp:coreProperties>
</file>