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8"/>
          <w:szCs w:val="28"/>
        </w:rPr>
        <w:t xml:space="preserve">                                                                                                       </w:t>
      </w:r>
      <w:r>
        <w:rPr>
          <w:smallCaps/>
          <w:sz w:val="28"/>
          <w:szCs w:val="28"/>
        </w:rPr>
        <w:t xml:space="preserve">Выступление на заседании №3 </w:t>
      </w:r>
    </w:p>
    <w:p>
      <w:pPr>
        <w:pStyle w:val="Normal"/>
        <w:jc w:val="center"/>
        <w:rPr/>
      </w:pPr>
      <w:r>
        <w:rPr>
          <w:smallCaps/>
          <w:sz w:val="28"/>
          <w:szCs w:val="28"/>
        </w:rPr>
        <w:t xml:space="preserve">                                                                                    </w:t>
      </w:r>
      <w:r>
        <w:rPr>
          <w:smallCaps/>
          <w:sz w:val="28"/>
          <w:szCs w:val="28"/>
        </w:rPr>
        <w:t xml:space="preserve">МО классных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mallCaps/>
          <w:sz w:val="28"/>
          <w:szCs w:val="28"/>
        </w:rPr>
        <w:t xml:space="preserve">                                                                                  </w:t>
      </w:r>
      <w:r>
        <w:rPr>
          <w:smallCaps/>
          <w:sz w:val="28"/>
          <w:szCs w:val="28"/>
        </w:rPr>
        <w:t xml:space="preserve">Байгузиной Г.Р.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информационно-коммуникационных технологий в работе классного руководител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Воспитательные функции в образовательном учреждении выполняются всеми педагогическими работниками, но главную роль в решении задач воспитания подрастающего поколения отводят классному руководителю. От успешности его работы зависит уровень воспитанности учащихся и межличностные отношения в классном коллективе. Цель деятельности классного руководителя — это создание условий для самореализации и саморазвития личности обучающихся, его успешной самореализации в обще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ИКТ в педагогической работе — это один из способов самоутверждения в школьном коллективе. За последние несколько лет ИКТ утвердили свои позиции в учебно-образовательном процессе — нет педагога, который не пользовался бы компьютером на своих уроках. Но возможности ИКТ в воспитательной работе с детьми пока еще не исчерпаны. При помощи ИКТ классный руководитель может готовить разнообразные материалы для использования непосредственно при проведении классного часа, родительского собрания, на выступлениях МО и педсовете. ИКТ позволяют разнообразить формы работы с учащимися, сделать их более творческими. Наконец, использование ИКТ во многом упрощает процесс общения с учениками и их родителями. Использование ИКТ существенно облегчает трудозатраты по введению документации классного руководителя, а значит остаётся больше времени для работы с учен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классный руководитель сталкивается с необходимостью заполнять кучу бумажек: в начале года уточнить списки класса; собрать всю информацию о каждом ученике класса, заполнить соответствующую страницу в журнале; отдельно подать необходимые данные медикам; заполнить листок занятости учеников в кружках и факультативах; в конце каждой четверти заполняется ведомость успеваемости; ведомость посещаемости; одноразовая списочная информация. Традиционно у каждого классного руководителя существуют свои журналы, где хранятся необходимые сведения о каждом ребёнке. Для того чтобы сдать какой-либо отчёт, перебирается вся информация и вручную (или на компьютере) создаётся документ. Каждый раз, когда готовится очередной отчёт тратится уйма времени на однообразную работу: написание списка, заполнение требуемых колонок и так далее. Информационные технологии позволяют автоматизировать делопроизводство. Классный руководитель может использовать формы, созданные в электронных таблицах и базе данных, облегчающие ему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классный руководитель всё проделывает сам в той или иной форме и степени. Но использовать компьютерную технику в работе с документацией гораздо удобнее. В ежедневной работе классного руководителя часто приходится обращаться к многочисленным и, как правило неструктурированным данным учеников класса, родителей. Для того чтобы собрать данные и структурировать воедино, можно использовать пользовательскую базу данных. База данных позволяет большие объёмы информации и, что самое главное, быстро находить нужные данные. В базу данных «Классный руководитель» могут входить: личные данные ученика, личные данные родителей, социальный паспорт класса, а так же быстрый поиск данных по ученику и родителям. Имея такую базу, легко формировать различные виды отчётов. Кроме того, всегда можно воспользоваться этой информацией в начале следующего года. К сожалению, журнал всё равно придётся заполнять вручную. Но все сведения уже будут у вас под ру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ые технологии позволяют разнообразить формы работы с учащимися, сделать их творческими, упрощается процесс общения с учениками и их родителями. Внедрение ИКТ во внеурочную  деятельность — это повышение интереса многих подростков, и именно этот ресурс необходимо использовать для активизации воспитательной работы в новых условиях. Основным фактором, обеспечивающим эффективность воспитательного процесса, является включение учащихся в жизнь класса. Используя новые, увлекательные для нового поколения технологии, можно обеспечивать эту включё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компьютерных технологий на практик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оспитательной работы можно использовать ресурсы Интернет. Это различные диагностики, необходимая информация для проведения разработки внеклассных мероприятий на различные темы, а иногда и готовые разработки мероприят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успеваемости, различные диагностики, анкеты могут формироваться с помощью электронных таблиц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я внеклассные мероприятия, соревнования, классные часы можно использовать презентации, которые позволяют красочно и наглядно представить любой материал, а так же позволяют экономить время проведения мероприятия. С помощью создания презентаций можно оформлять альбомы класса, где можно помещать фотографии с различных мероприятий;  создание портфолио класса, архива школьных фотографи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и газет, буклетов, информационных бюллетеней после каждого мероприятия необходимы для закрепления знаний ребят и для вашего классного архива, который пригодится вам в выпускном класс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внеклассных мероприятий, оформлении классного уголка можно использовать и другие прикладные программы, такие как проигрыватель, графические редакторы, которые делают внеклассную работу яркой и запоминающей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идна очевидная необходимость использования компьютерных технологий в воспит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16293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14">
    <w:name w:val="c14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08:00Z</dcterms:created>
  <dc:creator>User</dc:creator>
  <dc:description/>
  <cp:keywords/>
  <dc:language>en-US</dc:language>
  <cp:lastModifiedBy>User</cp:lastModifiedBy>
  <cp:lastPrinted>2013-03-29T12:26:00Z</cp:lastPrinted>
  <dcterms:modified xsi:type="dcterms:W3CDTF">2015-02-02T18:42:00Z</dcterms:modified>
  <cp:revision>9</cp:revision>
  <dc:subject/>
  <dc:title>СОГЛАСОВАНО</dc:title>
</cp:coreProperties>
</file>