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center"/>
        <w:rPr/>
      </w:pPr>
      <w:r>
        <w:rPr>
          <w:bCs w:val="false"/>
          <w:color w:val="000000"/>
          <w:sz w:val="28"/>
          <w:szCs w:val="28"/>
        </w:rPr>
        <w:t>Проект</w:t>
      </w:r>
    </w:p>
    <w:p>
      <w:pPr>
        <w:pStyle w:val="Heading1"/>
        <w:shd w:fill="FFFFFF" w:val="clear"/>
        <w:spacing w:before="0" w:after="0"/>
        <w:ind w:firstLine="709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«Игры–драматизации с использованием масок и игрушек оригами»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ктуальность тем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знаем, что театрализованная игра привлекает всех ребят, но некоторые из них в силу своих психологических особенностей бояться групповой деятельности. Как привлечь таких малышей к театрализованным играм? Как помочь им преодолеть неуверенность в себе, научить общаться со сверстниками и взрослыми? Я считаю, что эту проблему можно решить с помощью игр – драматизаций с использованием масок и игрушек оригами. Главное – создать между взрослыми и детьми отношения доброты, сердечности и любв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Цель проек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ьзование масок и игрушек оригам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проекта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оспитывать доброжелательное общение друг с друго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буждать интерес к играм-драматизациям, создавать необходимые условия для ее проведения, используя маски и игрушки оригам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вивать речь детей: обогащать словарь, формировать умение строить предложения, добиваясь правильного и четкого произношения в играх-драматизациях с использованием масок и игрушек оригами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есто реализации проек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детском саду: в групповой комнате, в музыкальном зале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Участники проек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, воспитатель, родител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екта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ы-драматизации пользуются у детей неизменной любовью. Игры - драматизации включают в себя инсценирование песен, инсценирование сказок, инсценирование литературных текстов, инсценирование потешек, игровое творчество детей. Дети с удовольствием включаются в игру. Им нравится надевать маски. Малыши радуются, когда радуются персонажи, грустят вместе с ними, плачут над неудачами любимого героя, всегда готовы придти к нему на помощь. Эта дружба, доброта, отзывчивость. Сказочные герои становятся для детей любимыми и подражая им дети присваивают положительные качества.   Используя оригамские игрушки можно разыграть не только сказки, но и стихи, потешки, а также придумать сюжеты своих сказок и рассказов. Маски и игрушки оригами просты в изготовлении. 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еализации проекта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рганизационный этап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емы и разработка проекта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методической литературы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ерспективного плана по реализации проекта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масок и игрушек оригами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нсультаций и бесед с родителями 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сновной этап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бобщающий этап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развития игровой деятельности детей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заинтересованности и активности воспитанников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игр-драматизаций с использованием масок и игрушек оригами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чивание ролей, песен, потешек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родителей в составление рассказов и сказок для детей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с родителями на лучшую оригамскую маску или игрушку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я проекта на педагогическом совете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Показ игр-драматизаций на родительском собрании с демонстрацией масок игрушек оригами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масок и игрушек оригам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внедрения проекта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богащение предметно-пространственной среды, укрепление дружеских отношений, расширение и обогащения словарного запаса, обеспечение психологического благополучия и здоровья дете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спективный план работы</w:t>
      </w:r>
    </w:p>
    <w:p>
      <w:pPr>
        <w:pStyle w:val="Style14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детьми в рамках проекта « игры драматизации с использованием масок и игрушек оригами»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нтябрь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ма: Оригамские маски и игрушки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и: Познакомить детей с оригамскими масками и игрушками, игрушками пальчикового театр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оборудование: маски, игрушки оригами из разных сказок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ма: Основы актерского мастерства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и: Развивать способность детей понимать состояние другого человека и уметь адекватно выразить свое мнение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обходимое оборудование: имитационные упражнения с использованием оригамских масок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тябрь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ма: Культура и техника реч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Развивать дикцию, речевое дыхание и правильную артикуляцию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   строить диалог, используя маски оригам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держание деятельности: Ответы по содержанию сказки, звуковые упражнения, русская народная прибаутк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обходимое оборудование: маски оригам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ма: Основы театральной культуры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и: Развивать сценическому искусству, знакомить детей с видами театрального искусства (театр масок)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деятельности: Словесная игра (зайка беленький сидит)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ма: Игра «Зайки»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Формировать правильную артикуляцию, обучать прыжкам на двух ногах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оборудование: маски оригам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ябрь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ма: Игра «Зайчик и белочка»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Развивать у детей внимание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обходимое оборудование: маски оригами , картинки с изображением орехов, грибов, моркови, капусты, шишек и др., которые употребляют в пищу зайчик и белочка, корзинк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ма: Культура и техника реч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Развивать дикцию, речевое дыхание и правильную артикуляцию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строить диалог. Пополнять словарный запас детей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деятельности: Игры, упражнения и загадк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оборудование: маски оригам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пертуар: «Гуси-гуси», «Разговор с котом», «Курочка-рябушечка»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ма: Игра – драматизация «Мы в лесу построим дом»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и: Развивать творческое воображение детей, учить подражать звуком и движению персонажей ( медведя, лисы, зайца, ежа, белочки)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обходимое оборудование: маски оригами, использование цветных модулей для строительств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кабрь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ма: Рассказ с подражанием « Бабушка и внучка»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и: Учить детей имитировать движения животных, имитировать звуки, издаваемые героями рассказ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оборудование: игрушки оригами , в предметном окружении с декорациям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ма: Диалог: « Разговор зайчика и белочки по телефону»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Развивать диалогическую речь. Учить детей общаться друг с друго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оборудование: маски оригами и трубки телефонов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ма: Проведение праздников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и: Обогащать детей яркими впечатлениями, создавая радостное настроение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ывать желание принимать активное участие в празднике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оборудование: маски оригами, декорации необходимые для обстановки праздник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пертуар: «Новый год»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нварь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ма: «Зимняя сказка»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и: Обогащать детей яркими впечатлениями, создавая радостное настроение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оборудование: маски оригам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ма: Игра-инсценировка: Стихотворение «Маша обедает»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Побуждать к образному воплощению в роли. Учит выразительно двигаться. Учить выразительной мимике и движения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оборудование: маски оригами, предметное окружение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враль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ма: Игра-драматизация «Они не умеют читать...»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Развивать интерес к играм-драматизациям. Поддерживать бодрое веселое настроение. Поощрять доброжелательное отношение друг к другу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оборудование: игрушки оригами, кукла Юля и предметное окружение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ма: Основы актерского мастерств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Воспитывать внимание. Развивать фантазию и воображение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деятельности: Работа у зеркала, имитационные упражнения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пертуар: «Лиса», «Медведь», «Петушок», «Курочка», «Лягушка», «Собачка», «Котик»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ма: Игра: «Веселые гуси»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Побуждать детей эмоционально реагировать на происходящее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сосредотачивать свое внимание на игрушках оригам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ывать у детей радостные чувств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обходимое оборудование: игрушки оригами, декорации (домик с вырезанным окошком, плоскостной куст)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рт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ма: Игра-драматизация «Сорока»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Развивать речевые способности каждого ребенк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оборудование: маска оригами сороки, предметы: иголки, очки, мыло, звонок, утюг, кисть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ма: Сказка «Колобок»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и: Содействовать пониманию сюжета сказки. Эмоционально реагировать на происходящее, воспитывать доброту, смекалку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оборудование: игрушки оригами, домик, декорации лес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ма: Сказка «Котик Петрик и мышка»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и: Разыгрывание сказки. Учить произносить реплики с нужной интонацией с помощью мимики и жестов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оборудование: маски оригам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рель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ма: Сказка «Теремок»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и: Развивать воображение, фантазию детей, эмоционально раскрепощать, прививая устойчивый интерес к происходящему на сцене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оборудование: маска оригами, теремок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ма: Прибаутка «Тень-тень»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и: Учить детей диалогу. Побуждать детей играть с игрушками оригам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вать желание слушать прибаутку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оборудование: игрушки оригами, предметное окружение, ширм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ма: Самостоятельная игровая деятельность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и: Привлечь детей к рассказыванию сказок, чтению потешек, стихов, прибауток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оборудование: маски оригам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пертуар: Русские народные сказки, потешк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й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ма: Сказка «Как лягушонок искал папу»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Воспитывать умение следить за развитием действия в сказке, подводить к выразительному исполнению, используя маски оригам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оборудование: маска оригам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ма: Проведение развлечений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и: Прививать любовь к театральному искусству, умение сопереживать героям сказок, эмоционально реагируя на поступки действующих лиц.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32:00Z</dcterms:created>
  <dc:creator>User</dc:creator>
  <dc:description/>
  <cp:keywords/>
  <dc:language>en-US</dc:language>
  <cp:lastModifiedBy>User</cp:lastModifiedBy>
  <dcterms:modified xsi:type="dcterms:W3CDTF">2015-02-02T05:18:00Z</dcterms:modified>
  <cp:revision>4</cp:revision>
  <dc:subject/>
  <dc:title>Педагогический проект</dc:title>
</cp:coreProperties>
</file>