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«Дмитриевская СОШ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: Турова Галина Васильев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урока: «Почта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: 3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К Биболетовой М.З.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1546"/>
        <w:gridCol w:w="1005"/>
        <w:gridCol w:w="2700"/>
        <w:gridCol w:w="2880"/>
        <w:gridCol w:w="3780"/>
      </w:tblGrid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результат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ые учебные действия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нают назначение, значение  слов по теме «Почта», их форму и употребление в ограниченном контек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мение слушать и слышат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Целеполаг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строение логических рассужде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ценивание правильности выполнения учебной задач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рганизовать ознакомление со словами по теме « Почта» .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Адекватно использовать  речевые средства для решения различных коммуникативных задач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Догадываться о значении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оверка по визуальному образ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рганизовать тренировку лексики.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интез – составление целого из часте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сновы самоконтроля и самооценк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е трудности</w:t>
            </w:r>
          </w:p>
        </w:tc>
        <w:tc>
          <w:tcPr>
            <w:tcW w:w="10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й материал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их преодоления</w:t>
            </w:r>
          </w:p>
        </w:tc>
        <w:tc>
          <w:tcPr>
            <w:tcW w:w="10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ые формы работы с лексикой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урока</w:t>
            </w:r>
          </w:p>
        </w:tc>
        <w:tc>
          <w:tcPr>
            <w:tcW w:w="10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Ноутбук с проектор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Мультимедийная презентация к уро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Раздаточный матери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чтовые предмет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46"/>
        <w:gridCol w:w="4082"/>
        <w:gridCol w:w="1980"/>
        <w:gridCol w:w="2160"/>
        <w:gridCol w:w="2323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 и виды деятельно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видов деятельности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ихся и её результа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онтро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еятельност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мотивационны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мотивации 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агоприятной атмосферы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вучи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узыка. Входит почтальон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llo, dear friend. I am glad to see you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альон спешит по свету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аемый весьм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вом доме ждут ……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ретьем доме ждут 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ятом доме ждут …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- то нужен вдруг …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кому-то …. 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вы догадались о чём сегодня пойдёт речь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 учител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увиденные предмет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зывают тему урока, формулируют задачи с помощью учителя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зультат:  Готовность к деятельности, положительная эмоциональная направленност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ммуникативные (слушать и понимать речь учителя)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знавательные (целеполагание)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личностные (самоопределение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Деятельност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Тренировка произносительных навык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Активизация лексических единиц,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вы пишите письма друзьям? А скоро вам предстоит написать письмо  английскому другу, а для этого нужно купить ….. . Я приглашаю вас на почт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предметы вы здесь видите? Давайте вспомним их назва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t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t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i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stca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stca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p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p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e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 a stamp. The stamp is English. This is an envelope. It is small 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ушают учителя, повторяют названия предмет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зультат:  Слушают и понимают новые слов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ммуникативные (слушать и понимать речь учителя)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                ( осуществлять самооценку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Активизация навыков устной реч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остроение речевого высказывания с использованием опоры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вы покупаете?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Сколько?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предложения 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u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….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зультат:  Умеют произносить слов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оммуникативные (слушать и понимать речь учителя; уметь выражать свою мысль соответствии с грамматическими нормами английского)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( построение логических рассуждений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                ( осуществлять самооценку)</w:t>
            </w:r>
          </w:p>
        </w:tc>
      </w:tr>
      <w:tr>
        <w:trPr>
          <w:trHeight w:val="45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тработка грамматических навыков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ить  грамматическую форму слов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моей сумке письмо от Тайн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й, что это! Письмо подмокло. Некоторые буквы исчезл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гите восстановить сло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авлива-ют сло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зультат:  Знают написание сл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оммуникативны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ушать и понимать речь учителя);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                ( осуществлять проверку и самооценку)</w:t>
            </w:r>
          </w:p>
        </w:tc>
      </w:tr>
      <w:tr>
        <w:trPr>
          <w:trHeight w:val="375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</w:rPr>
              <w:t>Совершенств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мматических навыков и навыков чт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письмо очень сильно размокло, что слова «разбежались». Давайте составим предложения. Для этого возьмите          конвер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читают слова и составляют предложения, переводят их на русский язык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зультат:   Используют в речи новые слова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знавательные (синтез – составление целого из частей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ммуникативные (планирование учебного сотрудничества, умение выражать свои мысли в соответствии с задачами условия,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Мини - тес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знание лексики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ите картинку и надпись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hadow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картинку и надпис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зультат: Знают значение слов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егулятивные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оверять по визуальному образцу,осуществлять  самоконтроль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ммуникативные (слушать и понимать речь других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196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Рефлексивны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Анализ и оценка успешности достижения цели; выявление качества и уровня овладения знаниями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едём итог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ли задачи урока выполнены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 фраз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атривают задачи, поставленные в начале урока и делают вывод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свою работу на уроке, заканчивают фраз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зультат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ют анализировать свою деятельность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личностны</w:t>
            </w:r>
            <w:r>
              <w:rPr/>
              <w:t>е (</w:t>
            </w:r>
            <w:r>
              <w:rPr>
                <w:rFonts w:cs="Times New Roman" w:ascii="Times New Roman" w:hAnsi="Times New Roman"/>
              </w:rPr>
              <w:t>устанавливать связь между ц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ью деятельности и её результатом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ценку деятельности на уроке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ммуникативные (уметь выражать свою мысль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.задание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Выбираете конвер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нём интересная информация, ознакомьтесь с ней дома, а на следующем уроке  поделитесь с одноклассникам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Оценочный лист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Я могу с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Я могу с помощь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Я не понял(а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Слушаю и понимаю новые слов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Произношу слов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Запомнил написа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Использую в реч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Тест (проверяю себя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ind w:left="-54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0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20:42:00Z</dcterms:created>
  <dc:creator>Андрей.xD</dc:creator>
  <dc:description/>
  <cp:keywords/>
  <dc:language>en-US</dc:language>
  <cp:lastModifiedBy>User</cp:lastModifiedBy>
  <cp:lastPrinted>2014-02-12T08:47:00Z</cp:lastPrinted>
  <dcterms:modified xsi:type="dcterms:W3CDTF">2014-12-02T08:35:00Z</dcterms:modified>
  <cp:revision>16</cp:revision>
  <dc:subject/>
  <dc:title/>
</cp:coreProperties>
</file>