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200" w:after="280"/>
        <w:rPr>
          <w:sz w:val="36"/>
          <w:szCs w:val="36"/>
        </w:rPr>
      </w:pPr>
      <w:r>
        <w:rPr>
          <w:sz w:val="36"/>
          <w:szCs w:val="36"/>
        </w:rPr>
        <w:t>Рекомендации для родителей</w:t>
      </w:r>
    </w:p>
    <w:p>
      <w:pPr>
        <w:pStyle w:val="Heading1"/>
        <w:jc w:val="center"/>
        <w:rPr>
          <w:rFonts w:ascii="Calibri" w:hAnsi="Calibri" w:cs="Calibri"/>
          <w:bCs w:val="false"/>
          <w:color w:val="FF0000"/>
          <w:sz w:val="28"/>
          <w:szCs w:val="24"/>
        </w:rPr>
      </w:pPr>
      <w:r>
        <w:rPr>
          <w:rFonts w:cs="Calibri" w:ascii="Calibri" w:hAnsi="Calibri"/>
          <w:bCs w:val="false"/>
          <w:color w:val="FF0000"/>
          <w:sz w:val="28"/>
          <w:szCs w:val="24"/>
        </w:rPr>
        <w:t>Профилактика и лечебная физкультура при плоскостопии у детей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Cs/>
          <w:color w:val="000000"/>
        </w:rPr>
        <w:t xml:space="preserve">Плоская стопа может быть врожденной, а может и образоваться в процессе жизни человека. При плоскостопии нарушается нормальная функция как самой стопы, так и всей опорно-двигательной системы. Поэтому чрезвычайно важно своевременно обнаружить плоскостопие в период роста и развития опорно-двигательного аппарата, чтобы правильно организованными лечебно-профилактическими мероприятиями противодействовать дальнейшему развитию деформации и закрепить достигнутый терапевтичекий эффект. Форма стопы имеет прямую связь с </w:t>
      </w:r>
      <w:hyperlink r:id="rId2" w:tgtFrame="_blank">
        <w:r>
          <w:rPr>
            <w:rStyle w:val="InternetLink"/>
            <w:rFonts w:cs="Calibri" w:ascii="Calibri" w:hAnsi="Calibri"/>
            <w:iCs/>
            <w:color w:val="0000FF"/>
            <w:u w:val="none"/>
          </w:rPr>
          <w:t>осанкой</w:t>
        </w:r>
      </w:hyperlink>
      <w:r>
        <w:rPr>
          <w:rFonts w:cs="Calibri" w:ascii="Calibri" w:hAnsi="Calibri"/>
          <w:iCs/>
          <w:color w:val="000000"/>
        </w:rPr>
        <w:t xml:space="preserve"> ребенка. Почти у всех детей с плоской стопой бывает и неправильная осанка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Style17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7"/>
        <w:spacing w:lineRule="auto" w:line="360" w:before="0" w:after="0"/>
        <w:rPr/>
      </w:pPr>
      <w:r>
        <w:rPr>
          <w:rFonts w:cs="Calibri" w:ascii="Calibri" w:hAnsi="Calibri"/>
          <w:b/>
          <w:bCs/>
          <w:color w:val="7030A0"/>
        </w:rPr>
        <w:t>Плоская стопа и дефекты осанки</w:t>
      </w:r>
      <w:r>
        <w:rPr>
          <w:rFonts w:cs="Calibri" w:ascii="Calibri" w:hAnsi="Calibri"/>
          <w:b/>
          <w:bCs/>
          <w:color w:val="000000"/>
        </w:rPr>
        <w:t xml:space="preserve">.                                                                                       </w:t>
      </w:r>
    </w:p>
    <w:p>
      <w:pPr>
        <w:pStyle w:val="Style18"/>
        <w:ind w:firstLine="70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На первый взгляд, между этими явлениями нет никакой связи. А тем временем у 60-70% исследуемых детей именно плоскостопие является причиной искривления позвоночника и других серьезных нарушений осанки. Даже небольшое отклонение от нормы формы стопы может серьезно ухудшить физическое развитие ребенка. Динамические возможности плоских стоп ограничены, объем движений в суставах минимален, а значительный наклон стопы в сторону вызывает сильную боль. Дети с таким недостатком не могут долго стоять, быстро устают, жалуются на боли в ногах и бедрах. </w:t>
        <w:br/>
        <w:br/>
      </w:r>
      <w:r>
        <w:rPr>
          <w:rFonts w:cs="Calibri" w:ascii="Calibri" w:hAnsi="Calibri"/>
          <w:color w:val="7030A0"/>
        </w:rPr>
        <w:t xml:space="preserve"> </w:t>
      </w:r>
      <w:r>
        <w:rPr>
          <w:rFonts w:cs="Calibri" w:ascii="Calibri" w:hAnsi="Calibri"/>
          <w:b/>
          <w:color w:val="7030A0"/>
          <w:szCs w:val="23"/>
        </w:rPr>
        <w:t>Как же узнать, есть ли у вашего ребенка плоскостопие?</w:t>
      </w:r>
    </w:p>
    <w:p>
      <w:pPr>
        <w:pStyle w:val="Style18"/>
        <w:ind w:firstLine="708"/>
        <w:rPr>
          <w:rFonts w:ascii="Calibri" w:hAnsi="Calibri" w:cs="Calibri"/>
        </w:rPr>
      </w:pPr>
      <w:r>
        <w:rPr>
          <w:rFonts w:cs="Calibri" w:ascii="Calibri" w:hAnsi="Calibri"/>
          <w:szCs w:val="23"/>
        </w:rPr>
        <w:t xml:space="preserve">Попросите малыша походить босиком по полу в разных направлениях, чтобы вы могли увидеть его ноги во всех положениях. Особенное внимание обратите на внутренние края </w:t>
      </w:r>
      <w:r>
        <w:rPr>
          <w:rFonts w:cs="Calibri" w:ascii="Calibri" w:hAnsi="Calibri"/>
        </w:rPr>
        <w:t xml:space="preserve">стопы и степень их уплотнения. </w:t>
        <w:br/>
        <w:t xml:space="preserve">           </w:t>
      </w:r>
      <w:r>
        <w:rPr>
          <w:rFonts w:cs="Calibri" w:ascii="Calibri" w:hAnsi="Calibri"/>
          <w:szCs w:val="23"/>
        </w:rPr>
        <w:t xml:space="preserve">Изредка плоскостопие бывает врожденным, чаще оно приобретается с возрастом, возникает вследствие ходьбы после года жизни в пинетках. Вот почему педиатры советуют подклеивать к пинеткам каблучки толщиной в один слой кожи. Такая обувь укрепляет мышцы стопы, формирует правильную осанку. </w:t>
        <w:br/>
      </w:r>
      <w:r>
        <w:rPr>
          <w:rFonts w:cs="Calibri" w:ascii="Calibri" w:hAnsi="Calibri"/>
        </w:rPr>
        <w:t xml:space="preserve">          Обнаружить плоскостопие можно и так. Ваткой или щеточкой, смоченной в растворе синьки, помажьте ребенку ступни ног, а потом поставьте его на чистый лист бумаги. Отпечаток сравните с рисунками. С помощью таких отпечатков вы сможете проследить и за эффективностью лечения. </w:t>
        <w:br/>
        <w:br/>
        <w:t xml:space="preserve">          Основной метод исправления плоскостопия - лечебные упражнения. Делать их ребенок может под присмотром матери. Разучить же необходимый комплекс поможет врач.</w:t>
      </w:r>
    </w:p>
    <w:p>
      <w:pPr>
        <w:pStyle w:val="Style17"/>
        <w:ind w:left="105" w:firstLine="603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Комплекс упражнений для профилактики плоскостопия в домашних условиях.</w:t>
      </w:r>
      <w:r>
        <w:rPr>
          <w:rFonts w:cs="Calibri" w:ascii="Calibri" w:hAnsi="Calibri"/>
          <w:iCs/>
          <w:color w:val="000000"/>
        </w:rPr>
        <w:br/>
        <w:t xml:space="preserve">1. Попеременное сгибание и разгибание стопы, сидя. </w:t>
        <w:br/>
        <w:t xml:space="preserve">2. Верчение стоп. </w:t>
        <w:br/>
        <w:t xml:space="preserve">3. Так называемые качели. Попеременно ребенок поднимается на пальцах и опускается на пятки. </w:t>
        <w:br/>
        <w:t xml:space="preserve">4. Ходьба только на пальцах. </w:t>
        <w:br/>
        <w:t xml:space="preserve">5. Положите на пол гимнастическую палку. Ходьба по ней очень полезна. </w:t>
        <w:br/>
        <w:t xml:space="preserve">6. Полуприседания на пальцах. </w:t>
        <w:br/>
        <w:t xml:space="preserve">7. Приседание на гимнастической палке. </w:t>
        <w:br/>
        <w:t xml:space="preserve">8. А это упражнение будет напоминать ребенку зиму. 1-3 минуты пускай он ходит на пальцах, как на лыжах. </w:t>
        <w:br/>
        <w:t xml:space="preserve">9. Для гимнастики потребуются и два мяча. Маленький очень полезно 1-3 минуты качать пальцами ног. На большой (так называемый медицинбол) ребенок должен стать и немного побалансировать. А потом пусть попробует сделать, не сходя с мяча, несколько приседаний. </w:t>
        <w:br/>
        <w:t xml:space="preserve">10. Подскоки на пальцах. </w:t>
        <w:br/>
        <w:t xml:space="preserve">11. Купите гимнастический обруч. Пусть ребенок научится катать его пальцами ног. </w:t>
        <w:br/>
        <w:t xml:space="preserve">12. Поднимание разных предметов пальцами ног. </w:t>
        <w:br/>
      </w:r>
      <w:r>
        <w:rPr>
          <w:rFonts w:cs="Calibri" w:ascii="Calibri" w:hAnsi="Calibri"/>
          <w:color w:val="000000"/>
        </w:rPr>
        <w:br/>
        <w:t xml:space="preserve">           Существуют также упражнения, не требующие специального оборудования, но лечебный эффект их огромен. Используйте для этого погожий летний день. Прежде всего, пусть ребенок ходит как можно больше босиком. Во-вторых, не бойтесь, если после теплого дождика ребенок немного помесит грязь и побегает по лужам. </w:t>
        <w:br/>
        <w:br/>
        <w:t xml:space="preserve">         И еще одно замечание. Не обязательно выполнять все упражнения на одном занятии. Начинать тренировку можно с пяти-шести упражнений, а через 10 -15 дней постепенно добавлять по одному упражнению. </w:t>
        <w:br/>
        <w:br/>
        <w:t xml:space="preserve">         Через 3-4 минуты дайте ребенку возможность отдохнуть. Занятие должно продолжаться 15-20 минут. Выполнение упражнений дважды в день принесет желаемый эффект. Уже через месяц-полтора ребенок почувствует себя лучше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Инструктор по физической культуре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О.В. Бутова, МАДОУ ДСКВ «Сказка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2C6ED5"/>
      <w:u w:val="single"/>
    </w:rPr>
  </w:style>
  <w:style w:type="character" w:styleId="Style14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4vrJyJWAM87PNSByx23tBY7aWeJ*5DTp6g1MnuXfiGuv9ICAzZuEvMRyZKxtiKL2pfg3iDJtlGpNVSYEV8tLrgl949f4Kofc3z6af939oYxatmRivS8dIssLQsWAe8wc3EQrWnajJ0ByAt4fYk1O-q7XZkzacSr7NB4RoKZa0WZWykyR4BF6Hj5hPJz8LZcF6Wukqh9IDRpODE5cn2uwNaZJ7D5U0ROqVTidgDYMbEBryDYB-gOXYADUKMw4ezJaatwvCXTQXrlCOjfTrhrVZMwhKlN6e2kEDw4-*8cU6IGN3obNqRhRo7a0W6ULUAgG4KfMIgofR1tHphBTiTVvHvD*VaOgx54*X0u6zY3iqT00maMw1LG9KbVHitheI9Nym296LmcszA3M5cr8r-SmyTd4odjtx8HzziGm3e2Las6ALgbxGL-Ie1HXAJEYWlnU6ZgtvF4uK86sy1*-4PLt1QO*MTFSbbRCFQOhyDpkkV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34:00Z</dcterms:created>
  <dc:creator>ольга </dc:creator>
  <dc:description/>
  <cp:keywords/>
  <dc:language>en-US</dc:language>
  <cp:lastModifiedBy>Сказка</cp:lastModifiedBy>
  <dcterms:modified xsi:type="dcterms:W3CDTF">2015-01-11T13:09:00Z</dcterms:modified>
  <cp:revision>6</cp:revision>
  <dc:subject/>
  <dc:title>Профилактика и лечебная физкультура при плоскостопии у детей</dc:title>
</cp:coreProperties>
</file>