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b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профессиональному модулю 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</w:rPr>
        <w:t>«</w:t>
      </w:r>
      <w:r>
        <w:rPr>
          <w:b/>
          <w:sz w:val="28"/>
          <w:szCs w:val="28"/>
        </w:rPr>
        <w:t>Участие в проведении ветеринарно-санитарной экспертизы продуктов и сырья животного происхождения.</w:t>
      </w:r>
      <w:r>
        <w:rPr>
          <w:b/>
          <w:sz w:val="32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о специальности</w:t>
            </w:r>
          </w:p>
          <w:tbl>
            <w:tblPr>
              <w:tblW w:w="6042" w:type="dxa"/>
              <w:jc w:val="left"/>
              <w:tblInd w:w="2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7"/>
              <w:gridCol w:w="2855"/>
            </w:tblGrid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rPr/>
                  </w:pPr>
                  <w:r>
                    <w:rPr>
                      <w:b/>
                      <w:sz w:val="28"/>
                    </w:rPr>
                    <w:t>____</w:t>
                  </w:r>
                  <w:r>
                    <w:rPr>
                      <w:b/>
                    </w:rPr>
                    <w:t>111801</w:t>
                  </w:r>
                  <w:r>
                    <w:rPr>
                      <w:b/>
                      <w:sz w:val="28"/>
                    </w:rPr>
                    <w:t>________</w:t>
                  </w:r>
                </w:p>
              </w:tc>
              <w:tc>
                <w:tcPr>
                  <w:tcW w:w="28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                                                                                </w:t>
            </w:r>
            <w:r>
              <w:rPr>
                <w:sz w:val="28"/>
                <w:vertAlign w:val="superscript"/>
              </w:rPr>
              <w:t>(код специальности)</w:t>
            </w:r>
          </w:p>
        </w:tc>
      </w:tr>
      <w:tr>
        <w:trPr>
          <w:trHeight w:val="567" w:hRule="atLeast"/>
        </w:trPr>
        <w:tc>
          <w:tcPr>
            <w:tcW w:w="95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теринар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наименование специальности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</w:t>
      </w:r>
      <w:r>
        <w:rPr>
          <w:bCs/>
          <w:lang w:val="en-US"/>
        </w:rPr>
        <w:t>11</w:t>
      </w:r>
      <w:r>
        <w:rPr>
          <w:bCs/>
        </w:rPr>
        <w:t xml:space="preserve">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ОБР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24130</wp:posOffset>
                      </wp:positionV>
                      <wp:extent cx="246126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26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по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 О.В.Щерба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_» __________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pt;height:90pt;mso-wrap-distance-left:9.05pt;mso-wrap-distance-right:9.05pt;mso-wrap-distance-top:0pt;mso-wrap-distance-bottom:0pt;margin-top:1.9pt;mso-position-vertical-relative:text;margin-left:2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по 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 О.В.Щербако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«____» __________ 201</w:t>
                            </w:r>
                            <w:r>
                              <w:rPr>
                                <w:lang w:val="en-US"/>
                              </w:rPr>
                              <w:t>_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икловой комиссие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фессионального цикла</w:t>
            </w:r>
          </w:p>
          <w:p>
            <w:pPr>
              <w:pStyle w:val="Normal"/>
              <w:snapToGrid w:val="false"/>
              <w:rPr/>
            </w:pPr>
            <w:r>
              <w:rPr/>
              <w:t>наименование специальности</w:t>
            </w:r>
          </w:p>
        </w:tc>
      </w:tr>
      <w:tr>
        <w:trPr>
          <w:trHeight w:val="155" w:hRule="atLeast"/>
        </w:trPr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111801 </w:t>
            </w:r>
            <w:r>
              <w:rPr/>
              <w:t>«Ветеринария»</w:t>
            </w:r>
          </w:p>
        </w:tc>
      </w:tr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токол №____ от _________________201_ г.</w:t>
            </w:r>
          </w:p>
        </w:tc>
      </w:tr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седатель цикловой комисс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>Л.А. Докукина</w:t>
            </w:r>
          </w:p>
        </w:tc>
      </w:tr>
    </w:tbl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ОУ СПО «Калужский аграр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Л.А. Докукина – преподаватель ветеринар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>
          <w:b/>
          <w:b/>
        </w:rPr>
      </w:pPr>
      <w:r>
        <w:rPr>
          <w:b/>
        </w:rPr>
        <w:t>Внутренняя экспертиза</w:t>
      </w:r>
    </w:p>
    <w:p>
      <w:pPr>
        <w:pStyle w:val="Normal"/>
        <w:rPr/>
      </w:pPr>
      <w:r>
        <w:rPr/>
        <w:t xml:space="preserve">Техническая экспертиза: ____________ ________________________  _________________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vertAlign w:val="superscript"/>
        </w:rPr>
        <w:t xml:space="preserve">(подпись)  </w:t>
      </w:r>
      <w:r>
        <w:rPr/>
        <w:t xml:space="preserve">              </w:t>
      </w:r>
      <w:r>
        <w:rPr>
          <w:vertAlign w:val="superscript"/>
        </w:rPr>
        <w:t>(ИОФ)                                                              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тельная экспертиза: ____________ ________________________  _________________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vertAlign w:val="superscript"/>
        </w:rPr>
        <w:t xml:space="preserve">(подпись)  </w:t>
      </w:r>
      <w:r>
        <w:rPr/>
        <w:t xml:space="preserve">              </w:t>
      </w:r>
      <w:r>
        <w:rPr>
          <w:vertAlign w:val="superscript"/>
        </w:rPr>
        <w:t>(ИОФ)                                                        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ешняя экспертиза</w:t>
      </w:r>
    </w:p>
    <w:p>
      <w:pPr>
        <w:pStyle w:val="Normal"/>
        <w:rPr/>
      </w:pPr>
      <w:r>
        <w:rPr/>
        <w:t xml:space="preserve">Содержательная экспертиза: _____________________________________  ________________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vertAlign w:val="superscript"/>
        </w:rPr>
        <w:t xml:space="preserve">(подпись)  </w:t>
      </w:r>
      <w:r>
        <w:rPr/>
        <w:t xml:space="preserve">              </w:t>
      </w:r>
      <w:r>
        <w:rPr>
          <w:vertAlign w:val="superscript"/>
        </w:rPr>
        <w:t>(ИОФ)                                                              (должность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_______________________________________________________</w:t>
      </w:r>
    </w:p>
    <w:p>
      <w:pPr>
        <w:pStyle w:val="Normal"/>
        <w:ind w:firstLine="684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 Полное название  ОУ СПО и / или ВПО / предприятия, печать)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разработана на основе Федерального государственного стандарта среднего профессионального образования по специальности 111801 Ветеринария, утвержденной приказом Министерства образования и науки РФ от «___» __________ 20__ г.  № ______. и рабочей программой по ПМ 03, утвержденной «____» _________201___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 ПРОГРАММЫ УЧЕБНОЙ ПРАКТИКИ (ПРОИЗВОДСТВЕННОГО ОБУЧЕНИЯ)………………………………………4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ГРАММЫ  УЧЕБНОЙ ПРАКТИКИ (ПРОИЗВОДСТВЕННОГО ОБУЧЕНИЯ)……………………………………….6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ГРАММЫ УЧЕБНОЙ ПРАКТИКИ (ПРОИЗВОДСТВЕННОГО ОБУЧЕНИЯ)……………………………………….8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 УЧЕБНОЙ ПРАКТИКИ (ПРОИЗВОДСТВЕННОГО ОБУЧЕНИЯ)………………………………………11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ГРАММЫ УЧЕБНОЙ ПРАКТИКИ (ПРОИЗВОДСТВЕННОГО ОБУЧЕНИЯ)………..14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УЧЕБНОЙ ПРАКТИКИ (ПРОИЗВОДСТВЕННОГО ОБУЧ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практики (производственного обучения)  является частью основной профессиональной образовательной программы в соответствии с ФГОС по специальности (специальностям)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1801 Ветеринар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освоения основных  видов  профессиональной деятельности (ВПД):</w:t>
      </w:r>
      <w:r>
        <w:rPr/>
        <w:t xml:space="preserve"> </w:t>
      </w:r>
      <w:r>
        <w:rPr>
          <w:sz w:val="28"/>
          <w:szCs w:val="28"/>
        </w:rPr>
        <w:t>участие в проведении ветеринарно-санитарной экспертизы продуктов и сырья животного происх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им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 Проводить ветеринарный контроль убойных животных.                                                 </w:t>
      </w:r>
    </w:p>
    <w:p>
      <w:pPr>
        <w:pStyle w:val="Normal"/>
        <w:shd w:fill="FFFFFF" w:val="clear"/>
        <w:spacing w:before="5" w:after="0"/>
        <w:ind w:left="43" w:right="48" w:hanging="0"/>
        <w:jc w:val="both"/>
        <w:rPr/>
      </w:pPr>
      <w:r>
        <w:rPr>
          <w:spacing w:val="-1"/>
          <w:sz w:val="28"/>
          <w:szCs w:val="28"/>
        </w:rPr>
        <w:t xml:space="preserve">2. Проводить забор образцов крови, молока, мочи, фекалий, их </w:t>
      </w:r>
      <w:r>
        <w:rPr>
          <w:sz w:val="28"/>
          <w:szCs w:val="28"/>
        </w:rPr>
        <w:t>упаковку и подготовку к исследованию.</w:t>
      </w:r>
    </w:p>
    <w:p>
      <w:pPr>
        <w:pStyle w:val="Normal"/>
        <w:shd w:fill="FFFFFF" w:val="clear"/>
        <w:ind w:left="48" w:right="5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Проводить забор образцов продуктов и сырья животного происхождения для ветеринарно-санитарной экспертизы.</w:t>
      </w:r>
    </w:p>
    <w:p>
      <w:pPr>
        <w:pStyle w:val="Normal"/>
        <w:shd w:fill="FFFFFF" w:val="clear"/>
        <w:ind w:left="38" w:right="6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 Определять соответствие продуктов и сырья животного происхождения стандартам на продукцию животноводства.</w:t>
      </w:r>
    </w:p>
    <w:p>
      <w:pPr>
        <w:pStyle w:val="Normal"/>
        <w:shd w:fill="FFFFFF" w:val="clear"/>
        <w:ind w:left="34" w:right="62" w:hanging="0"/>
        <w:jc w:val="both"/>
        <w:rPr/>
      </w:pPr>
      <w:r>
        <w:rPr>
          <w:spacing w:val="-3"/>
          <w:sz w:val="28"/>
          <w:szCs w:val="28"/>
        </w:rPr>
        <w:t xml:space="preserve">5. Проводить обеззараживание не соответствующих стандартам </w:t>
      </w:r>
      <w:r>
        <w:rPr>
          <w:sz w:val="28"/>
          <w:szCs w:val="28"/>
        </w:rPr>
        <w:t>качества продуктов и сырья животного происхождения, утилизацию конфискатов.</w:t>
      </w:r>
    </w:p>
    <w:p>
      <w:pPr>
        <w:pStyle w:val="Normal"/>
        <w:shd w:fill="FFFFFF" w:val="clear"/>
        <w:spacing w:before="5" w:after="0"/>
        <w:ind w:left="14"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>6. Участвовать в ветеринарно-санитарной экспертизе колбасных изделий, субпродуктов, пищевого жира, крови, кишок, эндокринного и технического сырья.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  <w:t>7. Участвовать в проведении патологоанатомического вскрытия.</w:t>
      </w:r>
    </w:p>
    <w:p>
      <w:pPr>
        <w:pStyle w:val="Normal"/>
        <w:shd w:fill="FFFFFF" w:val="clear"/>
        <w:ind w:left="14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8. Участвовать в отборе, консервировании, упаковке и пересылке патологическ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практики (производственного обучения)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«Ветеринария»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граммы учебной практики (производственного обучения) – требования к результатам освоения программы производстве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и видами профессиональной деятельности и соответствующими профессиональными компетенциями обучающийся в ходе освоения программы учебной практики (производственного обучения) должен:</w:t>
      </w:r>
    </w:p>
    <w:p>
      <w:pPr>
        <w:pStyle w:val="Normal"/>
        <w:shd w:fill="FFFFFF" w:val="clear"/>
        <w:spacing w:lineRule="exact" w:line="274"/>
        <w:ind w:right="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spacing w:lineRule="exact" w:line="274"/>
        <w:ind w:right="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предубойного осмотра животных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участия в различных видах экспертиз </w:t>
      </w:r>
      <w:r>
        <w:rPr>
          <w:spacing w:val="-3"/>
          <w:sz w:val="28"/>
          <w:szCs w:val="28"/>
        </w:rPr>
        <w:t xml:space="preserve">сельскохозяйственной продукции и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сырья </w:t>
      </w:r>
      <w:r>
        <w:rPr>
          <w:sz w:val="28"/>
          <w:szCs w:val="28"/>
        </w:rPr>
        <w:t>животного происхождения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роводить предубойный осмотр животных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крывать трупы животных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проводить отбор проб биологического </w:t>
      </w:r>
      <w:r>
        <w:rPr>
          <w:spacing w:val="-2"/>
          <w:sz w:val="28"/>
          <w:szCs w:val="28"/>
        </w:rPr>
        <w:t xml:space="preserve">материала, продуктов и сырья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животного для </w:t>
      </w:r>
      <w:r>
        <w:rPr>
          <w:sz w:val="28"/>
          <w:szCs w:val="28"/>
        </w:rPr>
        <w:t>исследован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консервировать, упаковывать и пересылать </w:t>
      </w:r>
      <w:r>
        <w:rPr>
          <w:spacing w:val="-2"/>
          <w:sz w:val="28"/>
          <w:szCs w:val="28"/>
        </w:rPr>
        <w:t xml:space="preserve">пробы биологического материала,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продуктов и </w:t>
      </w:r>
      <w:r>
        <w:rPr>
          <w:sz w:val="28"/>
          <w:szCs w:val="28"/>
        </w:rPr>
        <w:t>сырья животного происхождения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 xml:space="preserve">проводить анализ продуктов и сырья животного </w:t>
      </w:r>
      <w:r>
        <w:rPr>
          <w:sz w:val="28"/>
          <w:szCs w:val="28"/>
        </w:rPr>
        <w:t>происхождения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одить обеззараживание нестандартных </w:t>
      </w:r>
      <w:r>
        <w:rPr>
          <w:spacing w:val="-3"/>
          <w:sz w:val="28"/>
          <w:szCs w:val="28"/>
        </w:rPr>
        <w:t xml:space="preserve">продуктов и сырья животного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происхождения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 xml:space="preserve">проводить утилизацию конфискатов и </w:t>
      </w:r>
      <w:r>
        <w:rPr>
          <w:sz w:val="28"/>
          <w:szCs w:val="28"/>
        </w:rPr>
        <w:t>зараженного материала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учебной практики (производственного обучен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25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ГРАММЫ УЧЕБНОЙ ПРАКТИКИ (ПРОИЗВОДСТВЕННОГО ОБУЧЕНИЯ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езультатом освоения программы учебной практики (производственного обучения) является овладение обучающимися видами профессиональной деятельности (перечислить все ВПД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10" w:right="86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одить ветеринарный контроль убойных животны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10" w:right="101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Проводить забор образцов крови, молока, мочи, фекалий, их </w:t>
            </w:r>
            <w:r>
              <w:rPr>
                <w:sz w:val="28"/>
                <w:szCs w:val="28"/>
              </w:rPr>
              <w:t>упаковку и подготовку к исследованию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ind w:left="10" w:right="86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одить забор образцов продуктов и сырья животного происхождения для ветеринарно-санитарной экспертиз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3" w:right="14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пределять соответствие продуктов и сырья животного происхождения стандартам на продукцию животноводства.</w:t>
            </w:r>
          </w:p>
        </w:tc>
      </w:tr>
      <w:tr>
        <w:trPr>
          <w:trHeight w:val="976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34" w:right="62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Проводить обеззараживание не соответствующих стандартам </w:t>
            </w:r>
            <w:r>
              <w:rPr>
                <w:sz w:val="28"/>
                <w:szCs w:val="28"/>
              </w:rPr>
              <w:t>качества продуктов и сырья животного происхождения, утилизацию конфискат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4"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ветеринарно-санитарной экспертизе колбасных изделий, субпродуктов, пищевого жира, крови, кишок, эндокринного и технического сырь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3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роведении патологоанатомического вскры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14" w:righ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тборе, консервировании, упаковке и пересылке патологического материал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left="72" w:right="1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sz w:val="28"/>
                <w:szCs w:val="28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left="58" w:right="19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Организовывать собственную деятельность, выбирать типовые </w:t>
            </w:r>
            <w:r>
              <w:rPr>
                <w:spacing w:val="-1"/>
                <w:sz w:val="28"/>
                <w:szCs w:val="28"/>
              </w:rPr>
              <w:t xml:space="preserve">методы и способы выполнения профессиональных задач, оценивать их </w:t>
            </w:r>
            <w:r>
              <w:rPr>
                <w:sz w:val="28"/>
                <w:szCs w:val="28"/>
              </w:rPr>
              <w:t>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ind w:left="62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left="58" w:right="38" w:hanging="0"/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</w:t>
            </w:r>
            <w:r>
              <w:rPr>
                <w:spacing w:val="-1"/>
                <w:sz w:val="28"/>
                <w:szCs w:val="28"/>
              </w:rPr>
              <w:t xml:space="preserve">необходимой для эффективного выполнения профессиональных задач, </w:t>
            </w:r>
            <w:r>
              <w:rPr>
                <w:sz w:val="28"/>
                <w:szCs w:val="28"/>
              </w:rPr>
              <w:t>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left="53" w:right="34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Использовать информационно-коммуникационные технологии </w:t>
            </w:r>
            <w:r>
              <w:rPr>
                <w:sz w:val="28"/>
                <w:szCs w:val="28"/>
              </w:rPr>
              <w:t>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ind w:left="48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ind w:left="38" w:right="4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Брать на себя ответственность за работу членов команды </w:t>
            </w:r>
            <w:r>
              <w:rPr>
                <w:sz w:val="28"/>
                <w:szCs w:val="28"/>
              </w:rPr>
              <w:t>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left="24" w:right="53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амостоятельно определять задачи профессионального и </w:t>
            </w:r>
            <w:r>
              <w:rPr>
                <w:sz w:val="28"/>
                <w:szCs w:val="28"/>
              </w:rPr>
              <w:t>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ind w:left="24" w:right="62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риентироваться в условиях частой смены технологий в </w:t>
            </w:r>
            <w:r>
              <w:rPr>
                <w:sz w:val="28"/>
                <w:szCs w:val="28"/>
              </w:rPr>
              <w:t>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2" w:before="5" w:after="0"/>
              <w:ind w:left="24" w:right="67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Исполнять воинскую обязанность, в том числе с применением </w:t>
            </w:r>
            <w:r>
              <w:rPr>
                <w:sz w:val="28"/>
                <w:szCs w:val="28"/>
              </w:rPr>
              <w:t>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568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 по учебной практике (производственному обучени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796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фессионального модуля (ПМ), МДК и тем учебной практики (производственного обучения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 с указанием их распределения по семестрам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М  03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ДК 03.0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етодики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ветеринарно-санитар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экспертизы продуктов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рья животного происхожде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70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аздел  1. </w:t>
            </w:r>
            <w:r>
              <w:rPr>
                <w:b/>
                <w:sz w:val="20"/>
                <w:szCs w:val="20"/>
              </w:rPr>
              <w:t xml:space="preserve"> Вскры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1.1. Цели и виды вскрыт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 видами вскрытия</w:t>
            </w:r>
          </w:p>
          <w:p>
            <w:pPr>
              <w:pStyle w:val="Normal"/>
              <w:rPr/>
            </w:pPr>
            <w:r>
              <w:rPr/>
              <w:t xml:space="preserve">- проведение подготовки рабочего места для вскрытия </w:t>
            </w:r>
          </w:p>
          <w:p>
            <w:pPr>
              <w:pStyle w:val="Normal"/>
              <w:rPr/>
            </w:pPr>
            <w:r>
              <w:rPr/>
              <w:t>- подготовка инстр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6,6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1.2. Исследование патологического материал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атологий органов дыхания на трупном материал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атологий органов мочеполовой системы на трупном материал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атологий органов пищеварения на трупном материал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изнаков воспаления по гистопрепаратам, рисункам, слайдам, таблиц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6,6,6,6)</w:t>
            </w:r>
          </w:p>
        </w:tc>
      </w:tr>
      <w:tr>
        <w:trPr>
          <w:trHeight w:val="6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1.3. Документация вскрыт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формление документации </w:t>
            </w:r>
          </w:p>
          <w:p>
            <w:pPr>
              <w:pStyle w:val="Normal"/>
              <w:rPr/>
            </w:pPr>
            <w:r>
              <w:rPr/>
              <w:t>- зополнение протокола вскрытия</w:t>
            </w:r>
          </w:p>
          <w:p>
            <w:pPr>
              <w:pStyle w:val="Normal"/>
              <w:rPr/>
            </w:pPr>
            <w:r>
              <w:rPr/>
              <w:t xml:space="preserve">- отбор, упаковка и отправка патологического материала в ветеринарную лабораторию </w:t>
            </w:r>
          </w:p>
          <w:p>
            <w:pPr>
              <w:pStyle w:val="Normal"/>
              <w:rPr/>
            </w:pPr>
            <w:r>
              <w:rPr/>
              <w:t>- оформление сопроводительн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6,6,6)</w:t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1.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вскрытия трупов разных видов животны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общего вскрытия трупа животного для установки патологоанатомического диагноз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дение частичного  вскрытия трупа животного для установки патологоанатомического диагн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6,6,6,6)</w:t>
            </w:r>
          </w:p>
        </w:tc>
      </w:tr>
      <w:tr>
        <w:trPr>
          <w:trHeight w:val="120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Раздел  2.</w:t>
            </w:r>
            <w:r>
              <w:rPr>
                <w:b/>
                <w:sz w:val="20"/>
                <w:szCs w:val="20"/>
              </w:rPr>
              <w:t xml:space="preserve"> Предубойная и послеубойная диагностика болезней сельскохозяйствен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Тема 2.1. </w:t>
            </w:r>
            <w:r>
              <w:rPr>
                <w:b/>
                <w:sz w:val="20"/>
                <w:szCs w:val="20"/>
              </w:rPr>
              <w:t>Убойные животные. Транспортирование животных (птицы). Предубойное содержание и убой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осмотра убойных животных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физиологических норм и категорий упитанности согласно ГОСТа для убойных животных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транспортировки убойных животных разнымивидами транспор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ение сопроводительных документ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приема и сдачи сельскохозяйственных животных на боенские предприят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выгрузки животных и санитарная обработка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6,6,6,6,6)</w:t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Тема 2.2.</w:t>
            </w:r>
            <w:r>
              <w:rPr>
                <w:b/>
                <w:sz w:val="20"/>
                <w:szCs w:val="20"/>
              </w:rPr>
              <w:t xml:space="preserve"> Методика осмотра голов, туш и органо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здание рабочих мест на конвейерных линиях мясокомбинатов, боен, птицекомбинатов, убойных пунктах;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мотр голов разных видов животных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мотр туш и внутренних органов разных видов животных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дение клеймения и маркировки мяса и субпродуктов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6,6,8,8)</w:t>
            </w:r>
          </w:p>
        </w:tc>
      </w:tr>
      <w:tr>
        <w:trPr>
          <w:trHeight w:val="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2.3. Ветеринарно-санитарная экспертиза продуктов убоя животных и птиц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иагностирование сельскохозяйственных животных на наличие инфекционных и инвазионных заболеван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едение ветеринарно-санитарной оценки мяса и внутренних органов при болезнях инфекционный эти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едение ветеринарно-санитарной оценки мяса и внутренних органов при болезнях инвазионной этиоло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ведение ветеринарно-санитарной оценки мяса и внутренних органов при болезнях незарпзной этиоло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ведение ветеринарно-санитарной оценки мяса и внутренних органов при отравлени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ведение ветеринарно-санитарной оценки мяса и внутренних органов при радиационном пора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6,6,6,6,6)</w:t>
            </w:r>
          </w:p>
        </w:tc>
      </w:tr>
      <w:tr>
        <w:trPr>
          <w:trHeight w:val="165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Раздел 3 ПМ 0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теринарно-санитарная экспертиза продуктов и сырья животно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7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Тема 3.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фология, химия и товароведение мяса. Изменения в мясе после убоя и при хранени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выполнение товароведческой оценки мяса, консервирования мяса и мясных продуктов.</w:t>
            </w:r>
          </w:p>
          <w:p>
            <w:pPr>
              <w:pStyle w:val="Normal"/>
              <w:rPr/>
            </w:pPr>
            <w:r>
              <w:rPr/>
              <w:t>- оргонолептическое исследование мяса</w:t>
            </w:r>
          </w:p>
          <w:p>
            <w:pPr>
              <w:pStyle w:val="Normal"/>
              <w:rPr/>
            </w:pPr>
            <w:r>
              <w:rPr/>
              <w:t>- лабораторные исследования мяса</w:t>
            </w:r>
          </w:p>
          <w:p>
            <w:pPr>
              <w:pStyle w:val="Normal"/>
              <w:rPr/>
            </w:pPr>
            <w:r>
              <w:rPr/>
              <w:t>-определение видовой принадлежности мяса</w:t>
            </w:r>
          </w:p>
          <w:p>
            <w:pPr>
              <w:pStyle w:val="Normal"/>
              <w:rPr/>
            </w:pPr>
            <w:r>
              <w:rPr/>
              <w:t>-проведение клеймения и маркировки мя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6,6,)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3.2. Основы технологии и гигиена переработки молока. Технологический и ветеринарно-санитарный контроль готовой продукци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бор средней пробы молока для оргонолептического исследования</w:t>
            </w:r>
          </w:p>
          <w:p>
            <w:pPr>
              <w:pStyle w:val="Normal"/>
              <w:rPr/>
            </w:pPr>
            <w:r>
              <w:rPr/>
              <w:t>- проведение оргонолептического исследования</w:t>
            </w:r>
          </w:p>
          <w:p>
            <w:pPr>
              <w:pStyle w:val="Normal"/>
              <w:rPr/>
            </w:pPr>
            <w:r>
              <w:rPr/>
              <w:t>- проведение лабораторного исследование</w:t>
            </w:r>
          </w:p>
          <w:p>
            <w:pPr>
              <w:pStyle w:val="Normal"/>
              <w:rPr/>
            </w:pPr>
            <w:r>
              <w:rPr/>
              <w:t>- определение фальсификации молока и молочных продуктов.</w:t>
            </w:r>
          </w:p>
          <w:p>
            <w:pPr>
              <w:pStyle w:val="Normal"/>
              <w:rPr/>
            </w:pPr>
            <w:r>
              <w:rPr/>
              <w:t>-контроль готовой продукции</w:t>
            </w:r>
          </w:p>
          <w:p>
            <w:pPr>
              <w:pStyle w:val="Normal"/>
              <w:rPr/>
            </w:pPr>
            <w:r>
              <w:rPr/>
              <w:t>- оформление необходимой документации</w:t>
            </w:r>
          </w:p>
          <w:p>
            <w:pPr>
              <w:pStyle w:val="Normal"/>
              <w:rPr/>
            </w:pPr>
            <w:r>
              <w:rPr/>
              <w:t>- организация транспор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6,6,6)</w:t>
            </w:r>
          </w:p>
        </w:tc>
      </w:tr>
      <w:tr>
        <w:trPr>
          <w:trHeight w:val="7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3.3. Ветеринарно-санитарная экспертиза пищевых продуктов животного и растительного происхожд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ветеринарно-санитарной экспертизы продуктов животного происхождения</w:t>
            </w:r>
          </w:p>
          <w:p>
            <w:pPr>
              <w:pStyle w:val="Normal"/>
              <w:rPr/>
            </w:pPr>
            <w:r>
              <w:rPr/>
              <w:t>- проведение ветеринарно-санитарной экспертизы продуктов растительного проис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6,6,6)</w:t>
            </w:r>
          </w:p>
        </w:tc>
      </w:tr>
      <w:tr>
        <w:trPr>
          <w:trHeight w:val="1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3.4. Консервирование мясных продуктов и производство колбас и ветчинно-штучных издел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консервирования различными способами</w:t>
            </w:r>
          </w:p>
          <w:p>
            <w:pPr>
              <w:pStyle w:val="Normal"/>
              <w:rPr/>
            </w:pPr>
            <w:r>
              <w:rPr/>
              <w:t xml:space="preserve">- изучение технологии производства колбасных изделий </w:t>
            </w:r>
          </w:p>
          <w:p>
            <w:pPr>
              <w:pStyle w:val="Normal"/>
              <w:rPr/>
            </w:pPr>
            <w:r>
              <w:rPr/>
              <w:t xml:space="preserve">- изучение технологии производства вечинно-штучных издел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6,6,)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Тема 3.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технологии  и ветеринарно-санитарная экспертиза субпродуктов,  пищевых жиров, кишечного сырья, крови, эндокринного, кожевенно-мехового и технического сырь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ние технологии  и проведение  ветеринарно-санитарной экспертиза субпродукт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владение технологии  и проведение  ветеринарно-санитарной экспертиза пищевых жир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ние технологии  и проведение  ветеринарно-санитарной экспертиза кишечного сырь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владение технологии  и проведение  ветеринарно-санитарной экспертиза крови, эндокринного, кожевенно-мехового и технического сыр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6,6,6)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3.6. Транспортировка скоропортящихся продукто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лабораторий «Патологической анатомии и физиологии», «Ветеринарно-санитарной экспертизы», «Внутренние незаразные болезни», «Эпизоотологии с микробиологией», «Паразитологии и инвазионных болезней животны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учеб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видео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живот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ы инструментов по искусственному осемен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менты для мечения животных, мер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ешние накопители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ключение к сети интер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Ф. Боровков, В.П. Фролов, С.А. Серко Ветеринарно-санитарная экспертиза с основами технологии и стандартизации продуктов животноводства: 2-е изд. стереотипное,  издательство Лань: Санкт-Петербург-Москва-Краснодар, 2008г. -447с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Жуленко В.Н., Горшков Г.И. Фармакология: Учеб. Пособие. - М: «Ко-</w:t>
      </w:r>
      <w:r>
        <w:rPr>
          <w:rFonts w:cs="Times New Roman" w:ascii="Times New Roman" w:hAnsi="Times New Roman"/>
          <w:sz w:val="28"/>
          <w:szCs w:val="28"/>
        </w:rPr>
        <w:t>лосС», 2007 - 38 л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еменов Б.С. Частная ветеринарная хирургия: учеб. пособие. - М: «Ко-</w:t>
      </w:r>
      <w:r>
        <w:rPr>
          <w:rFonts w:cs="Times New Roman" w:ascii="Times New Roman" w:hAnsi="Times New Roman"/>
          <w:sz w:val="28"/>
          <w:szCs w:val="28"/>
        </w:rPr>
        <w:t>лосС», 2007 - 33,6л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ячук Т.И. ветеринарно-санитарная экспертиза рыбы и рыбопродуктов </w:t>
      </w:r>
      <w:r>
        <w:rPr>
          <w:rFonts w:cs="Times New Roman" w:ascii="Times New Roman" w:hAnsi="Times New Roman"/>
          <w:sz w:val="28"/>
          <w:szCs w:val="28"/>
        </w:rPr>
        <w:t>- М.: КолосС, 2008 г., 368 с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удряшов А.А. Паталого - анатомическая диагностика болезней жи</w:t>
        <w:softHyphen/>
      </w:r>
      <w:r>
        <w:rPr>
          <w:rFonts w:cs="Times New Roman" w:ascii="Times New Roman" w:hAnsi="Times New Roman"/>
          <w:sz w:val="28"/>
          <w:szCs w:val="28"/>
        </w:rPr>
        <w:t>вотных - М.: КолосС, 2010 г., 720 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ша Б.В. Внутренние болезни животных: учебное пособие: - М.: Ко-</w:t>
      </w:r>
      <w:r>
        <w:rPr>
          <w:rFonts w:cs="Times New Roman" w:ascii="Times New Roman" w:hAnsi="Times New Roman"/>
          <w:sz w:val="28"/>
          <w:szCs w:val="28"/>
        </w:rPr>
        <w:t>лос,2010г., 21 л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ессарабов Б.Ф., Алексеева С.А., Клетикова Л.В. Этиопатогенез, диаг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остика и профилактика нарушений обмена веществ у сельскохозяйст</w:t>
        <w:softHyphen/>
      </w:r>
      <w:r>
        <w:rPr>
          <w:rFonts w:cs="Times New Roman" w:ascii="Times New Roman" w:hAnsi="Times New Roman"/>
          <w:sz w:val="28"/>
          <w:szCs w:val="28"/>
        </w:rPr>
        <w:t>венных пртиц - М.: Колос, 2010 г., 288 с.</w:t>
      </w:r>
    </w:p>
    <w:p>
      <w:pPr>
        <w:pStyle w:val="Style19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азета «Ветеринарная жизнь» Е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tlif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©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u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тандартизация научно-практический журнал Национальный инфор</w:t>
        <w:softHyphen/>
      </w:r>
      <w:r>
        <w:rPr>
          <w:rFonts w:cs="Times New Roman" w:ascii="Times New Roman" w:hAnsi="Times New Roman"/>
          <w:sz w:val="28"/>
          <w:szCs w:val="28"/>
        </w:rPr>
        <w:t>мационный центр по ТБТ и СФС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трология и приборостроение научно-технический журнал Нацио</w:t>
        <w:softHyphen/>
      </w:r>
      <w:r>
        <w:rPr>
          <w:rFonts w:cs="Times New Roman" w:ascii="Times New Roman" w:hAnsi="Times New Roman"/>
          <w:sz w:val="28"/>
          <w:szCs w:val="28"/>
        </w:rPr>
        <w:t>нальный информационный центр по ТБТ и СФС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етеринария: научно-производственный журнал учрежден МСХ РФ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орфологические ведомости: научно-производственный журнал уч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режден МСХ РФ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ls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нтернет ресурс. Ветеринарно- санитарная экспертиза.Форма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  <w:lang w:val="en-US"/>
          </w:rPr>
          <w:t>booksmed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  <w:lang w:val="en-US"/>
          </w:rPr>
          <w:t>infekcionnve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  <w:lang w:val="en-US"/>
          </w:rPr>
          <w:t>bolezni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</w:rPr>
          <w:t>/561-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  <w:lang w:val="en-US"/>
          </w:rPr>
          <w:t>infekcionnve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  <w:lang w:val="en-US"/>
          </w:rPr>
          <w:t>bolezni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hivotny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oron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chebni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зучение тем ПМ включает практическую деятельность студентов, направленную на участие в проведении ветеринарно-санитарной экспертизы продуктов и сырья животного происх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воение данного модуля предшествует изучение дисциплин «Профессионального цикла»: «Анатомия и физиология животных», «Основы микробиолог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ля закрепления теоретических знаний и приобретение необходимых практических навыков предусматриваются практические занятия, которые проводятся после изучения соответствующих 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процессе изучения ПМ преподаватели должны формировать у обучающихся навыки высокопроизводительного труда, планирование, самоконтроль, развивать профессиональное мышление, побуждать к творческому подходу в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чебная практика проводится на базе учебного заведения и на профильных сельскохозяйственных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изводственная практика осуществляется на производстве. Руководство осуществляется руководителем практики от учебного заведения, а также руководителем практики от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язательным условием допуска к производственной практике в рамках ПМ является освоение учебной практики для получения первичных профессиональных навыков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 и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ичие высшего образования, соответствующего профилю преподаваемого модуля «Проведение ветеринарно-санитарной экспертизы  продуктов и сырья животного происхож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астера: наличие 5-го, 6-го квалификационного разряда с обязательной стажировкой в профильных организациях  не ра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ыт деятельность в организациях соответствующей профессиональной сферы является обязательны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762"/>
        <w:gridCol w:w="261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 Проводить ветеринарный контроль убойных животны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Выполнение осмотра убойных животны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пределение физиологических норм и категорий упитанности согласно ГОСТа для убойных животны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ланирование транспортирования и ветеринарно-санитарного контроля на транспорт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приема и сдачи сельскохозяйственных животных на боенские предприят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Предложение  режима содержания предубойных животных (птиц) разных видов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Определение типов боенских предприят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Изложение ветеринарно-санитарного контроля технологических процессов убоя и переработки туш и орган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. Оформление документации учета и отчетности на мясоперерабатывающем предприятии. 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 по учебной практи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 по учебной практик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 по учебной практи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на практическом занят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одить забор образцов крови, молока, мочи, фекалий, их упаковку и подготовку к исследованию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мероприятий по отбору проб биологического материала, их упаковки, транспортировки и подготовки для лабораторного исследования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сследование крови, молока, мочи и фекалий у животны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ление соответствующей ветеринарной документации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на практическом заня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на практическом занятии</w:t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одить забор образцов продуктов и сырья животного происхождения для ветеринарно-санитарной экспертиз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Диагностирование сельскохозяйственных животных на наличие инфекционных и инвазионных заболева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ыполнение исследований направленных на обнаружение  возбудителей инфекционных и инвазионных болезней при послеубойной диагностике животны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Приведение ветеринарно-санитарной оценки мяса и внутренних орган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Планирование мероприятий при обнаружении инфекционных и инвазионных заболеваний на мясокомбинатах и местах розничной торговли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Проведение отбора проб образцов продуктов и сырья животного происхождения для ветеринарно-санитарной экспертиз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6.Оформление сопроводительной документации на пробы продуктов и сырья животного происхождения, направленных для ветеринарно-санитарной экспертизы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 по учебной практик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 по учебной практик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актическ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на практическом занят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ять соответствие продуктов и сырья животного происхождения стандартам на продукцию животноводств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Выделение основных стандартов на продукты животноводств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зложение основных продуктов и сырья животного происхожд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пределение свежести мяса по результатам исследов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лассифицирование мяса по виду, полу, возрасту, упитанности, термическому состоянию и пищевому значению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Распознавание  мяса диких животных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Выполнение товароведческой оценки мяса, консервирования мяса и мясных продукт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Взятие средней пробы молока и его органолептическое ис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пределение натуральности и сортности мол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сследование кисломолочных продуктов, сливочного масла, сыр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Исследование образцов меда и определение его натуральности по результатам органолептической оценки и лабораторных анализ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Определение видовой принадлежности яиц домашней птицы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оизводств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й практик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на практическом занят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на практическом занят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 по учебной практи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на практическом занят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на практическом занят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на практическом занят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одить обеззараживание несоответствующих стандарту продуктов и сырья животного происхождения, утилизацию конфискант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Выделение различных способов обеззараживание не соответствующих стандартам качества продуктов и сырья животного происхожд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боснование необходимости утилизации конфискатов и способы утилизац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знакомление с работой лаборатории ветеринарно-санитарной экспертизы продовольственного рынка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актическ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актическ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аствовать в ветеринарно-санитарной экспертизе колбасных изделий, субпродуктов,  пищевого жира, крови, кишок, эндокринного и технического сырь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Формирование значимости ветеринарно-санитарной экспертизы пищевых продуктов;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Cs/>
                <w:sz w:val="28"/>
                <w:szCs w:val="28"/>
              </w:rPr>
              <w:t xml:space="preserve">2.Изложение последовательности проведения </w:t>
            </w:r>
            <w:r>
              <w:rPr>
                <w:sz w:val="28"/>
                <w:szCs w:val="28"/>
              </w:rPr>
              <w:t xml:space="preserve">ветеринарно-санитарной экспертизы пищевых продуктов: колбасных изделий, субпродуктов, </w:t>
            </w:r>
            <w:r>
              <w:rPr>
                <w:spacing w:val="-1"/>
                <w:sz w:val="28"/>
                <w:szCs w:val="28"/>
              </w:rPr>
              <w:t>пищевого жира, крови, кишок, эндокринного и технического сырья.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pacing w:val="-1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Исследование консервов.</w:t>
            </w:r>
          </w:p>
          <w:p>
            <w:pPr>
              <w:pStyle w:val="Normal"/>
              <w:shd w:fill="FFFFFF" w:val="clear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свежести вареных колбас по результатам органолептического и микроскопического исследования., результатам величины рН и качественным реакциям на аммиак и сероводород.</w:t>
            </w:r>
          </w:p>
          <w:p>
            <w:pPr>
              <w:pStyle w:val="Normal"/>
              <w:shd w:fill="FFFFFF" w:val="clear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сследование субпродуктов на свежесть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актическ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актическ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роведении патологоанатомического вскры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Формулирование основных этапов патологоанатомического вскрытия животны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Дифференцирование методов вскрытия различных видов с/х животных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актическ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тборе, консервировании, упаковке и пересылке патологического материал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оведение отбора, консервирования, упаковки и пересылки патологического материал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Формулирование методов консервирования  и упаковки патологического материала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лабораторной рабо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ая аттестация  - квалификацион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762"/>
        <w:gridCol w:w="2273"/>
      </w:tblGrid>
      <w:tr>
        <w:trPr/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ргументировать и пояснять сущность  и социальную значимость будущей професс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, инициативность в процессе освоения профессиональной деятельности.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ие выбора и применение методов и способов решения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эффективности и качества выполнения;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ение способности принятия решения в стандартных и нестандартных ситуациях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и качество выполнения работ по содержанию, кормлению и разведению сельскохозяйственных животных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итация результатов наблюдений за деятельностью обучающихс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уществлять поиск и использование информации, необходимой для эффективного выполнения профессиональных задач, профессионального и личного 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и использование информации для эффективного выполнения профессиональных задач, профессионального и личного развития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людение и экспертная оценка на практических и лабораторных занятиях 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нение новых информационных программ в профессиональной деятельности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оценка портфолио работ и документов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ие работать в групп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личие лидерских качеств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частие в студенческом самоуправлен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частие спортивно- и культурно-массовых мероприятиях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 за обучающимся в учебном процессе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Брать на себя ответственность за работу членов команды (подчиненных), за результат выполнения зад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ение ответственности за работу членов команды (подчиненных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анализ и коррекция результатов собственной работы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 за обучающимся в учебном процессе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повышения квалифика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личностного развит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ление к самообразованию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оценка портфолио работ и документов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риентироваться в условиях частой смены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ение интереса к инновациям в области профессиональной деятельности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учно-практические конференц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нкурс профессионального мастер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лимпиады</w:t>
            </w:r>
          </w:p>
        </w:tc>
      </w:tr>
      <w:tr>
        <w:trPr>
          <w:trHeight w:val="637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Исполнять воинскую обязанность в том числе с применением полученных профессиональных знаний (для юношей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облюдение профессиональной этики (выполнение правил внутреннего распорядка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иентация на воинскую службу с учётом профессиональных знаний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воевре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сть постановки на воинский уче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оведение воинских сбо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lsu.ru/" TargetMode="External"/><Relationship Id="rId5" Type="http://schemas.openxmlformats.org/officeDocument/2006/relationships/hyperlink" Target="http://www.booksmed.com/infekcionnve-bolezni/561-infekcionnve-bolezni-zhivotnyx-voronin-uchebnik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8:42:00Z</dcterms:created>
  <dc:creator>User</dc:creator>
  <dc:description/>
  <cp:keywords/>
  <dc:language>en-US</dc:language>
  <cp:lastModifiedBy>user</cp:lastModifiedBy>
  <cp:lastPrinted>2014-01-14T11:38:00Z</cp:lastPrinted>
  <dcterms:modified xsi:type="dcterms:W3CDTF">2015-02-01T12:21:00Z</dcterms:modified>
  <cp:revision>17</cp:revision>
  <dc:subject/>
  <dc:title/>
</cp:coreProperties>
</file>