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инистерство Образования и Науки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еспублики Татарстан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БОУ СПО «Спасский техникум отраслевых технологий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«Утверждаю»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Директор__________Н.А. Гриш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ПМ.02</w:t>
      </w:r>
      <w:r>
        <w:rPr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РГАНИЗАЦИЯ ДЕЯТЕЛЬНОСТИ КОЛЛЕКТИВА ИСПОЛНИТЕЛ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caps/>
          <w:sz w:val="28"/>
          <w:szCs w:val="28"/>
        </w:rPr>
        <w:t xml:space="preserve">МДК 02.01 </w:t>
      </w:r>
      <w:r>
        <w:rPr>
          <w:b/>
          <w:sz w:val="28"/>
          <w:szCs w:val="28"/>
        </w:rPr>
        <w:t xml:space="preserve"> Управление коллективом исполнител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2.02 Основы социальной психологии и делового общ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П.02 Производственная прак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23.02.03 Техническое обслуживание и ремонт автомобильного транспор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1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среднего профессионального образования  по специальности</w:t>
      </w:r>
      <w:r>
        <w:rPr>
          <w:b/>
          <w:sz w:val="28"/>
          <w:szCs w:val="28"/>
        </w:rPr>
        <w:t xml:space="preserve"> 23.02.03 Техническое обслуживание и ремонт автомобильного 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я-разработчик: ГБОУ СПО «Спасский техникум отраслевых технолог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чики: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ардушкин В.А.– преподаватель спецдисцип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Тележникова Т.В. – преподаватель спец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>Маркарян Ю.А. – преподаватель спец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ссмотрено, утверждено и рекомендовано к применению на заседании методического совет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отокол №____________  от «____»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седатель методического совета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__________/____________________/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3"/>
        <w:gridCol w:w="1835"/>
      </w:tblGrid>
      <w:tr>
        <w:trPr>
          <w:trHeight w:val="463" w:hRule="atLeast"/>
        </w:trPr>
        <w:tc>
          <w:tcPr>
            <w:tcW w:w="7453" w:type="dxa"/>
            <w:tcBorders/>
          </w:tcPr>
          <w:p>
            <w:pPr>
              <w:pStyle w:val="Heading1"/>
              <w:snapToGrid w:val="false"/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>
          <w:trHeight w:val="609" w:hRule="atLeast"/>
        </w:trPr>
        <w:tc>
          <w:tcPr>
            <w:tcW w:w="745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09" w:hRule="atLeast"/>
        </w:trPr>
        <w:tc>
          <w:tcPr>
            <w:tcW w:w="745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езультаты освоения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94" w:hRule="atLeast"/>
        </w:trPr>
        <w:tc>
          <w:tcPr>
            <w:tcW w:w="745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745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913" w:hRule="atLeast"/>
        </w:trPr>
        <w:tc>
          <w:tcPr>
            <w:tcW w:w="745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Контроль и оценка результатов Освоения профессионального модуля                         </w:t>
            </w:r>
          </w:p>
          <w:p>
            <w:pPr>
              <w:pStyle w:val="Heading1"/>
              <w:ind w:left="64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(вида профессиональной деятельности</w:t>
            </w:r>
            <w:r>
              <w:rPr>
                <w:bCs/>
                <w:sz w:val="28"/>
                <w:szCs w:val="28"/>
              </w:rPr>
              <w:t>)</w:t>
            </w:r>
          </w:p>
          <w:p>
            <w:pPr>
              <w:pStyle w:val="Heading1"/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1. ПАСПОРТ РАБОЧЕЙ ПРОГРАММЫ                                  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ПМ.01 Организация деятельности коллектива исполнител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 программы подготовки специалистов среднего звена в соответствии с ФГОС   СПО по специальности </w:t>
      </w:r>
      <w:r>
        <w:rPr>
          <w:rFonts w:eastAsia="Calibri"/>
          <w:sz w:val="28"/>
          <w:szCs w:val="28"/>
          <w:lang w:eastAsia="en-US"/>
        </w:rPr>
        <w:t xml:space="preserve">23.02.03 «Техническое обслуживание и ремонт автомобильного транспорта» в части освоения основного вида профессиональной деятельности (ВПД): </w:t>
      </w:r>
      <w:r>
        <w:rPr>
          <w:rFonts w:eastAsia="Calibri"/>
          <w:b/>
          <w:bCs/>
          <w:sz w:val="28"/>
          <w:szCs w:val="28"/>
          <w:lang w:eastAsia="en-US"/>
        </w:rPr>
        <w:t xml:space="preserve">Организация деятельности коллектива исполнителей </w:t>
      </w:r>
      <w:r>
        <w:rPr>
          <w:rFonts w:eastAsia="Calibri"/>
          <w:bCs/>
          <w:sz w:val="28"/>
          <w:szCs w:val="28"/>
          <w:lang w:eastAsia="en-US"/>
        </w:rPr>
        <w:t>и соответствующих профессиональных компетенций (ПК):</w:t>
      </w:r>
    </w:p>
    <w:p>
      <w:pPr>
        <w:pStyle w:val="Style51"/>
        <w:widowControl/>
        <w:spacing w:lineRule="auto" w:line="240"/>
        <w:ind w:firstLine="720"/>
        <w:rPr/>
      </w:pPr>
      <w:r>
        <w:rPr>
          <w:b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ПК 2.1. Планирование  и организация  работы по техническому обслуживанию и ремонту автотранспорта.</w:t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40"/>
          <w:sz w:val="28"/>
          <w:szCs w:val="28"/>
        </w:rPr>
        <w:t>ПК 2.2. Контроль  и оценка  качества работы исполнителей работ.</w:t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40"/>
          <w:sz w:val="28"/>
          <w:szCs w:val="28"/>
        </w:rPr>
        <w:t>ПК 2.3. Организация  безопасного  ведения  работ при техническом обслуживании и ремонте автотранспор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69" w:hanging="0"/>
        <w:jc w:val="both"/>
        <w:rPr>
          <w:rStyle w:val="FontStyle40"/>
          <w:spacing w:val="-1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Рабочая программа профессионального модуля может быть использована в дополнительном профессиональном образовании и профессиональной подготовке рабочих по профессии 18511 «Слесарь по ремонту автомобилей», 11442 «Водитель автомобил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профессионального модуля – требования к результатам освоения профессионального модул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 </w:t>
      </w:r>
      <w:r>
        <w:rPr>
          <w:rFonts w:eastAsia="Calibri"/>
          <w:b/>
          <w:bCs/>
          <w:sz w:val="28"/>
          <w:szCs w:val="28"/>
          <w:lang w:eastAsia="en-US"/>
        </w:rPr>
        <w:t>иметь практический опыт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я и организации работ производственного поста, участка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рки качества выполняемых работ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и экономической эффективности производственн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еспечения безопасности труда на производственном участке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 </w:t>
      </w:r>
      <w:r>
        <w:rPr>
          <w:rFonts w:eastAsia="Calibri"/>
          <w:b/>
          <w:bCs/>
          <w:sz w:val="28"/>
          <w:szCs w:val="28"/>
          <w:lang w:eastAsia="en-US"/>
        </w:rPr>
        <w:t>уметь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ть работу участка по установленным срокам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руководство работой производственного участка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 подготавливать производство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ть рациональную расстановку рабочих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ировать соблюдение технологических процессов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еративно выявлять и устранять причины их нар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рять качество выполненных работ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производственный инструктаж рабочих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ировать результаты производственной деятельности участка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ть правильность и своевременность оформления первичных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ов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овывать работу по повышению квалификации рабочих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читывать по принятой методологии основные технико-эконом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казатели производ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йствующие законодательные и нормативные акты, регулирующие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одственно-хозяйственную деятельность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я действующей системы менеджмента качества,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ы нормирования и формы оплаты труда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ы управленческого учета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технико-экономические показатели производственной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ятельности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разработки и оформления технической документации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ила охраны труда, противопожарной и экологической безопас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ды, периодичность и правила оформления инструкта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го – 40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 xml:space="preserve">максимальной учебной нагрузки обучающегося 335 часов, в том числе: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язательной аудиторной учебной нагрузки обучающегося - 223часа;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амостоятельной работы обучающегося -  112 часов;  производственная практика - 7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РЕЗУЛЬТАТЫ ОСВОЕНИЯ ПРОФЕССИОНАЛЬНОГО МОДУЛЯ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Результатом освоения программы профессионального модуля является овладение обучающимися видом профессиональной деятельности «Организация деятельности коллектива исполнителей», в том числе профессиональными (ПК) и общими (ОК) компетенциям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392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д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результата обучен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FontStyle40"/>
                <w:sz w:val="28"/>
                <w:szCs w:val="28"/>
              </w:rPr>
              <w:t>Планировать и организовывать работы по техническому обслуживанию и ремонту автотранспорта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К 2.2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40"/>
                <w:sz w:val="28"/>
                <w:szCs w:val="28"/>
              </w:rPr>
              <w:t>Контролировать и оценивать качество работы исполнителей рабо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К 2.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40"/>
                <w:sz w:val="28"/>
                <w:szCs w:val="28"/>
              </w:rPr>
              <w:t>Организовывать безопасное ведение работ при техническом обслуживании и ремонте автотранспорта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ОК 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2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4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ять поиск и использование информации, необходимой для эффективного выполнения  профессиональных задач, профессиональ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 личностного развития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5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6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7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8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9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иентироваться в условиях частой смены технологий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/>
      </w:pPr>
      <w:r>
        <w:rPr>
          <w:b/>
          <w:bCs/>
          <w:caps/>
          <w:sz w:val="28"/>
          <w:szCs w:val="28"/>
        </w:rPr>
        <w:t xml:space="preserve">3.Структура  и  </w:t>
      </w:r>
      <w:r>
        <w:rPr>
          <w:b/>
          <w:bCs/>
          <w:sz w:val="28"/>
          <w:szCs w:val="28"/>
        </w:rPr>
        <w:t xml:space="preserve"> СОДЕРЖАНИЕ ПРОФЕССИОНАЛЬНОГО МОДУ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002"/>
        <w:gridCol w:w="1267"/>
        <w:gridCol w:w="861"/>
        <w:gridCol w:w="1731"/>
        <w:gridCol w:w="1188"/>
        <w:gridCol w:w="879"/>
        <w:gridCol w:w="1218"/>
        <w:gridCol w:w="1176"/>
        <w:gridCol w:w="2197"/>
      </w:tblGrid>
      <w:tr>
        <w:trPr>
          <w:trHeight w:val="435" w:hRule="atLeast"/>
        </w:trPr>
        <w:tc>
          <w:tcPr>
            <w:tcW w:w="1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0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8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0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2"/>
              <w:widowControl w:val="false"/>
              <w:ind w:left="72" w:hanging="283"/>
              <w:jc w:val="center"/>
              <w:rPr>
                <w:b/>
                <w:b/>
              </w:rPr>
            </w:pP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6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2.1.-2.3.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  <w:caps/>
              </w:rPr>
              <w:t xml:space="preserve">МДК 02.01 </w:t>
            </w:r>
            <w:r>
              <w:rPr>
                <w:b/>
              </w:rPr>
              <w:t xml:space="preserve"> </w:t>
            </w:r>
            <w:r>
              <w:rPr/>
              <w:t>Управление коллективом исполнителей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.-1.3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ДК 02.02 </w:t>
            </w:r>
            <w:r>
              <w:rPr/>
              <w:t>Основы социальной психологии и делового общ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/>
              <w:t xml:space="preserve">, часов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>
                <w:b/>
              </w:rPr>
              <w:t>72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>
          <w:trHeight w:val="46" w:hRule="atLeast"/>
        </w:trPr>
        <w:tc>
          <w:tcPr>
            <w:tcW w:w="1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2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Курсовая работа – 20 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  </w:t>
      </w:r>
      <w:r>
        <w:rPr>
          <w:rFonts w:eastAsia="Calibri"/>
          <w:b/>
          <w:bCs/>
          <w:sz w:val="28"/>
          <w:szCs w:val="28"/>
          <w:lang w:eastAsia="en-US"/>
        </w:rPr>
        <w:t>Содержание обучения по профессиональному модулю (ПМ)</w:t>
      </w:r>
      <w:r>
        <w:rPr>
          <w:b/>
          <w:bCs/>
          <w:sz w:val="28"/>
          <w:szCs w:val="28"/>
        </w:rPr>
        <w:tab/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8363"/>
        <w:gridCol w:w="1169"/>
        <w:gridCol w:w="390"/>
        <w:gridCol w:w="1843"/>
      </w:tblGrid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раздел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фессионально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одуля (ПМ)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ждисциплинар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курсов (МДК) и те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1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lang w:eastAsia="en-US"/>
              </w:rPr>
              <w:t>МДК.02.01 Управление коллектив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исполнителе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едприятие как основной субъек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приниматель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деятельности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принимательская деятельность предприяти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ъекты рынка автомобильной отрасли. Стратегия Минтранса России 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и автомобильного транспорта. Законодательство, регулирующе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одственно-хозяйственную деятельность. Классификация предприятий по типам производства, их характерист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Классификация авторемонтных предприят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итал и имущество предприяти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одственное предприятие на автомобильном транспорте, 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производственная и организационная структуры. Капитал предприятия. Основные и оборотные средства предприят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знес-план. Понятие бизнес-плана, его виды. Структура бизнес-плана. Характеристика услуг по техническому обслуживанию и ремонту (ТО и ТР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автомобильного транспор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. Выполнение классификации имущества предприят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. Определение структуры бизнес-план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. Разработка бизнес-план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4. Разработка бизнес-план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3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/>
            </w:pPr>
            <w:r>
              <w:rPr>
                <w:bCs/>
              </w:rPr>
              <w:t>Планирование работ  по техническо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обслуживанию и ремон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автомоби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Cs/>
              </w:rPr>
              <w:t>транспорта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одственные процессы и принципы их организаци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нкции управления и их характеристика. Планирование работ участников п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ленным срокам. Организация управления производством. Структура управления. Орган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технического обслуживания и ремонта автотранспор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ная организация труда коллектива исполните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ципы научной организации труда. Организация тру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рма времени и норма выработ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Методы нормирования работ по ТО и ремонту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5. Построение «Дерева целей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6. Разработка должностных инструк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Построение структуры управления автотранспортной организацие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7. Составление плана работы участника по установленным срока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8. Определение трудоемкости ТО и ремон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2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lang w:eastAsia="en-US"/>
              </w:rPr>
              <w:t>Тема 3.</w:t>
            </w:r>
            <w:r>
              <w:rPr>
                <w:rFonts w:eastAsia="Calibri"/>
                <w:lang w:eastAsia="en-US"/>
              </w:rPr>
              <w:t xml:space="preserve"> Технико-экономическо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ние на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ind w:right="39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ном транспорте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Планирование производственной программы по техническо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обслуживанию и ремонту автотранспор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Показатели производственной программы по эксплуатации подвиж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 xml:space="preserve">состав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Документы для расчета производственной программы по ТО и Т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Содержание производственной программы, методика ее разработк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о-экономические нормы расхода запасных частей и материалов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тодика расчета расхода автомобильного топлива и смазочных материалов.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ка расчета потребностей в запасных частях. Методика расчета затрат 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  <w:lang w:eastAsia="en-US"/>
              </w:rPr>
              <w:t>потребностей в автошина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9. Определение потребности в горюче-смазочных материалах.</w:t>
            </w:r>
            <w:r>
              <w:rPr/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. Определение потребности в запасных частях для проведения ремонтных работ автомобильного транспор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416" w:leader="none"/>
                <w:tab w:val="left" w:pos="2124" w:leader="none"/>
                <w:tab w:val="left" w:pos="2832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1. Определение потребности в автошина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416" w:leader="none"/>
                <w:tab w:val="left" w:pos="2124" w:leader="none"/>
                <w:tab w:val="left" w:pos="2832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2. Разработка производственной программы ТО и ремонта.</w:t>
            </w:r>
            <w:r>
              <w:rPr>
                <w:bCs/>
              </w:rPr>
              <w:tab/>
              <w:tab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ind w:right="397" w:hanging="0"/>
              <w:rPr>
                <w:bCs/>
              </w:rPr>
            </w:pPr>
            <w:r>
              <w:rPr>
                <w:rFonts w:eastAsia="Calibri"/>
                <w:b/>
                <w:lang w:eastAsia="en-US"/>
              </w:rPr>
              <w:t>Тема 4.</w:t>
            </w:r>
            <w:r>
              <w:rPr>
                <w:rFonts w:eastAsia="Calibri"/>
                <w:lang w:eastAsia="en-US"/>
              </w:rPr>
              <w:t xml:space="preserve"> Стили и методы работы руководителя производственного участка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Стили управления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Типы стилей и их характеристика. Деловое общение: производственное совещание, заседание, планерк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ы управле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е системы методов руководства производственным подразделе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методы упра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ческие методы воздейств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Социально-психологические методы и их использование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3. Составление сценария производственного совеща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4. Деловая игра «Производственное совещание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t>15. Рефлекс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6. Разработка методов поощрения коллектива исполнителе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lang w:eastAsia="en-US"/>
              </w:rPr>
              <w:t>Тема 5.</w:t>
            </w:r>
            <w:r>
              <w:rPr>
                <w:rFonts w:eastAsia="Calibri"/>
                <w:lang w:eastAsia="en-US"/>
              </w:rPr>
              <w:t xml:space="preserve"> Организац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ы производствен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участка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Роль руководителя в организации работ. Руководство работой, права и обязанности руководителя производствен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участка. Подготовка производства. Организация взаимоотношений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сотрудника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Организация качественного выполнения работ по ТО и Т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/>
            </w:pPr>
            <w:r>
              <w:rPr>
                <w:bCs/>
              </w:rPr>
              <w:t>Основные положения действующей системы менеджмента кач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Производственный инструктаж рабочих. Аттестация рабочих мес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Обеспечение технологической документацией рабочих мест. Состав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структура работников. Рациональная расстановка рабоч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овия труд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охраны труда, противопожарной и экологической безопасност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виды, периодичность и правила оформления инструктаж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мотивации коллектива исполнителе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рифная система оплаты труда. Формы и системы оплаты труда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ном транспорте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лата труда на ремонтных работах. Основные элементы и принцип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организации премирова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материальная мотивация тру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тестация работников. Методы аттестации. Организация аттес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Организация повышения квалификации рабочи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/>
                <w:bCs/>
              </w:rPr>
              <w:t>Практические зада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7. Определение типа темперамен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8. Оформление документации по аттестации рабочих мес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9. Проведение аттестации коллектива исполнителей - подготовк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документов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. Проведение аттестации коллектива исполнителей - деловая игр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1. Расчет заработной платы работников на ремонтных работа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2. Расчет фонда заработной платы и отчислений от него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/>
                <w:bCs/>
              </w:rPr>
              <w:t>Тема 6.</w:t>
            </w:r>
            <w:r>
              <w:rPr>
                <w:bCs/>
              </w:rPr>
              <w:t xml:space="preserve"> Контроль соблюдения технологических процесс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- функция менеджм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Понятие контроля, процесс контроля, эффективность контрол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контрол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и функции технического контроля. Организация проведе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ческого контроля. Оперативное выявление и устранение при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ушения технологических процессов ТО и ремонта. Контроль кач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Инвентаризация имущества ремонтной баз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д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3. Составление карты контроля технологического процесс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4. Оформление документации по инвентаризац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lang w:eastAsia="en-US"/>
              </w:rPr>
              <w:t>Тема 7.</w:t>
            </w:r>
            <w:r>
              <w:rPr>
                <w:rFonts w:eastAsia="Calibri"/>
                <w:lang w:eastAsia="en-US"/>
              </w:rPr>
              <w:t xml:space="preserve"> Осно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управленческого учета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  <w:lang w:eastAsia="en-US"/>
              </w:rPr>
              <w:t>Предмет и метод бухгалтерского учета. Понятие, цель, задачи бухгалтерского учета. Объекты бухгалтерского учета. Метод бухгалтерского уче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ханизм учета затрат, документальное оформл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т затрат труда и рабочего време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т затрат по ТО Т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Оформление первичных документ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/>
                <w:bCs/>
              </w:rPr>
              <w:t>Практические зад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5. Составление табеля учета использования рабочего времен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6. Оформление наряда на сдельную работу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7. Составление дефектовочной ведомост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28. Оформление документов по получению запасных частей и материалов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9. Оформление акта по выполненным работам. Состав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производственного отче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lang w:eastAsia="en-US"/>
              </w:rPr>
              <w:t>Тема 8.</w:t>
            </w:r>
            <w:r>
              <w:rPr>
                <w:rFonts w:eastAsia="Calibri"/>
                <w:lang w:eastAsia="en-US"/>
              </w:rPr>
              <w:t xml:space="preserve"> Технико-экономическ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одствен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держки производства и себестоимость услуг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е издержек. Классификация затрат себестоимости, ее структур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оры и пути снижения себестоимости ТО и ремонта автомоби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транспорта. Методика определения себестоимости услу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ообразование в рыночной экономи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Понятие, функции, виды цен, их структура. Тарифы на ремонт. Надбавки и скидки. Ценовая эластичность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ибыль и рентабельность. Сущность прибыли, ее источники и виды. Понятие рентабельности, методика ее определения. Пути повышения рентабельност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ческая эффективность деятельности автомобильног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  <w:lang w:eastAsia="en-US"/>
              </w:rPr>
              <w:t>Предприятия. Показатели повышения экономической эффективности. Общая и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сравнительная экономическая эффективность. Мероприятия по повышению технического и организационного уровней  деятельности подразделения.     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Инновационная и инвестиционная политика. Выбор источника финансирования инвестиций и порядок расчета необходимых капитальных вложен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Методика расчёта показателей эффективности деятельности. Расчет экономической эффективности капитальных вложений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/>
            </w:pPr>
            <w:r>
              <w:rPr>
                <w:rFonts w:eastAsia="Calibri"/>
                <w:lang w:eastAsia="en-US"/>
              </w:rPr>
              <w:t>реконструкцию, расширение и техническое перевооружение подразделения.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0. Расчет себестоимости единицы технического обслуживания автомоби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1. Расчет себестоимости единицы ремонта узла, детали автомобил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2. Определение цены ТО и 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3. Определение прибыли и рентабельности ТО и ТР автомобильного транспор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4. Расчет показателей экономической эффективности капитальных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ожений в реконструкцию, расширение и техническое перевооружени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  <w:lang w:eastAsia="en-US"/>
              </w:rPr>
              <w:t>подраздел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lang w:eastAsia="en-US"/>
              </w:rPr>
              <w:t>Тема 9.</w:t>
            </w:r>
            <w:r>
              <w:rPr>
                <w:rFonts w:eastAsia="Calibri"/>
                <w:lang w:eastAsia="en-US"/>
              </w:rPr>
              <w:t xml:space="preserve"> Основы анализ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утрихозяйственно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ятельности предприят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ног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Содерж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ализ хозяйственной деятельности - основа для планирова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 и основные приемы анализа. Содержание и исходные данные дл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а, их подготов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Анализ выполнения плана ТО и ТР подвижного состава. Плановые задания по ТО и ТР. Фактическое выполнение ТО и ТР. Плановые 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ализ обеспечения предприятия основными, оборотными фондами 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овыми ресурсами. Анализ расхода материалов и запасных частей. Анализ обеспеченности подразделения ремонтными рабочими. Анализ использования оборудования и производственных площадей участка, мастерской. Анализ экономических показателей работы коллектива исполнителей. Анализ себестоимости ТО и ТР. Анализ финансового результата. Анализ экономической эффективности капитальных вложений и инвестиционных проек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5. Анализ выполнения плана ТО и ТР подвижного состав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6. Анализ расхода материалов и запасных часте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7. Анализ обеспеченности ремонтными рабочи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8. Анализ использования оборудования и производственных площадей СТО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9. Анализ экономических показателе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40. Составление плана организационно-технических мероприятий по результатам анализ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snapToGrid w:val="fals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1" w:hRule="atLeast"/>
        </w:trPr>
        <w:tc>
          <w:tcPr>
            <w:tcW w:w="1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 при изучении раздела ПМ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стематическая проработка конспектов занятий, учебной и специальной технической литературы (по вопросам 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раграфам, главам учебных пособий, составленным преподавателем)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практическим работам с использованием методических рекомендаций преподавателя, оформле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х работ, отчетов и подготовка к их защите, работа над курсовым проектом, его оформлением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водами и предложениями по его применен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ка внеаудиторной самостоятельной работы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Начертить схему: «Структуры производственного предприятия на автомобильном транспорте»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Разработать бизнес-план СТО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Написать конспект: «Организация работы производственного участка по ТО и ТР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Оформить ремонтно-техническую документацию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Разработать технологическую карту на ТО и ремонт автомобильного транспорт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Написать реферат: «Организация трудовых процессов и особенности нормирования труда по ТО и ремонт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транспорта»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Рассчитать нормы труда по ТО и ремонту автотранспорта по материалам наблюдений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 Написать конспект: «Коллективный подряд на предприятиях АПК»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 Разработать производственную программу ТО и ремонт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 Оформить карту аттестации рабочего мест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 Заполнить документы управленческого учета и контрол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 Написать доклад: «Технико-экономические показатели производственной деятельности автомобильног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приятия»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 Выполнить расчет себестоимости единицы ремо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 Написать реферат: «Технико-экономический эффект механизации и автоматизации авторемонтного производства»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 Написать доклад: «Инновационная и инвестиционная политика АТП»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 Составить схему: «Анализ внутрихозяйственной деятельности автотранспортного предприятия»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 Составить план организационно-технических мероприятий по результатам проведенного анализ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  <w:lang w:eastAsia="en-US"/>
              </w:rPr>
              <w:t>18. Выполнение мультимедийных презентаций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50" w:leader="none"/>
              </w:tabs>
              <w:suppressAutoHyphens w:val="true"/>
              <w:ind w:right="3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8" w:hRule="atLeast"/>
        </w:trPr>
        <w:tc>
          <w:tcPr>
            <w:tcW w:w="1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язательная аудиторная учебная нагрузка по курсовой работе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</w:t>
            </w:r>
          </w:p>
        </w:tc>
      </w:tr>
      <w:tr>
        <w:trPr>
          <w:trHeight w:val="458" w:hRule="atLeast"/>
        </w:trPr>
        <w:tc>
          <w:tcPr>
            <w:tcW w:w="1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Выдача индивидуальных заданий, изучение требований к оформлению и написанию курсовой работы. Подбор литературы к теоретической части и составление плана курсовой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Составление форм аналитических таблиц. Изучение предприятия с помощью экскурсии. Сбор данных и составление таблиц для характеристики предприяти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Описание теоретической части курсовой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 Изучение истории предприятия и написание характеристики предприятия в практической части. Анализ производственных и экономических показателей работы подразделения и предприят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5. Определение сильных и слабых сторон подразделения и предприятия, недостатки в работе. Определение целей и задач подразделения по улучшению работы подразделени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Расчёт себестоимости единицы ремонтных услуг в подразделении (фактической и по проекту)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Определение показателей общей экономической эффективности предлагаемых мероприятий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Определение показателей общей экономической эффективности предлагаемых мероприятий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.Написание выводов и предложений. Подготовка доклада и презентации по курсовой работе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 Защита курсовой работы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1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тика курсовых работ по модулю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 Экономическая эффективность ТО и ремонта автомобилей в условиях предприятия с разработкой технологического процесса разборки-сборки ручного тормоза автомобиля ЗИЛ-4333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 Экономическая эффективность ТО и ремонта автомобилей в условиях предприятия с разработкой технологического процесса ремонта коленчатого вала двигателя ВАЗ-2106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 Экономическая эффективность ТО и ремонта автомобилей в условиях предприятия с разработко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ческого процесса разборки-сборки передней рессоры автомобиля газ-2705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 Экономическая эффективность ТО и ремонта автомобиля в условиях предприятия с разработко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ческого процесса замены шкворней и втулок кулаков передней оси автомобиля КамАЗ-5320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5. Экономическая эффективность ТО и ремонта автомобилей в условиях предприятия с разработко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ческого процесса разборки-сборки карданной передачи автомобиля ГАЗ-3102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6. Экономическая эффективность ТО и ремонта автомобилей в условиях предприятия с разработкой технологического процесса разборки-сборки заднего моста автомобиля ГАЗ-3307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7. Экономическая эффективность ТО и ремонта автомобилей в условиях предприятия с разработкой технологического процесса ремонта опоры промежуточного карданного вала автомобиля ГАЗ-3110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8. Экономическая эффективность ТО и ремонта автомобилей в условиях предприятия с разработкой технологического процесса разборки-сборки карбюратора автомобиля ВАЗ-21063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9. Экономическая эффективность ТО и ремонта автомобилей в условиях предприятия с разработко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ческого процесса ремонта сцепления автомобиля ВАЗ-21074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0. Экономическая эффективность ТО и ремонта автомобилей в условиях предприятия с разработкой технологического процесса разборки двигателя автомобиля ВАЗ-21099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1. Экономическая эффективность ТО и ремонта автомобилей в условиях предприятия с разработкой технологического процесса ремонта стартера СТ-142 (КамАЗ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2. Экономическая эффективность ТО и ремонта автомобилей в условиях предприятия с разработкой технологического процесса ремонта системы охлаждения двигателя автомобиля ВАЗ-1119 (Калина, хэтчбек)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 Экономическая эффективность ТО и ремонта автомобилей в условиях предприятия с разработкой ремонта рулевого механизма автомобиля ВАЗ-21074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4. Экономическая эффективность ТО и ремонта автомобилей в условиях предприятия с разработко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а генератора 3747.3771-93 автомобиля ВАЗ-2112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5. Экономическая эффективность ТО и ремонта автомобилей в условиях предприятия с разработкой технологического процесса ремонта дифференциала автомобиля ГАЗ-53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6. Экономическая эффективность ТО и ремонта автомобилей в условиях предприятия с разработкой технологического процесса ремонта головки блока цилиндров двигателя автомобиля ВАЗ-2109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7. Экономическая эффективность ТО и ремонта автомобилей в условиях СТО предприятия с разработкой технологического процесса разборки и сборки коробки передач автомобиля ВАЗ-2131 (Нива 5дверная)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1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изводственная практика: «Организация деятельности коллектива исполнителей на производственном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частке»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 Участие в планировании работ производственного участка по ТО и ремонту автомобильного транспорта в АТП в качестве дублера техник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плана грузовых перевозок в качестве дублёра техник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производственной программы по ТО и ремонту подвижного состава в качестве дублёр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показателей производственной программы по эксплуатации подвижного соста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2. Осуществление руководства работами, коллективом исполнителей производственного участка по ТО и ремонту автомобильного транспорта в АТП в качестве техника-механика.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работ по ТО и ремонту автотранспорт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документации по расходу запасных частей и ремонтных материал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оставление документации по заработной плате производственным работникам и табеля затрат рабочего времен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 Организация безопасного ведения работ по ТО и ремонту и анализ результатов производственной деятельности участка в АТП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инструментами рабочих мест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инструктажей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анализа результатов производственной деятельности участка в АТП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Оформление первичных документов при техобслуживании автомобильного транспорта на СТО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ение дефектной ведомости на техобслуживание автомобильного транспорта на СТО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заявки на запасные части и ремонтные материалы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наряда на сдельную работу по ТО и ремонту автомобильного транспорт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Составление основных технико-экономических показателей производственной деятельности СТО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основных технико-экономических показателей производственной деятельности СТО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основных технико-экономических показателей производственной деятельности СТО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основных технико-экономических показателей производственной деятельности СТ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6. Выявление и устранение причин нарушения технологических процессов и разработка мероприятий по улучшению работ на СТО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явление причин нарушения технологического процесса на СТО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мероприятий по устранению причин нарушений и по улучшению работ на СТО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отчёта по практике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2</w:t>
            </w:r>
          </w:p>
        </w:tc>
      </w:tr>
      <w:tr>
        <w:trPr>
          <w:trHeight w:val="458" w:hRule="atLeast"/>
        </w:trPr>
        <w:tc>
          <w:tcPr>
            <w:tcW w:w="1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0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rPr/>
      </w:pPr>
      <w:r>
        <w:rPr>
          <w:rFonts w:eastAsia="Calibri"/>
          <w:b/>
          <w:sz w:val="28"/>
          <w:szCs w:val="28"/>
          <w:lang w:eastAsia="en-US"/>
        </w:rPr>
        <w:t xml:space="preserve">4. УСЛОВИЯ  РЕАЛИЗАЦИИ   ПРОГРАММЫ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/>
          <w:b/>
          <w:sz w:val="28"/>
          <w:szCs w:val="28"/>
          <w:lang w:eastAsia="en-US"/>
        </w:rPr>
        <w:t>ПРОФЕССИОНАЛЬНОГО МОДУЛЯ</w:t>
      </w:r>
    </w:p>
    <w:p>
      <w:pPr>
        <w:pStyle w:val="Normal"/>
        <w:autoSpaceDE w:val="false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1. 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программы профессионального модуля «Организация деятельности коллектива исполнителей» обеспечена наличием учебных кабинетов «Социально-экономических дисциплин», «Технического обслуживания и ремонта автомобилей»; слесарных и механических мастерских;  лабораторий «Технических средств обучения», «Технического обслуживания автомобилей», «Ремонта автомобиле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орудование учебного кабинета и рабочих мест кабинета: нормативные и правовые акты по организации работ по ТО и ремонту автомобильного транспорта; комплект учебно-методической документации; наглядные пособия (таблицы, схемы, справочники, образцы документов); стенд «Курсовое проектирование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орудование лабораторий и рабочих мест лабораторий: автоматизированные рабочие места; методические пособия с мультимедийным сопровождением; интерактивная доска; стенды для проверки и испытаний агрегатов автомобилей, измерительные приборы, наборы инструментов, приспособлений, комплект плакатов, комплект учебно-методической документации.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рудование мастерских и рабочих мест мастерских: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чие места по количеству обучающихся;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нки: настольно-сверлильные, заточные и др.;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боры инструментов;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способления;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готовки для выполнения работ по ТО и ремон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профессионального модуля предполагает обязательную производственную практику, которую рекомендуется проводить  рассредоточено.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2. Информационное обеспечение обуч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учебных изданий, Интернет-ресурсов, дополнительной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сновные источни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Федеральный закон «О бухгалтерском учете». Методические указания. - Новосибирск: Сиб. унив. изд-во, 2012. - 205 с. - (Бухгалтер. Нормативные документы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Налоговый кодекс Российской Федерации : с изм. и доп. - : ООО «Рид Групп», 2014. - 672 с. - (Новейшее российское законодательств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Швецкая В.М. Бухгалтерский учет: учебник для студентов средних специальных учебных заведений. - М.: «Дашков и К», 2012. - 416 с. Гриф Минобрнауки Ро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Беднарский В.В. Организация капитального ремонта автомобилей. - Ростов н/Д: Феникс, 2012. - 592 с. (СПО). Гриф Минобрнауки Ро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Симионов Р.Ю. Оценка бизнеса: Теория и практика Ростов - на Дону: «Феникс» 2012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Туревский И.С. Экономика отрасли (автомобильный транспорт): учебник. - М.: ИД «ФОРУМ»: ИНФРА - М, 2013. - 288 с. - Профессиональное образование). Гриф Минобрнауки России.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полнительные источники: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ебники и учебные пособ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1. Бутакова М.М. Практикум по ценообразованию М: «Кнорус», 2011 г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2. Просветов Г.И. Цены и ценообразование М: «Альфа-Пресс», 2012 г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3. Иванов Г.И. Инвестиции: сущность, виды, механизмы функционирования Ростов - на Дону: «Феникс» 2013 г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4. Спиваков Е.С. «Сметное дело».- М.: Стройиздат, 2012 г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5. Ефремов С.А. «Нормирование труда и сметы».- М.: Стройиздат, 2011 г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6. Шакиров Ф.К. «Организация производства на предприятиях АПК». - М.: КолосС, 2011. - 520 с.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>7. Будрин А.Г. Экономика автомобильного транспорта. - М.: Издательский центр «Академия», 2012. - 320 с.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нтернет-ресурсы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1. Министерство образования Российской Федерации (Электронный ресурс) - Режим доступа: http://www.ed.gov.r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Общенациональный портал Российской системы открытого образования -Российский портал открытого образования OPENET. RU(http:/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www.openet.ru</w:t>
        </w:r>
      </w:hyperlink>
      <w:r>
        <w:rPr>
          <w:rFonts w:eastAsia="Calibri"/>
          <w:sz w:val="28"/>
          <w:szCs w:val="28"/>
          <w:lang w:eastAsia="en-US"/>
        </w:rPr>
        <w:t>) (общеобразовательный портал- ГУВШЭ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3. Федеральный информационный портал (Электронный ресурс) - Режим доступа: www. economika.inf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4. Справочно-информационный портал (Электронный ресурс) - Режим доступа: www.economika.inf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5. Информационный портал (Электронный ресурс_ - Режим доступа: www.transeconomika.r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6. Стандартно - нормативный портал (Электронный ресурс) - Режим доступа http://www.gosthelp.r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7. Портал нормативно-технической документации (Электронный ресурс) – Режим доступа: http://www.pntdoc.ru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иодические издания: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Журнал «Менеджмент»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Журнал «Управление персоналом»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Журнал «Маркетинг»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Журнал «Коммерсант».</w:t>
      </w:r>
    </w:p>
    <w:p>
      <w:pPr>
        <w:pStyle w:val="Normal"/>
        <w:spacing w:lineRule="auto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3. Общие требования к организации образовательного процесс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язательным условием допуска к производственной практике в рамках профессионального модуля «Организация деятельности коллектива исполнителей» является освоение учебной практики для получения первичных профессиональных навы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работе над курсовой работой с обучающимися проводятся консультации.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4. Кадровое обеспечение образовательного процесса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ребования к квалификации педагогических (инженерно- педагогических) кадров, обеспечивающих обучение по   междисциплинарному курсу (курсам): наличие высшего профессионального образования, соответствующего профилю модуля «Организация деятельности коллектива исполнителей» и специальности 23.02.03 «Техническое обслуживание и ремонт автомобильного  транспорта». Требования к квалификации педагогических кадров, осуществляющих руководство практикой: Инженерно-педагогический состав: дипломированные специалисты – преподаватели междисциплинарных курсов. Мастера: наличие 5-6 квалификационного разряда с обязательной стажировкой в профильных организациях не реже 1 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КОНТРОЛЬ И ОЦЕНКА РЕЗУЛЬТАТОВ ОСВОЕНИЯ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ФЕССИОНАЛЬНОГО МОДУЛЯ (ВИДА ПРОФЕССИОНАЛЬНО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402"/>
      </w:tblGrid>
      <w:tr>
        <w:trPr>
          <w:trHeight w:val="1082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зультаты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освоенные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фессиональные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lang w:eastAsia="en-US"/>
              </w:rPr>
              <w:t>компетенции)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ые показатели оцен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результат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ормы и мет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контроля и оценки</w:t>
            </w:r>
          </w:p>
        </w:tc>
      </w:tr>
      <w:tr>
        <w:trPr>
          <w:trHeight w:val="1006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. Планировать и организовывать работы по техническому обслуживанию и ремонту автотранспор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планирование и организация</w:t>
              <w:br/>
              <w:t>работ производственного поста</w:t>
              <w:br/>
              <w:t>участка по установленным</w:t>
              <w:br/>
              <w:t>срокам, обеспечение;</w:t>
              <w:br/>
              <w:t>- правильное оформление</w:t>
              <w:br/>
              <w:t>первичных документов;</w:t>
              <w:br/>
              <w:t>- осуществление руководства</w:t>
              <w:br/>
              <w:t>работой производственного</w:t>
              <w:br/>
              <w:t>участка</w:t>
              <w:br/>
              <w:t>- организация подготовки</w:t>
              <w:br/>
              <w:t>производства, рациональной</w:t>
              <w:br/>
              <w:t>расстановки рабочих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екущий контроль в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форм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lang w:eastAsia="en-US"/>
              </w:rPr>
              <w:t>- письменных и устных индивидуальных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lang w:eastAsia="en-US"/>
              </w:rPr>
              <w:t>-открытых и закрытых тестов;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-игровых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lang w:eastAsia="en-US"/>
              </w:rPr>
              <w:t>-защиты практических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анят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lang w:eastAsia="en-US"/>
              </w:rPr>
              <w:t>- защиты курсовой работ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lang w:eastAsia="en-US"/>
              </w:rPr>
              <w:t>-зачеты по производственной практике;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-экзамен по МДК;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-квалификационны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iCs/>
                <w:lang w:eastAsia="en-US"/>
              </w:rPr>
              <w:t>экзамен по ПМ 02</w:t>
            </w:r>
          </w:p>
        </w:tc>
      </w:tr>
      <w:tr>
        <w:trPr>
          <w:trHeight w:val="1006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2. Контролировать и оценивать качество работы исполнителей раб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контролирование выполнения</w:t>
              <w:br/>
              <w:t>технологических процессов в</w:t>
              <w:br/>
              <w:t>соответствии с документацией;</w:t>
              <w:br/>
              <w:t>-оперативное выявление и</w:t>
              <w:br/>
              <w:t>устранение причины их</w:t>
              <w:br/>
              <w:t>нарушения, проверять качество</w:t>
              <w:br/>
              <w:t>выполненных работ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екущий контроль в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форм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lang w:eastAsia="en-US"/>
              </w:rPr>
              <w:t>- письменных и устных индивидуальных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lang w:eastAsia="en-US"/>
              </w:rPr>
              <w:t>-открытых и закрытых тестов;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-игровых заданий;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-защиты практических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анят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lang w:eastAsia="en-US"/>
              </w:rPr>
              <w:t>- защиты курсовой работ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lang w:eastAsia="en-US"/>
              </w:rPr>
              <w:t>-зачеты по производственной практике;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-экзамен по МДК;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-квалификационны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iCs/>
                <w:lang w:eastAsia="en-US"/>
              </w:rPr>
              <w:t>экзамен по ПМ 02</w:t>
            </w:r>
          </w:p>
        </w:tc>
      </w:tr>
      <w:tr>
        <w:trPr>
          <w:trHeight w:val="1006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3. Организовывать безопасное ведение работ при техническом обслуживании и ремонте автотранспор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рганизация рабочего места в</w:t>
              <w:br/>
              <w:t>соответствии с требованиями</w:t>
              <w:br/>
              <w:t>охраны труда;</w:t>
              <w:br/>
              <w:t>- осуществление инструктажа</w:t>
              <w:br/>
              <w:t>по технике безопасности на</w:t>
              <w:br/>
              <w:t>рабочем месте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екущий контроль в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форм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lang w:eastAsia="en-US"/>
              </w:rPr>
              <w:t>- письменных и устных индивидуальных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lang w:eastAsia="en-US"/>
              </w:rPr>
              <w:t>-открытых и закрытых тестов;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-игровых заданий;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-защиты практических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анят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lang w:eastAsia="en-US"/>
              </w:rPr>
              <w:t>- защиты курсовой работ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lang w:eastAsia="en-US"/>
              </w:rPr>
              <w:t>-зачеты по производственной практике;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-экзамен по МДК;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-квалификационны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iCs/>
                <w:lang w:eastAsia="en-US"/>
              </w:rPr>
              <w:t>экзамен по ПМ 02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ы и методы контроля и оценки результатов обучения должны позволять проверять у обучающихся не только сформированности профессиональных компетенций, но и развитие общих компетенций и обеспечивающих их ум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(освоенные общие компетен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я и оценки</w:t>
            </w:r>
          </w:p>
        </w:tc>
      </w:tr>
      <w:tr>
        <w:trPr>
          <w:trHeight w:val="11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интереса к будущей профе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й за деятельностью обучающегося в процессе осво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 учебно-производственных работ</w:t>
            </w:r>
          </w:p>
        </w:tc>
      </w:tr>
      <w:tr>
        <w:trPr>
          <w:trHeight w:val="10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 применение методов и способов решения профессиональных задач в области технологии производства макаронных издел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эффективности и качества выполн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й за деятельностью обучающегося в процессе выполнения учебно-производственных работ</w:t>
            </w:r>
          </w:p>
        </w:tc>
      </w:tr>
      <w:tr>
        <w:trPr>
          <w:trHeight w:val="19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решение стандартных и нестандартных </w:t>
            </w:r>
            <w:r>
              <w:rPr>
                <w:sz w:val="28"/>
                <w:szCs w:val="28"/>
              </w:rPr>
              <w:t>профессиональных задач в области технологии производства макаронных издел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й за деятельностью обучающегося в процессе выполнения учебно-производственных работ</w:t>
            </w:r>
          </w:p>
        </w:tc>
      </w:tr>
      <w:tr>
        <w:trPr>
          <w:trHeight w:val="52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ый поиск необходимой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различных источников, включая электронн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й за деятельностью обучающегося в процессе выполнения учебно-производственных работ</w:t>
            </w:r>
          </w:p>
        </w:tc>
      </w:tr>
      <w:tr>
        <w:trPr>
          <w:trHeight w:val="7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 с ПК и интернето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й за деятельностью обучающегося </w:t>
            </w:r>
          </w:p>
        </w:tc>
      </w:tr>
      <w:tr>
        <w:trPr>
          <w:trHeight w:val="94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заимодействие с обучающимися, преподавателями и мастерами в ходе обуч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й за деятельностью обучающегося </w:t>
            </w:r>
          </w:p>
        </w:tc>
      </w:tr>
      <w:tr>
        <w:trPr>
          <w:trHeight w:val="94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амоанализ и коррекция результатов собственной работ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й за деятельностью обучающегося</w:t>
            </w:r>
          </w:p>
        </w:tc>
      </w:tr>
      <w:tr>
        <w:trPr>
          <w:trHeight w:val="94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ганизация самостоятельных занятий при изучении профессионального модул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й за деятельностью обучающегося</w:t>
            </w:r>
          </w:p>
        </w:tc>
      </w:tr>
      <w:tr>
        <w:trPr>
          <w:trHeight w:val="94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анализ инноваций в области </w:t>
            </w:r>
            <w:r>
              <w:rPr>
                <w:sz w:val="28"/>
                <w:szCs w:val="28"/>
              </w:rPr>
              <w:t>технологии производства макаронных издел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й за деятельностью обучающегося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305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3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÷ 8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8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. </w:t>
      </w:r>
    </w:p>
    <w:p>
      <w:pPr>
        <w:pStyle w:val="31"/>
        <w:ind w:left="4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__________________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        _________________         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место работы)                    (занимаемая должность)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ind w:firstLine="180"/>
        <w:rPr/>
      </w:pPr>
      <w:r>
        <w:rPr>
          <w:sz w:val="28"/>
          <w:szCs w:val="28"/>
        </w:rPr>
        <w:t>___________________            __________________       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место работы)                     (занимаемая должность)              (инициалы, фамилия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____________________            ___________________    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место работы)                      (занимаемая должность)             (инициалы, фамилия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21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2">
    <w:name w:val="Обычный (веб)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34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penet.ru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17:00Z</dcterms:created>
  <dc:creator>Admin</dc:creator>
  <dc:description/>
  <cp:keywords/>
  <dc:language>en-US</dc:language>
  <cp:lastModifiedBy>Admin</cp:lastModifiedBy>
  <cp:lastPrinted>2014-10-27T14:06:00Z</cp:lastPrinted>
  <dcterms:modified xsi:type="dcterms:W3CDTF">2015-02-02T12:17:00Z</dcterms:modified>
  <cp:revision>2</cp:revision>
  <dc:subject/>
  <dc:title/>
</cp:coreProperties>
</file>