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0550" cy="73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ЕЛГОРОДСКАЯ ОБЛАСТЬ</w:t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ГОРОДА БЕЛГОРОДА</w:t>
      </w:r>
    </w:p>
    <w:p>
      <w:pPr>
        <w:pStyle w:val="TextBody"/>
        <w:rPr>
          <w:b w:val="false"/>
          <w:b w:val="false"/>
          <w:spacing w:val="80"/>
          <w:sz w:val="28"/>
          <w:szCs w:val="28"/>
        </w:rPr>
      </w:pPr>
      <w:r>
        <w:rPr>
          <w:b w:val="false"/>
          <w:spacing w:val="80"/>
          <w:sz w:val="28"/>
          <w:szCs w:val="28"/>
        </w:rPr>
        <w:t>УПРАВЛЕНИЕ ОБРАЗОВАНИЯ</w:t>
      </w:r>
    </w:p>
    <w:p>
      <w:pPr>
        <w:pStyle w:val="TextBody"/>
        <w:rPr>
          <w:b w:val="false"/>
          <w:b w:val="false"/>
          <w:spacing w:val="80"/>
          <w:sz w:val="28"/>
          <w:szCs w:val="28"/>
        </w:rPr>
      </w:pPr>
      <w:r>
        <w:rPr>
          <w:b w:val="false"/>
          <w:spacing w:val="80"/>
          <w:sz w:val="28"/>
          <w:szCs w:val="28"/>
        </w:rPr>
      </w:r>
    </w:p>
    <w:p>
      <w:pPr>
        <w:pStyle w:val="TextBody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Е ОБРАЗОВАТЕЛЬНОЕ УЧРЕЖДЕНИЕ </w:t>
      </w:r>
    </w:p>
    <w:p>
      <w:pPr>
        <w:pStyle w:val="TextBody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РЕДНЯЯ ОБЩЕОБРАЗОВАТЕЛЬНАЯ ШКОЛА № 41</w:t>
      </w:r>
    </w:p>
    <w:p>
      <w:pPr>
        <w:pStyle w:val="Normal"/>
        <w:spacing w:before="120" w:after="0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308036, г. Белгород, Бульвар Юности,4, тел. 52-03-54</w:t>
      </w:r>
    </w:p>
    <w:p>
      <w:pPr>
        <w:pStyle w:val="Normal"/>
        <w:pBdr>
          <w:top w:val="single" w:sz="18" w:space="0" w:color="000000"/>
        </w:pBdr>
        <w:spacing w:before="120" w:after="0"/>
        <w:jc w:val="right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оменд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амилия, имя, отчество рекомендателя</w:t>
      </w:r>
      <w:r>
        <w:rPr>
          <w:sz w:val="28"/>
          <w:szCs w:val="28"/>
        </w:rPr>
        <w:t xml:space="preserve"> :</w:t>
      </w:r>
      <w:r>
        <w:rPr>
          <w:sz w:val="28"/>
          <w:szCs w:val="28"/>
          <w:u w:val="single"/>
        </w:rPr>
        <w:t xml:space="preserve">Кириченко Татьяна Дмитриевна 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Место работы, должность: </w:t>
      </w:r>
      <w:r>
        <w:rPr>
          <w:sz w:val="28"/>
          <w:szCs w:val="28"/>
          <w:u w:val="single"/>
        </w:rPr>
        <w:t>директор школы № 41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sz w:val="28"/>
          <w:szCs w:val="28"/>
        </w:rPr>
        <w:t xml:space="preserve">Контактная информация: </w:t>
      </w:r>
      <w:r>
        <w:rPr>
          <w:sz w:val="28"/>
          <w:szCs w:val="28"/>
          <w:u w:val="single"/>
        </w:rPr>
        <w:t xml:space="preserve">: 308036 г. Белгород ул. Бульвар Юности 4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  <w:u w:val="single"/>
        </w:rPr>
        <w:t xml:space="preserve">Телефон (4722)52-03-54      </w:t>
      </w: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 xml:space="preserve">.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shool</w:t>
        </w:r>
        <w:r>
          <w:rPr>
            <w:rStyle w:val="InternetLink"/>
            <w:color w:val="000000"/>
            <w:sz w:val="28"/>
            <w:szCs w:val="28"/>
          </w:rPr>
          <w:t>41@</w:t>
        </w:r>
        <w:r>
          <w:rPr>
            <w:rStyle w:val="InternetLink"/>
            <w:color w:val="000000"/>
            <w:sz w:val="28"/>
            <w:szCs w:val="28"/>
            <w:lang w:val="en-US"/>
          </w:rPr>
          <w:t>belu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вич Елена Ивановна имеет высшее педагогическое образование по специальности физическая культура, присвоена квалификация учителя физической культуры и звание учителя средней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ет первую квалификационную катего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ена Ивановна – творчески работающий учитель, отлично знает свой предмет, в совершенстве владеет методикой преподавания , имеет хорошую профессиональную подгот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ет активную жизнерадостную позицию. Коммуникабельна и доброжелательна, требовательна к себе. В коллективе имеет хорошие отношения с колле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нно работает над повышением своего педагогического мастерства, систематически изучает и использует в своей работе опыт педагогов – новаторов, участвует в методический работе школы, делится своим опытом  работы с учителями физической культуры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использует перспективные педагогические информационные технологии- здоровьесберегающие ,инновационные.Постоянно использует новые подходы в организации и проведение уроков(интегрированные уро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личительные качества учителя- высокая требовательность к себе и профессионализм, в основе которого поисковый творческий подход к обучению и воспитанию школьников, организованность, трудолюбие и заинтересованность в результатах своего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школы № 41                                                     Т.Д.Киричен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я от родителей.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b/>
          <w:sz w:val="28"/>
          <w:szCs w:val="28"/>
        </w:rPr>
        <w:t>Фамилия, имя, отчество рекомендател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Алтухова Наталья Евгеньевна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b/>
          <w:sz w:val="28"/>
          <w:szCs w:val="28"/>
        </w:rPr>
        <w:t>Место работы, должность</w:t>
      </w:r>
      <w:r>
        <w:rPr>
          <w:sz w:val="28"/>
          <w:szCs w:val="28"/>
          <w:u w:val="single"/>
        </w:rPr>
        <w:t xml:space="preserve">: учитель МОУ СОШ № 41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b/>
          <w:sz w:val="28"/>
          <w:szCs w:val="28"/>
        </w:rPr>
        <w:t xml:space="preserve">Контактная информация: </w:t>
      </w:r>
      <w:r>
        <w:rPr>
          <w:sz w:val="28"/>
          <w:szCs w:val="28"/>
          <w:u w:val="single"/>
        </w:rPr>
        <w:t xml:space="preserve">: 308036 г. Белгород ул. Бульвар Юности 4 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28"/>
          <w:szCs w:val="28"/>
        </w:rPr>
        <w:t xml:space="preserve">Савич Елена Ивановна – квалифицированный педагог , хорошо знающий основы преподаваемого предмета. Добивается качественного усвоения программного материала, что позволяет ей увеличить интерес к предмету у учеников. Широко использует принцип  здоровьесберегающей педагогики,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систематичности, последовательности, доступности и  индивидуальности 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28"/>
          <w:szCs w:val="28"/>
        </w:rPr>
        <w:t>Доброжелательна, отзывчива, коммуникабельна, требовательна к себе и к детям, ее любят и уважают ученики и их родит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ффективная форма организации занятий позволяет усилить практическую направленность обучения, приобщает  учащихся к самостоятельным занятиям, изучение дополнительной литературы, обеспечивает высокий уровень для развития физической подготовленности .Все это обеспечивает условия для повышения качества знаний и учебно-творческой деятельности учащихся. Создает условия для сохранения здоровья школьников за счет регулярной смены видов учеб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 конкурсант достоин победы в конкурсе потому что, дети с радостью идут на урок физической культуры. Елена Ивановна привила желание заниматься спортом, физической культурой. Дает возможность каждому ребенку проявить себя, реализовать свои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№ 41                                                           Т.Д.Кири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:                                                                               Н.Е.Алтух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pacing w:val="100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hool41@beluo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8:46:00Z</dcterms:created>
  <dc:creator>Admin</dc:creator>
  <dc:description/>
  <cp:keywords/>
  <dc:language>en-US</dc:language>
  <cp:lastModifiedBy>Admin</cp:lastModifiedBy>
  <cp:lastPrinted>2010-06-07T00:02:00Z</cp:lastPrinted>
  <dcterms:modified xsi:type="dcterms:W3CDTF">2010-06-06T20:03:00Z</dcterms:modified>
  <cp:revision>2</cp:revision>
  <dc:subject/>
  <dc:title> </dc:title>
</cp:coreProperties>
</file>