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комендации для родителей на ле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Летние каникулы – это лучшее время для того, чтобы, наконец, дать ребенку то, что Вы давно собирались, но не успели в течение учебного года.</w:t>
        <w:br/>
        <w:t>2. Из широкого спектра возможностей выберите те виды летнего отдыха, развлечений, занятий, которые устроят Вашего ребенка и Вас.</w:t>
        <w:br/>
        <w:t>3. Учитывайте склонность детей к активным видам отдыха.</w:t>
        <w:br/>
        <w:t>4. Используйте каникулы для того, чтобы Ваш ребенок приобрел полезные житейские навыки (благоустройство жилья, помощь в саду или огороде и другие занятия).</w:t>
        <w:br/>
        <w:t>5. Совместная деятельность родителей и детей во время летнего отдыха может и должна стать прекрасной школой общения и взаимопонимания.</w:t>
        <w:br/>
        <w:t>6. Лето дает Вам возможность оценить возросший уровень возможностей Вашего ребенка, преодолеть старые стереотипы детско-родительских отношений, оценить ребенка как возможного или уже состоявшегося помощника.</w:t>
        <w:br/>
        <w:t>7. Успешность работы в видах деятельности, не связанных с учебой, может стать важнейшим средством профилактики неуверенности, тревожности, заниженной самооценки.</w:t>
        <w:br/>
        <w:t>8. Позволяйте ребенку чувствовать себя взрослым и самостоятельным. Самостоятельное принятие решений и ответственность за него – неотъемлемая часть взрослости. Позволяйте делать ребенку ошибки. Ни один человек не стал взрослым, не ошибаясь.</w:t>
        <w:br/>
        <w:t>9. Друг вашего ребенка – отличная возможность увидеть, какие его потребности не реализуются в общении с Вами. Какими бы странными и экзотическими они Вам ни казались, они ему зачем-то нужны, поэтому не стоит их резко критиковать. Эффект может быть обратным.</w:t>
      </w:r>
    </w:p>
    <w:p>
      <w:pPr>
        <w:pStyle w:val="Normal"/>
        <w:rPr/>
      </w:pPr>
      <w:r>
        <w:rPr/>
        <w:t>10. Во время летнего отдыха Вы также можете оказывать влияние и на интерес ребенка к учебной деятельности: подчеркнуть важность учебы в школе и получения образования в целом, раскрыть возможности, открывающиеся перед ребенком после школ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комендации для родителей на ле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Летние каникулы – это лучшее время для того, чтобы, наконец, дать ребенку то, что Вы давно собирались, но не успели в течение учебного года.</w:t>
        <w:br/>
        <w:t>2. Из широкого спектра возможностей выберите те виды летнего отдыха, развлечений, занятий, которые устроят Вашего ребенка и Вас.</w:t>
        <w:br/>
        <w:t>3. Учитывайте склонность детей к активным видам отдыха.</w:t>
        <w:br/>
        <w:t>4. Используйте каникулы для того, чтобы Ваш ребенок приобрел полезные житейские навыки (благоустройство жилья, помощь в саду или огороде и другие занятия).</w:t>
        <w:br/>
        <w:t>5. Совместная деятельность родителей и детей во время летнего отдыха может и должна стать прекрасной школой общения и взаимопонимания.</w:t>
        <w:br/>
        <w:t>6. Лето дает Вам возможность оценить возросший уровень возможностей Вашего ребенка, преодолеть старые стереотипы детско-родительских отношений, оценить ребенка как возможного или уже состоявшегося помощника.</w:t>
        <w:br/>
        <w:t>7. Успешность работы в видах деятельности, не связанных с учебой, может стать важнейшим средством профилактики неуверенности, тревожности, заниженной самооценки.</w:t>
        <w:br/>
        <w:t>8. Позволяйте ребенку чувствовать себя взрослым и самостоятельным. Самостоятельное принятие решений и ответственность за него – неотъемлемая часть взрослости. Позволяйте делать ребенку ошибки. Ни один человек не стал взрослым, не ошибаясь.</w:t>
        <w:br/>
        <w:t>9. Друг вашего ребенка – отличная возможность увидеть, какие его потребности не реализуются в общении с Вами. Какими бы странными и экзотическими они Вам ни казались, они ему зачем-то нужны, поэтому не стоит их резко критиковать. Эффект может быть обратным.</w:t>
      </w:r>
    </w:p>
    <w:p>
      <w:pPr>
        <w:pStyle w:val="Normal"/>
        <w:rPr/>
      </w:pPr>
      <w:r>
        <w:rPr/>
        <w:t>10. Во время летнего отдыха Вы также можете оказывать влияние и на интерес ребенка к учебной деятельности: подчеркнуть важность учебы в школе и получения образования в целом, раскрыть возможности, открывающиеся перед ребенком после школы.</w:t>
      </w:r>
    </w:p>
    <w:sectPr>
      <w:type w:val="nextPage"/>
      <w:pgSz w:orient="landscape" w:w="16838" w:h="11906"/>
      <w:pgMar w:left="1134" w:right="539" w:gutter="0" w:header="0" w:top="540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35:00Z</dcterms:created>
  <dc:creator>Юртайкина</dc:creator>
  <dc:description/>
  <cp:keywords/>
  <dc:language>en-US</dc:language>
  <cp:lastModifiedBy>Юртайкина</cp:lastModifiedBy>
  <cp:lastPrinted>2014-05-21T14:43:00Z</cp:lastPrinted>
  <dcterms:modified xsi:type="dcterms:W3CDTF">2014-05-21T10:46:00Z</dcterms:modified>
  <cp:revision>1</cp:revision>
  <dc:subject/>
  <dc:title>Рекомендации для родителей на лето</dc:title>
</cp:coreProperties>
</file>