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 образовательное учреждени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55 «Кузнечик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E36C0A"/>
          <w:sz w:val="40"/>
          <w:szCs w:val="40"/>
        </w:rPr>
        <w:t>Конспект ООД по рисова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E36C0A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E36C0A"/>
          <w:sz w:val="40"/>
          <w:szCs w:val="40"/>
        </w:rPr>
        <w:t>на 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E36C0A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E36C0A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E36C0A"/>
          <w:sz w:val="52"/>
          <w:szCs w:val="52"/>
        </w:rPr>
        <w:t>«Осень золотая»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  <w:lang w:val="en-US" w:eastAsia="en-US"/>
        </w:rPr>
        <w:drawing>
          <wp:inline distT="0" distB="0" distL="0" distR="0">
            <wp:extent cx="2857500" cy="214058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  <w:lang w:eastAsia="ru-RU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48"/>
          <w:szCs w:val="48"/>
          <w:lang w:eastAsia="ru-RU"/>
        </w:rPr>
        <w:t xml:space="preserve">                                          </w:t>
      </w:r>
      <w:r>
        <w:rPr>
          <w:rFonts w:eastAsia="Calibri"/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одготовила   воспитатель:</w:t>
      </w:r>
    </w:p>
    <w:p>
      <w:pPr>
        <w:pStyle w:val="Normal"/>
        <w:jc w:val="right"/>
        <w:rPr/>
      </w:pPr>
      <w:r>
        <w:rPr>
          <w:rFonts w:eastAsia="Calibri"/>
          <w:b/>
          <w:i/>
          <w:sz w:val="28"/>
          <w:szCs w:val="28"/>
        </w:rPr>
        <w:t xml:space="preserve">                                                                         </w:t>
      </w:r>
      <w:r>
        <w:rPr>
          <w:b/>
          <w:i/>
          <w:sz w:val="28"/>
          <w:szCs w:val="28"/>
        </w:rPr>
        <w:t>Водзянская Тереза Эдвардовна</w:t>
      </w:r>
    </w:p>
    <w:p>
      <w:pPr>
        <w:pStyle w:val="Normal"/>
        <w:ind w:right="-170" w:hanging="0"/>
        <w:jc w:val="center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b/>
          <w:i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одольск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.</w:t>
      </w:r>
    </w:p>
    <w:p>
      <w:pPr>
        <w:pStyle w:val="ListParagraph"/>
        <w:spacing w:lineRule="auto" w:line="360" w:before="0" w:after="0"/>
        <w:ind w:left="0" w:firstLine="709"/>
        <w:contextualSpacing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32"/>
          <w:szCs w:val="32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ные 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чить детей изображать осень: характерные признаки явлений осени (листья желтые и красные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ять в умении рисовать дерево, ствол, тонкие ветки, осеннюю  листв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ять технические умения в рисовании  красками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самостоятельность, творчество; вызыватьч увство радости от ярких красивых рисун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варительная работа:</w:t>
      </w:r>
      <w:r>
        <w:rPr>
          <w:rFonts w:cs="Times New Roman" w:ascii="Times New Roman" w:hAnsi="Times New Roman"/>
          <w:sz w:val="24"/>
          <w:szCs w:val="24"/>
        </w:rPr>
        <w:t xml:space="preserve">  разучивание стихов об осени, наблюдение на прогулке за осенними деревьями, рассматривание иллюстрации об осен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 xml:space="preserve">  альбомные листы, гуашь, кисти,  кукла «Осень», макет дерева  с осенними листьями, музыкальное сопровожде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руппа украшена как осенний лес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По извилистой тропинке мы  пришли в осенний ле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осмотрите, посмотрите, сколько же вокруг чудес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Здравствуй осень! Здравствуй лес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ы попали в край чудес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ослушайте как тихо в лесу, только листочки чуть шелестят на деревьях». Дети  повторяют за воспитателем, как листочки шелестят: «Ш-ш-ш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 дает установку на дыхание.</w:t>
      </w:r>
      <w:r>
        <w:rPr>
          <w:rFonts w:cs="Times New Roman" w:ascii="Times New Roman" w:hAnsi="Times New Roman"/>
          <w:sz w:val="24"/>
          <w:szCs w:val="24"/>
        </w:rPr>
        <w:t xml:space="preserve"> «А как вы думаете, какое время года в нашем лесу? Да, сейчас в лесу хозяйка волшебница Осень. А вот и она сам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 показывает детям куклу, одетую в костюм осен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Здравствуйте, ребята!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я засеваю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тиц к югу отправляю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ревья раздеваю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о не касаюсь елочек и сосен, я – Осень!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Я очень рада, что вы пришли ко мне в гости. Посмотрите, как красиво я украсила деревь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 проводит детей к макету осеннего дерева, украшенного осенними листья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 Осень-волшебница краски взял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Листья покрасила в разные ц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ята, в какие цвета я разукрасила все листья?» (красный, желтый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бята, я хоть и волшебница, но у меня очень много работы. Помогите мне, пожалуйста, одеть деревья в краски осени. А для этого я подарю  вам свои самые любимые краски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оспитатель  показывает детям баночки с красной и желтой краск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ше воспитатель приглашает детей к доске. И предлагает детям показать, как  правильно нужно рисовать ствол дерева, его ветки и разноцветные листоч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изкультминут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гости осень к нам придет   (дети шагают на мест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лес она нас приведет.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 грибы растут покажет    (приседают и медленно встаю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сню дождик нам споет  (пальцами стучат по одной, а затем по другой ладошк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п-кап-кап, кап-кап-кап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етерком на нас подует,       (дети дуют перед соб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сточками  пошуршит,       (плавное движение перед собо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лестных птиц на юг отправит      (машут руками как крыльям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жучков всех усыпит.           (ладони под щечкой – спят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ем воспитатель предлагает детям помочь осени и нарисовать дерево с разноцветными листочками. Работа выполняется под музыкальное сопровожд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 окончании работы Осень предлагает отгадать загад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Его весной и летом мы видим одетым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 осенью с бедняжки сорвали все рубашки (дерево)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отгадывают загад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«Правильно дети. Меня легко узнать именно по деревьям,  ведь листья на деревьях осенью меняют свою окраску. Давайте с вами поиграем. Вы уже стали волшебниками и сейчас с помощью волшебства вы превратитесь в деревья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берут в руки осенние листья, и произносят  сло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листочки разны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елтые и красные!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Листья берит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ами пляшите!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листочками в руках под музыку П.И.Чайковского «Осенняя песня» медленно кружатся по груп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«Подул ветерок, листочки  закачались, задрожали (дети машут листочками), и медленно упали на землю (дети опускают листочки на пол)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ень:</w:t>
      </w:r>
      <w:r>
        <w:rPr>
          <w:rFonts w:cs="Times New Roman" w:ascii="Times New Roman" w:hAnsi="Times New Roman"/>
          <w:sz w:val="24"/>
          <w:szCs w:val="24"/>
        </w:rPr>
        <w:t xml:space="preserve"> «Смотрите, ребята, ваши рисунки уже высохли! Какие вы молодцы! Сколько красивых деревьев  вы нарисовали, получился настоящий ле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 развешивает рисунки детей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сматривают свои работы,  выделяют наиболее удачные. При рассмотрении готовых работ педагог привлекает внимание детей к выразительности  рисунко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30065" cy="56762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567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9120" cy="3291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719"/>
      <w:pgBorders w:display="allPages" w:offsetFrom="text">
        <w:top w:val="single" w:sz="4" w:space="3" w:color="000000"/>
        <w:left w:val="single" w:sz="4" w:space="21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lanetadetstva.net/wp-content/uploads/2013/12/pedagogicheskij-proekt-po-razvitiyu-rechi-zdravstvuj-osen-v-gosti-prosim-podgotovitelnaya-k-shkole-gruppa-kompensiruyushhej-napravlennosti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42:00Z</dcterms:created>
  <dc:creator>WiZaRd</dc:creator>
  <dc:description/>
  <cp:keywords/>
  <dc:language>en-US</dc:language>
  <cp:lastModifiedBy>NV10</cp:lastModifiedBy>
  <dcterms:modified xsi:type="dcterms:W3CDTF">2015-02-03T11:38:00Z</dcterms:modified>
  <cp:revision>15</cp:revision>
  <dc:subject/>
  <dc:title>Конспект занятия по рисованию в средней группе</dc:title>
</cp:coreProperties>
</file>