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        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eastAsia="SimSun;宋体" w:cs="Times New Roman"/>
          <w:bCs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yle1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а разработана на основе авторской программы по обучению грамоте Н.Г. Агарковой,  Н.М. Лавровой  и программы по русскому языку М.Л. Каленчук,  Н. А. Чураковой, О.В. Малаховской, Т.А. Байковой, Н.М. Лавровой  -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1: 240 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оотнесённых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истематический курс русского язы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ы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.Л. Каленчук,  Н. А. Чуракова, О.В. Малаховская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.А. Байкова, Н.М. Лавров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 УМК системы «Перспективная нача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0"/>
        <w:ind w:left="0"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о предмету  «Русский язык» составлена в соответствии с требованиями Федерального государственного образовательного стандарта 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основе авторской программы по обучению грамоте Н.Г. Агарковой,  Н.М. Лавровой  и программы по русскому языку М.Л. Каленчук,  Н. А. Чураковой, О.В. Малаховской, Т.А. Байковой, Н.М. Лавровой  -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1: 240 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«Перспективная начальная школа» 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ой образовательной программы учреждения и программы формирования УУ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-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 задачи 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знавате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циокультурн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условий для становления ребёнка как субъекта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«Перспективная начальная школа» сделала упор на формирование универсальных учебных действий, на использование приобретенных знаний и умений в практической деятельности и в повседневной жизн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этого,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остижения поставленных целей изучения русского языка в начальной школе необходимо решение следующих практических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о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йствия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мений вычленять и характеризовать языковую единицу изучаемого уровня (звук, часть слова (морфема), слово, предложение), а также их классифицировать и сравнивать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еб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ащихся; </w:t>
      </w:r>
    </w:p>
    <w:p>
      <w:pPr>
        <w:pStyle w:val="Style10"/>
        <w:numPr>
          <w:ilvl w:val="0"/>
          <w:numId w:val="3"/>
        </w:numPr>
        <w:autoSpaceDE w:val="false"/>
        <w:rPr>
          <w:rFonts w:ascii="Times New Roman" w:hAnsi="Times New Roman" w:cs="Times New Roman"/>
          <w:iCs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умений работать сразу с несколькими источниками информации, включая    словари разного типа ( орфоэпического, обратного ( он включен в корпус УМК)). </w:t>
      </w:r>
    </w:p>
    <w:p>
      <w:pPr>
        <w:pStyle w:val="Style10"/>
        <w:numPr>
          <w:ilvl w:val="0"/>
          <w:numId w:val="3"/>
        </w:numPr>
        <w:autoSpaceDE w:val="false"/>
        <w:rPr>
          <w:rFonts w:ascii="Times New Roman" w:hAnsi="Times New Roman" w:cs="Times New Roman"/>
          <w:iCs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силенное  формирование фонематического слуха на протяжении первых двух лет обучения,</w:t>
      </w:r>
    </w:p>
    <w:p>
      <w:pPr>
        <w:pStyle w:val="Normal"/>
        <w:rPr>
          <w:rFonts w:ascii="Times New Roman" w:hAnsi="Times New Roman" w:cs="Times New Roman"/>
          <w:iCs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8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нностные ориентиры содержания учебного предмета «Русский язы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ее место предмета «Русский язык» 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 изучения русского языка у учащихся начальной школы формируется  позитивное эмоционально-ценностное отношение  к русскому языку, стремление  к его грамотному использованию, пониманию того, что правильная устная и письменная речь является показателем 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 коммуникативных задач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сский язык является для учащихся основой 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одержательные ли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курса «Русский язык» представлен в программе следующими содержательными линиями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ы лингвистических знаний:  фонетика и орфоэпия, графика, состав слова (морфемика), лексика, грамматика (морфология и синтаксис)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Орфограф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унктуация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чи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ексикографи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 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изучении курса «Русский язык» осуществляется формирование таких общеучебных интеллектуальных умений, как переход от внешнего контроля к самоконтролю, от контроля по результату к контролю по способу действия, от констатирующего к опережающему.</w:t>
        <w:tab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, а также средствами ИК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0"/>
        <w:ind w:lef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бочая программа разработана на основе примерной программы по русскому языку  федерального государственного образовательного стандарта общего начального образования (приказ Минобрнауки РФ № 373 от 6 октября 2009г) и обеспечена:  </w:t>
      </w:r>
    </w:p>
    <w:p>
      <w:pPr>
        <w:pStyle w:val="Style10"/>
        <w:ind w:lef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Style1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Style10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ракова Н.А. Русский язык. 2 класс: Учебник, — М.: Академкнига/Учебник. 2012</w:t>
      </w:r>
    </w:p>
    <w:p>
      <w:pPr>
        <w:pStyle w:val="Style10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ьфман Е.Р. Тетрадь для самостоятельных работ. 2 </w:t>
      </w:r>
      <w:r>
        <w:rPr>
          <w:rFonts w:cs="Times New Roman" w:ascii="Times New Roman" w:hAnsi="Times New Roman"/>
          <w:sz w:val="28"/>
          <w:szCs w:val="28"/>
        </w:rPr>
        <w:t xml:space="preserve"> класс. — М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адемкнига/Учебник. 2014</w:t>
      </w:r>
    </w:p>
    <w:p>
      <w:pPr>
        <w:pStyle w:val="Style10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ind w:left="720" w:right="2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0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</w:p>
    <w:p>
      <w:pPr>
        <w:pStyle w:val="Style10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0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ракова Н.А., Гольфман Е.Р. Русский язык. 2  класс: Методическое пособие. — М.: Академкнига/Учебник. 20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ьно-техническое обеспечение учебного предмета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усский язык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464"/>
        <w:gridCol w:w="2923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 УМК «Перспективная начальная школа»  для 2 класса (учебники, рабочие тетради для самостоятельной рабо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ая программа начального общего образования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с учётом типа школы с русским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и по русскому языку: орфографический, грамматический, орфоэпический, толковый, фразеологический, этимологический 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продукции картин в соответствии с тематикой и видами работы, указанных в программе и методических пособиях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ильм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тематике программы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ролевых игр, игрушек и конструкторов по темам: дом, зоопарк, транспорт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развивающие иг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АТИЧЕСКИЙ КУРС РУССКОГО ЯЗЫ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.Н. Каленчук, Н.А. Чуракова, О.В. Малаховская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. А. Байкова, Н.М. Лавр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6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систематического курса русского язы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а в соответствии с требованиями Федеральных государственных образовательных стандартов, сделавших упор на формирование УУД, на использование приобретенных знаний и умений в практической деятельности и повседневной жизни.</w:t>
      </w:r>
    </w:p>
    <w:p>
      <w:pPr>
        <w:pStyle w:val="Normal"/>
        <w:autoSpaceDE w:val="false"/>
        <w:ind w:firstLine="66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т психологической характеристики современного школьника потребовал пересмотра некоторых важных теоретических позиций, продумывания особого гуманитарного статуса учебно-методического комплекта по русскому языку, включения в его корпус той словарной и орфоэпической работы, которая никогда ранее не практиковалась как систе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тельные лини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20" w:after="0"/>
        <w:ind w:firstLine="5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Фонетика и орфоэпия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20" w:after="0"/>
        <w:ind w:firstLine="5"/>
        <w:rPr>
          <w:rFonts w:ascii="Times New Roman" w:hAnsi="Times New Roman" w:cs="Times New Roman"/>
          <w:i/>
          <w:i/>
          <w:iCs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ых и непарных по твердости—мягкости согласных звуков. Раз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ение звонких и глухих согласных звуков, определение парны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парных по звонкости-глухости согласных звуков</w:t>
      </w:r>
      <w:r>
        <w:rPr>
          <w:rFonts w:cs="Times New Roman" w:ascii="Times New Roman" w:hAnsi="Times New Roman"/>
          <w:color w:val="339966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Определ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чественной характеристики звука: гласный - согласный; гласный ударный - безударный; согласный твердый - мягкий, парный -непарный; согласный звонкий - глухой, парный - непарный. </w:t>
      </w:r>
      <w:r>
        <w:rPr>
          <w:rFonts w:cs="Times New Roman" w:ascii="Times New Roman" w:hAnsi="Times New Roman"/>
          <w:sz w:val="28"/>
          <w:szCs w:val="28"/>
          <w:lang w:val="ru-RU"/>
        </w:rPr>
        <w:t>Дел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ние слов на слоги. Ударение, произношение звуков и сочетаний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вуков в соответствии с нормами современного русского литера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турного языка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ru-RU"/>
        </w:rPr>
        <w:t>Фонетический разбор слов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20" w:after="0"/>
        <w:ind w:firstLine="5"/>
        <w:rPr>
          <w:rFonts w:ascii="Times New Roman" w:hAnsi="Times New Roman" w:cs="Times New Roman"/>
          <w:i/>
          <w:i/>
          <w:iCs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ru-RU"/>
        </w:rPr>
        <w:t xml:space="preserve">Графика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Различение звуков и букв: буква как знак звука.  Обозначение на пис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ме твердости и мягкости согласных звуков</w:t>
      </w:r>
      <w:r>
        <w:rPr>
          <w:rFonts w:cs="Times New Roman" w:ascii="Times New Roman" w:hAnsi="Times New Roman"/>
          <w:color w:val="008000"/>
          <w:spacing w:val="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Использование на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исьме разделительных ь и ь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Установление соотношения звукового и буквенного сост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тол, конь; </w:t>
      </w:r>
      <w:r>
        <w:rPr>
          <w:rFonts w:cs="Times New Roman" w:ascii="Times New Roman" w:hAnsi="Times New Roman"/>
          <w:sz w:val="28"/>
          <w:szCs w:val="28"/>
          <w:lang w:val="ru-RU"/>
        </w:rPr>
        <w:t>в словах с йотированными глас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ными е, ё,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  <w:lang w:val="ru-RU"/>
        </w:rPr>
        <w:t xml:space="preserve">ю, 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я; в словах с непроизносимыми согласным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Использование небуквенных графических средств: пробел </w:t>
      </w:r>
      <w:r>
        <w:rPr>
          <w:rFonts w:cs="Times New Roman" w:ascii="Times New Roman" w:hAnsi="Times New Roman"/>
          <w:spacing w:val="7"/>
          <w:sz w:val="28"/>
          <w:szCs w:val="28"/>
          <w:lang w:val="ru-RU"/>
        </w:rPr>
        <w:t>между словами, знак переноса,</w:t>
      </w:r>
      <w:r>
        <w:rPr>
          <w:rFonts w:cs="Times New Roman" w:ascii="Times New Roman" w:hAnsi="Times New Roman"/>
          <w:color w:val="008000"/>
          <w:spacing w:val="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  <w:lang w:val="ru-RU"/>
        </w:rPr>
        <w:t>абза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Знание алфавита: правильное название букв, знание их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следовательности.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спользование алфавита при работе со слова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рями, справочниками, каталогам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4" w:after="0"/>
        <w:ind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>Лекси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4" w:after="0"/>
        <w:ind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4" w:after="0"/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нимание слова как единства звучания и знач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ия.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ru-RU"/>
        </w:rPr>
        <w:t xml:space="preserve">Определение значения слова по тексту или уточнение значе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ru-RU"/>
        </w:rPr>
        <w:t xml:space="preserve">с помощью толкового словаря. Представление об однозначных и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lang w:val="ru-RU"/>
        </w:rPr>
        <w:t>многозначных словах, о прямом и переносном значении слов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Состав слова (морфемика)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Овладение понятием «родственные (однокоренные) слова»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ru-RU"/>
        </w:rPr>
        <w:t>Различение однокоренных слов и раз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личных форм одного и того же слов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ение однокоренных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слов и синонимов, однокоренных слов и слов с омонимич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нями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еление в словах с однозначно выделяемыми м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емами окончания, корня, приставки, суффикса. Различение и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меняемых и неизменяемых слов. Представление о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 xml:space="preserve">значении суффиксов и приставок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Образование однокоренных слов с помощ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суффиксов и приставок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Разбор слова по составу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Морфология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Части речи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>деление частей речи на само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ru-RU"/>
        </w:rPr>
        <w:t>стоятельные и служебны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мя существительное. Значение и употребление в реч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Умение опознавать имена собственные. Различение имен сущ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твительных, отвечающих на вопросы «кто?» и «что?». Различ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ие имен существительных мужского, женского и среднего 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да. Изменение существительных по числам. Изменение сущес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вительных по падежам. Определение падежа, в котор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употреблено имя существительное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ru-RU"/>
        </w:rPr>
        <w:t xml:space="preserve">Различение падежных 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 xml:space="preserve">смысловых (синтаксических) вопрос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Определение прина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жности имен существительных к 1, 2, 3-му склонению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орфологический разбор имен существительных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мя прилагательное. Значение и употребление в речи. И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менение прилагательных по родам, числам и падежам, кром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прилагательных на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  <w:lang w:val="ru-RU"/>
        </w:rPr>
        <w:t>-ий, -ья, -ов, -ин. Морфологический ра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ор имен прилагательных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9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естоимение. Общее представление о местоимении. Ли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ые местоимения, значение и употребление в речи. Личные ме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имения 1, 2, 3-го лица единственного и множественного чи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ла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ru-RU"/>
        </w:rPr>
        <w:t>Склонение личных местоимений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9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Глагол. Значение и употребление в речи. Неопредел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орма глагола. Вопросы «что сделать?» и «что делать?». Изм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ение глаголов по временам. Изменение глаголов по лицам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числам в настоящем и будущем времени (спряжение). Способ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пряжения глаголов (практическое овла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ние). Изменение глаголов прошедшего времени по родам и чи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лам.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ru-RU"/>
        </w:rPr>
        <w:t>Морфологический разбор глагол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>Наречие. Значение и употребление в реч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ог. Знакомство с наиболее употребительными пред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гами.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>Функция предлогов: образование падежных форм имен су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 xml:space="preserve">ществительных и местоимени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Отличие предлогов от приставок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color w:val="000000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Союзы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  <w:lang w:val="ru-RU"/>
        </w:rPr>
        <w:t xml:space="preserve">и, а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sz w:val="28"/>
          <w:szCs w:val="28"/>
          <w:lang w:val="ru-RU"/>
        </w:rPr>
        <w:t xml:space="preserve">но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их роль в речи. Частица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  <w:lang w:val="ru-RU"/>
        </w:rPr>
        <w:t xml:space="preserve">не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>ее значени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color w:val="000000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 xml:space="preserve">Синтаксис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зличение предложения, словосочетания, сл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а (осознание их сходства и различия). Различение предлож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ий по цели высказывания: повествовательные, вопросительные и побудительные; по эмоциональной окраске (интонации): во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клицательные и невосклицательны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хождение главных членов предложения: подлежащего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казуемого. Различение главных и второстепенных членов пред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ложения. Установление связи (при помощи смысловых вопр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сов) между словами в словосочетании и предложен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Нахождение и самостоятельное составление предложений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днородными членами без союзов и с союзам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ru-RU"/>
        </w:rPr>
        <w:t xml:space="preserve">, а, 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  <w:lang w:val="ru-RU"/>
        </w:rPr>
        <w:t>но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льзование интонации перечисления в предложениях с одн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одными членам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>Различение простых и сложных предложений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Формирование орфографиче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кой зоркости, использование разных способов выбора напис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ния в зависимости от места орфограммы в слове. Использов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ие орфографического словар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Применение правил правописания: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9" w:after="0"/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ж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ши, ч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— ща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ч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— щ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оложении по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ударением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ч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чн, чт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щн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spacing w:before="10" w:after="0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нос с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прописная  буква  в  начале  предложения,  в  имен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ствен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spacing w:before="5" w:after="0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spacing w:before="5" w:after="0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>непроверяемые гласные и согласные в корне слова (на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ограниченном перечне сл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мягкий знак после шипящих на конце имен существитель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  <w:lang w:val="ru-RU"/>
        </w:rPr>
        <w:t>(ночь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  <w:lang w:val="ru-RU"/>
        </w:rPr>
        <w:t>рожь, мышь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безударные падежные окончания имен существитель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кр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ществительных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-мя, -ий, -ья, -ье, -ия, -ов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-и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езударные окончания имен прилагатель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аздельное написание предлогов с личными местоимени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spacing w:before="5" w:after="0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 с глагол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мягкий знак после шипящих на конце глаголов в форм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2-го 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единственного чис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  <w:lang w:val="ru-RU"/>
        </w:rPr>
        <w:t>(пишешь, учишь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-ть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  <w:tab w:val="left" w:pos="9900" w:leader="none"/>
        </w:tabs>
        <w:autoSpaceDE w:val="false"/>
        <w:ind w:left="0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безударные личные окончания глаголов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00" w:leader="none"/>
        </w:tabs>
        <w:ind w:firstLine="5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раздельное написание предлогов с другими словами;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ru-RU"/>
        </w:rPr>
        <w:t>• знаки препинания в конце предложения: точка, вопрос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тельный и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восклицательный знаки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00" w:leader="none"/>
        </w:tabs>
        <w:spacing w:before="5" w:after="0"/>
        <w:ind w:firstLine="5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знаки препинания в  предложениях с однород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ленами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00" w:leader="none"/>
        </w:tabs>
        <w:spacing w:before="5" w:after="0"/>
        <w:ind w:firstLine="5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53" w:after="0"/>
        <w:ind w:right="10" w:firstLine="5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lang w:val="ru-RU"/>
        </w:rPr>
        <w:t>Развитие реч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53" w:after="0"/>
        <w:ind w:right="10" w:firstLine="5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53" w:after="0"/>
        <w:ind w:right="10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Осознание ситуации общения: с как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>целью, с кем и где происходит общени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5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рактическое овладение диалогической формой речи. В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ажение собственного мнения, его аргументация. Овлад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сновными умениями ведения разговора (начать, поддержать, закончить разговор, привлечь внимание и т. п.). Овладение но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мами речевого этикета в ситуациях учебного и бытового общ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ния (приветствие, прощание, извинение, благодарность, обр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щение с просьбой)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9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рактическое овладение устными монологическими высказываниями на определенную тему с использованием разных 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ов речи (описание, повествование, рассуждение)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Текст. Признаки текста. Смысловое единство предложений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тексте. Заглавие текст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следовательность предложений в текст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оследовательность частей текста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>(абзацев)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мплексная работа над структурой текста: озаглавливани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корректирование порядка предложений и частей текст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(абзацев)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5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лан текста. Составление планов к данным текста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озд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ние собственных текстов по предложенным плана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5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ипы текстов: описание, повествование,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ru-RU"/>
        </w:rPr>
        <w:t xml:space="preserve">рассуждени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ст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Знакомство с жанрами письма и поздравл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" w:firstLine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Создание собственных текстов и корректирование заданных тек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тов с уче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ru-RU"/>
        </w:rPr>
        <w:t>использование в текстах синонимов и антоним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5" w:firstLine="5"/>
        <w:rPr>
          <w:rFonts w:ascii="Times New Roman" w:hAnsi="Times New Roman" w:cs="Times New Roman"/>
          <w:i/>
          <w:i/>
          <w:iCs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Знакомство с основными видами изложений и сочин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(без заучивания определений):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>изложения подробные и выб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очные, изложения с элементами сочинения; сочинения-повест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ru-RU"/>
        </w:rPr>
        <w:t>вования, сочинения-описания, сочинения-рассужд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учеб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курсу «Русский язык» к концу 2-го года обучения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  <w:lang w:val="ru-RU" w:eastAsia="ru-RU" w:bidi="ar-SA"/>
        </w:rPr>
      </w:pPr>
      <w:r>
        <w:rPr>
          <w:rFonts w:cs="Arial" w:ascii="Arial" w:hAnsi="Arial"/>
          <w:b/>
          <w:sz w:val="29"/>
          <w:szCs w:val="29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Личностными результатами изучения русского языка в начальной школ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осознание языка как основного средства человеческого 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bookmarkStart w:id="0" w:name="12"/>
      <w:bookmarkEnd w:id="0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восприятие русского языка как явление национальн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способность к самооценке на основе наблю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 собственной речь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способность к итоговому и пооперационному самоконтрол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овладение словами речевого этик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Метапредметными результатами изучения русского языка начальной школ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способность ориентироваться в целях, задачах, средствах и условиях общ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умения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и общения понимание необходимости ориентироваться на позицию партнер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стремление к более точному выражению собственного мнения и позиции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мение задавать вопросы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самостоятельно формулировать тему и цели урока, составлять план решения учебной проблемы совместно с учителем, работать по плану, сверяя свои действия с целью, корректировать свою деятель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умение анализировать, сравнивать, классифициров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становление причинных связей и зависимостей между объектам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мение работать с таблицами, схемами, моделям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умение представлять учебный материал в виде схем, мод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умение анализировать учебные тексты из разных предметных областей (математические, познавательные и др.) с точки зрения лингвист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вычитывать все виды текстовой информации: фактуальную, подтекстовую, концептуальну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пользоваться разными видами чтения: изучающим, просмотровы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знакомительны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редметными результатами изучения русского языка в начальной школе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овладение начальными представлениями о нормах русского литературного языка и правилах речевого этикет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мение применять орфографические правила и правила постановки  знаков препинания (в объеме изученного) при записи собственных и предложенных текстов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мение проверять написанно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умение ( 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способность контролировать свои действия, проверять написанно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Общеучебные умения, навыки и способы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ажную роль в обучении русскому языку играет целенаправленная работа по развитию у младших школьников общеучебных умений, навыков и способов деятельности: интеллектуальных (обобщать, классифицировать, сравнивать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знавательных (учебно-познавательных мотивов, учебной</w:t>
      </w:r>
    </w:p>
    <w:p>
      <w:pPr>
        <w:pStyle w:val="Normal"/>
        <w:rPr/>
      </w:pPr>
      <w:bookmarkStart w:id="1" w:name="13"/>
      <w:bookmarkEnd w:id="1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амостоятельности и потребности в творческом самовыражении, а также умений принимать, сохранять и ставить новые цели в учебной деятельности и работать над их достижением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рганизационных (организовывать сотрудничество и планир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обственную деятельност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Курс каждого года, являясь частью целого, имеет специфические задачи, которые сформулированы в программных требованиях к каждому году обуч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тельная линия «Система язык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Фонетика и графика»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в слове количество слогов, находить ударные и безударные слог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тносить количество и порядок расположения букв и звуков, давать характеристику отдельных согласных и гласных звук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Орфоэпия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jc w:val="left"/>
        <w:rPr>
          <w:rStyle w:val="Zag11"/>
          <w:rFonts w:eastAsia="@Arial Unicode MS"/>
          <w:b/>
          <w:b/>
          <w:iCs/>
          <w:sz w:val="28"/>
          <w:szCs w:val="28"/>
          <w:lang w:val="ru-RU"/>
        </w:rPr>
      </w:pPr>
      <w:r>
        <w:rPr>
          <w:rStyle w:val="Zag11"/>
          <w:rFonts w:eastAsia="@Arial Unicode MS"/>
          <w:b/>
          <w:iCs/>
          <w:sz w:val="28"/>
          <w:szCs w:val="28"/>
          <w:u w:val="single"/>
          <w:lang w:val="ru-RU"/>
        </w:rPr>
        <w:t>Обучающиеся  получат возможность научиться</w:t>
      </w:r>
      <w:r>
        <w:rPr>
          <w:rStyle w:val="Zag11"/>
          <w:rFonts w:eastAsia="@Arial Unicode MS"/>
          <w:b/>
          <w:iCs/>
          <w:sz w:val="28"/>
          <w:szCs w:val="28"/>
          <w:lang w:val="ru-RU"/>
        </w:rPr>
        <w:t>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авильно употреблять приставки на- и о- в словах: надеть, надевать, одеть, одевать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Состав слова (морфемика)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зличать изменяемые и неизменяемые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зличать родственные слова и формы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Находить значимые части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делять в слове окончание и основу; противопоставлять слова, имеющие окончания, словам без окончаний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делять в слове корень, подбирая однокоренные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равнивать слова, связанные отношениями производности, объяснять, какое из них от какого образовано, указывая способ словообразования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тивированно выполнять разбор слова по составу на основе словообразовательного анализ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бнаруживать регулярные исторические чередования, видимые на письме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раничивать разные слова и разные формы одного слов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Лексика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являть слова, значение которых требует уточнения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значение слова по тексту или уточнять с помощью толкового словаря учебник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Морфология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начальную форму существительных, прилагательных, глаголов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Изменять слова-названия предметов по числам и команде вопросов; определять их род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ять слова-названия признаков по числам, команде вопросов и рода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«Синтаксис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зличать предложение, словосочетание и слово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тип предложения по цели высказывания и эмоциональной окраске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Находить в предложении основу и неглавные члены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вать вопросы к разным членам предлож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Содержательная линия «Орфография и пунктуация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бирать букву и или ы в позиции после ц в разных частях слов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исать словарные слова в соответствии с заложенным в программе минимумом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(уточнять) написание слова по орфографическому словарю учебник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зличать на письме предлоги и приставк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потреблять разделительные ь и ъ знак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в тексте обращения и выделять их пунктуационн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Содержательная линия «Развитие речи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Членить текст на абзацы, оформляя это членение на письме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Грамотно написать и оформить письмо элементарного содержания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ладеть нормами речевого этикета в типизированных речевых ситуациях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облюдать орфоэпические нормы реч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записки, письма, поздравительные открытки с соблюдением норм речевого этикет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Ожида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учебной программы по курсу «Русский язык» к концу 2-го года обу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 области познавательных УУД (общеучебных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струментально освоить алфав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свободной ориентации в корпусе учебных словарей: быстрого поиска нужной группы слов или словарной статьи;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риентироваться в учебной книг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читать язык условных обозначений; находить нужный текст упражнения, правило или таблицу; находить выделенный фрагмент текста, выделенные строчки и слова  на странице и развороте; </w:t>
      </w:r>
    </w:p>
    <w:p>
      <w:pPr>
        <w:pStyle w:val="Style10"/>
        <w:numPr>
          <w:ilvl w:val="0"/>
          <w:numId w:val="6"/>
        </w:numPr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ботать с несколькими  источниками 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вумя частями учебной книги и "Рабочей тетрадью"; учебной книгой и учебными словарями; текстом и иллюстрацией к тексту)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 области коммуникативных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jc w:val="left"/>
        <w:rPr>
          <w:rStyle w:val="Zag11"/>
          <w:rFonts w:eastAsia="@Arial Unicode MS"/>
          <w:b/>
          <w:b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jc w:val="left"/>
        <w:rPr>
          <w:rStyle w:val="Zag11"/>
          <w:rFonts w:eastAsia="@Arial Unicode MS"/>
          <w:b/>
          <w:b/>
          <w:iCs/>
          <w:sz w:val="28"/>
          <w:szCs w:val="28"/>
          <w:lang w:val="ru-RU"/>
        </w:rPr>
      </w:pPr>
      <w:r>
        <w:rPr>
          <w:rStyle w:val="Zag11"/>
          <w:rFonts w:eastAsia="@Arial Unicode MS"/>
          <w:b/>
          <w:iCs/>
          <w:sz w:val="28"/>
          <w:szCs w:val="28"/>
          <w:u w:val="single"/>
          <w:lang w:val="ru-RU"/>
        </w:rPr>
        <w:t>Обучающиеся  получат возможность научиться</w:t>
      </w:r>
      <w:r>
        <w:rPr>
          <w:rStyle w:val="Zag11"/>
          <w:rFonts w:eastAsia="@Arial Unicode MS"/>
          <w:b/>
          <w:iCs/>
          <w:sz w:val="28"/>
          <w:szCs w:val="28"/>
          <w:lang w:val="ru-RU"/>
        </w:rPr>
        <w:t>:</w:t>
      </w:r>
    </w:p>
    <w:p>
      <w:pPr>
        <w:pStyle w:val="Normal"/>
        <w:spacing w:lineRule="atLeast" w:line="100"/>
        <w:rPr>
          <w:rStyle w:val="Zag11"/>
          <w:rFonts w:ascii="Times New Roman" w:hAnsi="Times New Roman" w:eastAsia="@Arial Unicode MS" w:cs="Times New Roman"/>
          <w:b/>
          <w:b/>
          <w:iCs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В рамках инициативного сотрудничеств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ть с соседом по парте (распределять работу между собой и соседом,  выполнять свою часть работы, осуществлять взаимопроверку выполненной работы); 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работу по цепочк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В рамках коммуникации  как взаимодействия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деть разницу двух заявленных точек зрения, двух позиций и мотивированно присоединяться к одной из них;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ть правила, таблицы, модели для подтверждения своей позиции или высказанных героями точек зрения. 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В области регулятивных УУД (контроль и самоконтроль учебных действий)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мать, что можно апеллировать к правилу для подтверждения своего ответа или того решения, с которым он соглашается;  </w:t>
      </w:r>
    </w:p>
    <w:p>
      <w:pPr>
        <w:pStyle w:val="Style10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ять выполненную работу, используя правила и словари, а также самостоятельно выполнять работу над ошибками.</w:t>
      </w:r>
    </w:p>
    <w:p>
      <w:pPr>
        <w:pStyle w:val="Normal"/>
        <w:spacing w:lineRule="atLeast" w:line="100"/>
        <w:ind w:firstLine="795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учебному плану образовательного учреждения всего 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75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Из них во 2 класс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0</w:t>
      </w:r>
      <w:r>
        <w:rPr>
          <w:rFonts w:cs="Times New Roman" w:ascii="Times New Roman" w:hAnsi="Times New Roman"/>
          <w:color w:val="3399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3399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- в неделю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ые недели).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pacing w:before="0" w:after="0"/>
        <w:ind w:firstLine="709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Cs w:val="28"/>
          <w:lang w:val="ru-RU"/>
        </w:rPr>
        <w:t>Содержание курса «Русский язы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mbria" w:cs="Cambria" w:ascii="Cambria" w:hAnsi="Cambria"/>
          <w:b/>
          <w:sz w:val="32"/>
          <w:szCs w:val="32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 (170 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нетика и орфография (52 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редования звуков, не отражаемые на письме (фонетические чередования): чередования ударных и безударных гласных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[о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[а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sz w:val="28"/>
          <w:szCs w:val="28"/>
          <w:lang w:val="ru-RU"/>
        </w:rPr>
        <w:t>); парных глухих и звонких согласных на конце слова и в корне перед шумным согласным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дру</w:t>
      </w:r>
      <w:r>
        <w:rPr>
          <w:rFonts w:cs="Times New Roman" w:ascii="Times New Roman" w:hAnsi="Times New Roman"/>
          <w:sz w:val="28"/>
          <w:szCs w:val="28"/>
          <w:lang w:val="ru-RU"/>
        </w:rPr>
        <w:t>[г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к]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о</w:t>
      </w:r>
      <w:r>
        <w:rPr>
          <w:rFonts w:cs="Times New Roman" w:ascii="Times New Roman" w:hAnsi="Times New Roman"/>
          <w:sz w:val="28"/>
          <w:szCs w:val="28"/>
          <w:lang w:val="ru-RU"/>
        </w:rPr>
        <w:t>[ж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еч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о</w:t>
      </w:r>
      <w:r>
        <w:rPr>
          <w:rFonts w:cs="Times New Roman" w:ascii="Times New Roman" w:hAnsi="Times New Roman"/>
          <w:sz w:val="28"/>
          <w:szCs w:val="28"/>
          <w:lang w:val="ru-RU"/>
        </w:rPr>
        <w:t>[ш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>); согласных с нулевым звуком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ес</w:t>
      </w:r>
      <w:r>
        <w:rPr>
          <w:rFonts w:cs="Times New Roman" w:ascii="Times New Roman" w:hAnsi="Times New Roman"/>
          <w:sz w:val="28"/>
          <w:szCs w:val="28"/>
          <w:lang w:val="ru-RU"/>
        </w:rPr>
        <w:t>[т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е</w:t>
      </w:r>
      <w:r>
        <w:rPr>
          <w:rFonts w:cs="Times New Roman" w:ascii="Times New Roman" w:hAnsi="Times New Roman"/>
          <w:sz w:val="28"/>
          <w:szCs w:val="28"/>
          <w:lang w:val="ru-RU"/>
        </w:rPr>
        <w:t>[сн]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  <w:lang w:val="ru-RU"/>
        </w:rPr>
        <w:t>). Общее правило обозначения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писание сочетаний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жи-ш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а-щ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у-щ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писание сочетаний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ч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исани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ц </w:t>
      </w:r>
      <w:r>
        <w:rPr>
          <w:rFonts w:cs="Times New Roman" w:ascii="Times New Roman" w:hAnsi="Times New Roman"/>
          <w:sz w:val="28"/>
          <w:szCs w:val="28"/>
          <w:lang w:val="ru-RU"/>
        </w:rPr>
        <w:t>в разных частях сло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исание частиц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со словами, называющими действ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раничение на письме приставок и предлог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исание разделительных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ъ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сание слов-названий предметов с основой на шипящий звук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орфемика и словообразование (50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ь слова. Понятие о родственных слова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делаются слова (элементарные представления о словообразовании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слов с помощью суффиксов. Образование слов с помощью приставо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орфология и лексика (27 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и его значение. 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происхождении слов. Слова и их дальние родственники. Использование сведений о  происхождении слова при решении орфографических задач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слов-названий признаков по числу, по команде вопросов (по падежам) и по рода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нтаксис и пунктуация (11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б обращении и способах его оформления на письм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сикография 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учается во всех разделах в течение года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витие речи  (30 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и текста. Построение текста. Выделение в тексте смысловых част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бзац. Оформление записи следующей части текста с помощью нового абзац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-описание и текст-повествован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и поздравительной открытки с точки зрения композиции и выбора языковых средств в зависимости от адресата и содерж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употребления приставок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в словах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д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де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д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дева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оварь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рбуз, берёза, билет, быстро, вдруг, весело, воробей, ворона¸ газета, город, группа, девочка, деревня, директор, до свидания, завод, заяц, здравствуй, иней, капуста, класс, корова, лисица, лопата, магазин, машина, медведь, молоко, морковь, мороз, Москва, народ, одежда, посуда, работа, ребята, Родина, Россия, русский, сирень, скоро, собака, сорока, спасибо, столица, суббота, тетрадь, товарищ, урожай,. Ученик, учитель, фамилия, хорошо, ягода, язык (55 слов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ематическое распределение часов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 часов - в неделю, 170 часов –  в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3828"/>
        <w:gridCol w:w="708"/>
        <w:gridCol w:w="851"/>
        <w:gridCol w:w="886"/>
        <w:gridCol w:w="1260"/>
        <w:gridCol w:w="1080"/>
      </w:tblGrid>
      <w:tr>
        <w:trPr>
          <w:trHeight w:val="2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Содержание (тема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материалы</w:t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уктура построения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словари русского язык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лковый словарь, обратный слова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комство с орфографическим, орфоэпическим и этимологическим словарём русского язы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–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вторение материала 1 класса. Фонетика и орфограф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буквенная заряд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–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Какие бывают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ч: 5 –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5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ый дикта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над ошибками списыван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е и неглавные слова в предложе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–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олнение основы предложения неглавными слов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е и второстепенные члены предложения.  </w:t>
            </w:r>
            <w:r>
              <w:rPr>
                <w:rFonts w:cs="Times New Roman" w:ascii="Times New Roman" w:hAnsi="Times New Roman"/>
              </w:rPr>
              <w:t xml:space="preserve">Изменяемая часть слова – оконча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–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е и второстепенные члены предложения.  </w:t>
            </w:r>
            <w:r>
              <w:rPr>
                <w:rFonts w:cs="Times New Roman" w:ascii="Times New Roman" w:hAnsi="Times New Roman"/>
              </w:rPr>
              <w:t>Разные формы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то такое 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9 –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/ диктант № 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 теме: «Формы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сл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кончания слов-названий предме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–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словосочет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–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личение основы предложения и словосочетаний входящих в его соста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–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 слова и его оконч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–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собенности связного текста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а слова и его окончание. </w:t>
            </w:r>
            <w:r>
              <w:rPr>
                <w:rFonts w:cs="Times New Roman" w:ascii="Times New Roman" w:hAnsi="Times New Roman"/>
              </w:rPr>
              <w:t xml:space="preserve">Нулевое оконча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-названия предметов, у которых нет окончаний, пришедшие из других яз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- названия предметов, у которых нет окончаний. Род неизменяемых и изменяемых слов-предмет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-названия предметов, обозначающие предметы мужского, женского и среднего рода,  у которых нет оконча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Что такое текст. </w:t>
            </w:r>
            <w:r>
              <w:rPr>
                <w:rFonts w:cs="Times New Roman" w:ascii="Times New Roman" w:hAnsi="Times New Roman"/>
              </w:rPr>
              <w:t xml:space="preserve">Строение текс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1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динственное и множественное число слов-названий предметов, у которых нет оконча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деление и определение значимых частей слова. Основа. Оконча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-названия предметов разного р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кончания слов-названий предметов разного р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овые окончания слов-названий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ончания слов с Ь на конц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Содержательность названия и логика построения текста. Работа с картиной Т. Мавриной «Васильки на ок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1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-названия предметов разного рода с учётом значения слова и особенностью его оконч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-названия предметов разного р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ая форма слова слов-названий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ая форма слова слов-названий призна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Азбука вежливости. Как писать пись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ая форма слова слов-названий дейст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то слово и другое слово. </w:t>
            </w:r>
            <w:r>
              <w:rPr>
                <w:rFonts w:cs="Times New Roman" w:ascii="Times New Roman" w:hAnsi="Times New Roman"/>
              </w:rPr>
              <w:t>Выделение значимых частей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динаковое написание общей части сло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ные слова и формы одного и того ж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ное изложение «Утята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2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лово и формы этого слова. </w:t>
            </w:r>
            <w:r>
              <w:rPr>
                <w:rFonts w:cs="Times New Roman" w:ascii="Times New Roman" w:hAnsi="Times New Roman"/>
              </w:rPr>
              <w:t>Родствен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ая часть основ родственных слов. </w:t>
            </w:r>
            <w:r>
              <w:rPr>
                <w:rFonts w:cs="Times New Roman" w:ascii="Times New Roman" w:hAnsi="Times New Roman"/>
              </w:rPr>
              <w:t>Корень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 № 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теме: Различение родственных слов и форм одного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седание для членов клуба «Ключ и заря» Слово и его значение,  использование словарей русск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  <w:r>
              <w:rPr>
                <w:rFonts w:cs="Times New Roman" w:ascii="Times New Roman" w:hAnsi="Times New Roman"/>
              </w:rPr>
              <w:t>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, у которых несколько знач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Тема и основная мысль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2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ные слова, которые случайно одинаково звучат и пишут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-11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означные слова и слова-омони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-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 со сходным значением, которые по-разному звучат и пишутся (синони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 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 и их дальние родственни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 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Выделение темы и основной мысли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: 31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гласных звуков в корнях слов, которое не видно на пись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безударного гласного звука в корне слова двумя способ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-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 № 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Чередование гласных звуков в корнях слов, которых не видно на письм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проверки безударного гласного в корн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Главное переживание текста. Работа с картиной Т. Мавриной «Костёр во двор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34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согласных в корне слова, которое мы не видим на пись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парных согласных в корне, стоящих перед глухим зву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парных согласных в корне, стоящих перед глухим зву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звуков в корнях слов, которое видно на пись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парных согласных в корне, в середине и на конц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Тема и основная мысль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37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ношение и обозначение на письме слов с сочетаниями ЖИ-ШИ, ЧА-ЩА, ЧУ-Щ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-14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йна написаний ЖИ-ШИ, ЧА-ЩА, ЧУ-Щ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-названий предметов мужского и женского рода с основой на шипящий зву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отребление «ь» после шипящих на конце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-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картиной А. Рылова «Полевая ряби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42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Родственные слова и форма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-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Различение родственных слов и форм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-16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Азбука вежливости. Как написать поздравительную откры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44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Лексика. Многозначные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-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Лексика.  Происхождение сл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/списывание № 2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Мама в командиров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списыв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Орфограф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Синтаксис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-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ное изложение «Белка в лод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46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lang w:val="ru-RU"/>
              </w:rPr>
              <w:t>онтрольный диктант</w:t>
            </w:r>
            <w:r>
              <w:rPr>
                <w:rFonts w:cs="Times New Roman" w:ascii="Times New Roman" w:hAnsi="Times New Roman"/>
                <w:b/>
              </w:rPr>
              <w:t xml:space="preserve"> № 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: Написание слов-названий предметов мужского и женского рода с основой на шипящий зв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-17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Как написать позд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49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рфограф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-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по теме «Сравнительный анализ зву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-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седание для членов клуба «Ключ и зар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исьменное излож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«Весенний зв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изло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седание клуба, на котором все учились задавать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Что мы знаем о тексте (хокк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53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 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задавать вопросы к главным членам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определять начальную форму слов-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определять начальную форму слов-дей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определять начальную форму слов-призна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ая форма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ение текста на ча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И и Ы после Ц в корнях слов-названий 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 Ы после Ц в окончаниях слов-названий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И и Ы после 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делаются слова. Что такое суффик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ение текста на ч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57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 слов называющих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слов от основы при помощи суффик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ление образования слов при помощи суффик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уффиксы слов называющих предметы и признаки. </w:t>
            </w:r>
            <w:r>
              <w:rPr>
                <w:rFonts w:cs="Times New Roman" w:ascii="Times New Roman" w:hAnsi="Times New Roman"/>
              </w:rPr>
              <w:t>Написание буквосочетаний Ч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уффиксы слов называющих предметы и признаки. </w:t>
            </w:r>
            <w:r>
              <w:rPr>
                <w:rFonts w:cs="Times New Roman" w:ascii="Times New Roman" w:hAnsi="Times New Roman"/>
              </w:rPr>
              <w:t>Написание буквосочетаний ШН , Ч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ение текста на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жные слова. Образование смешных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написания буквосочетаний ЧК,  Ш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образования новых с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 по теме «Образование слов при помощи суффи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картиной А. Матисса «Разгово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ффиксы слов называющих предм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ффиксы –НИК, -НИЦ слов называющих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ффиксы –ЩИК, -ЩИЦ, -ИШК, -УШК  слов называющих предм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теме «Суффикс с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картиной К. Петрова-Водкина «Утренний натюрмор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66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обращ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онное выделение обра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слов с помощью при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ие между приставкой и предлог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о словами предлогов и пристав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Азбука вежливости. Как писать письм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ительная открытка к 8 ма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частицы НЕ со словами, называющими действ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ьное написание частицы НЕ с глаго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глаголов при помощи приста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глаголов с приставками от родственных слов без при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ное изложение «Кал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ффиксы глаголов –а, -я, - е, --и, 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близких и противоположных по значению с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глаголов в начальной форме с шипящими на конц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Типы текстов: описание и повеств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74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образования одного слова из друг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слов с помощью приставки и суффик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образование с помощью приставки и суффик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 теме «Слово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е употребление приставок НА- и О- в словах НАДЕТЬ, НАДЕВАТЬ, ОДЕТЬ, ОДЕ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Типы текстов. Описание и повеств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77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 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орф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делаются сложные слова из двух корней с буквой соединительного глас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жных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ы соединительных гласных О, Е между основами двух слов в сложных слов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Типы текстов. Научный и художественный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83-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сложных слов из двух корней с буквой соединительного глас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единительные гласные в сложных слов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 по теме «Образование сложных сл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, допущенными в диктан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Ь зн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-10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.р</w:t>
            </w:r>
            <w:r>
              <w:rPr>
                <w:rFonts w:cs="Times New Roman" w:ascii="Times New Roman" w:hAnsi="Times New Roman"/>
                <w:lang w:val="ru-RU"/>
              </w:rPr>
              <w:t xml:space="preserve"> Типы текстов. Научный и художественный 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Ъ зн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написание разделительных Ь и Ъ зна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-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разделительных Ь и Ъ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 с разделительными Ь и Ъ зна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картиной Н. Рериха «Стражи ночи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Письменное изложение </w:t>
            </w:r>
            <w:r>
              <w:rPr>
                <w:rFonts w:cs="Times New Roman" w:ascii="Times New Roman" w:hAnsi="Times New Roman"/>
                <w:lang w:val="ru-RU"/>
              </w:rPr>
              <w:t>«Красное ле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: 89, 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, допущенными в изложени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ственные слова с разделительными Ь и Ъ зна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и образование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жных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-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ловарный диктант № 3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 с разделительными Ь и Ъ зна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, допущенными в словарном диктан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.р 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картиной Ван Гога «Подсолнухи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Письменное излож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 «Ступень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3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, допущенными в изложени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е загадочное чередование согласных в корнях слов: чередование настоящего звука с нулевым зву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оизносимый согласный звук – нулевой зв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-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звука с нулевым зву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звука с нулевым зву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ование звука с нулевым зву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оизносимый согласный звук – нулевой зв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 с непроизносимыми соглас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слов с непроизносимыми соглас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ое списывание № 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Непроизносимый согласный звук – нулевой зву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списыв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 с непроизносимыми соглас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слов с непроизносимыми соглас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-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оизносимый согласный звук – нулевой зв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нтрольный диктант № 4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ая контрольная работа за 2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 с непроизносимыми согласными в корн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-15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вторение изученных орф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-15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е для членов клуба «Ключ и зар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-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изученного  за год Подведение ит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14">
    <w:name w:val=" Знак Знак14"/>
    <w:qFormat/>
    <w:rPr>
      <w:i/>
      <w:iCs/>
      <w:sz w:val="24"/>
      <w:szCs w:val="24"/>
      <w:lang w:val="en-US" w:bidi="ar-SA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color w:val="4F81BD"/>
      <w:sz w:val="24"/>
      <w:szCs w:val="24"/>
      <w:lang w:val="en-US" w:bidi="ar-SA"/>
    </w:rPr>
  </w:style>
  <w:style w:type="character" w:styleId="11">
    <w:name w:val=" Знак Знак11"/>
    <w:qFormat/>
    <w:rPr>
      <w:rFonts w:ascii="Cambria" w:hAnsi="Cambria" w:cs="Cambria"/>
      <w:color w:val="243F60"/>
      <w:sz w:val="24"/>
      <w:szCs w:val="24"/>
      <w:lang w:val="en-US" w:bidi="ar-SA"/>
    </w:rPr>
  </w:style>
  <w:style w:type="character" w:styleId="10">
    <w:name w:val=" Знак Знак10"/>
    <w:qFormat/>
    <w:rPr>
      <w:rFonts w:ascii="Cambria" w:hAnsi="Cambria" w:cs="Cambria"/>
      <w:i/>
      <w:iCs/>
      <w:color w:val="243F60"/>
      <w:sz w:val="24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7">
    <w:name w:val=" Знак Знак7"/>
    <w:qFormat/>
    <w:rPr>
      <w:sz w:val="24"/>
      <w:szCs w:val="24"/>
      <w:lang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1">
    <w:name w:val=" Знак Знак1"/>
    <w:qFormat/>
    <w:rPr>
      <w:b/>
      <w:bCs/>
      <w:lang w:val="en-US" w:bidi="ar-SA"/>
    </w:rPr>
  </w:style>
  <w:style w:type="character" w:styleId="Style9">
    <w:name w:val=" Знак Знак"/>
    <w:qFormat/>
    <w:rPr>
      <w:rFonts w:ascii="Arial" w:hAnsi="Arial" w:cs="Arial"/>
      <w:b/>
      <w:bCs/>
      <w:i/>
      <w:iCs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11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kern w:val="2"/>
      <w:lang w:val="ru-RU" w:bidi="ar-SA"/>
    </w:rPr>
  </w:style>
  <w:style w:type="paragraph" w:styleId="Bodytext">
    <w:name w:val="Body text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" w:hAnsi="PragmaticaC" w:eastAsia="Calibri" w:cs="PragmaticaC"/>
      <w:color w:val="000000"/>
      <w:kern w:val="2"/>
      <w:sz w:val="20"/>
      <w:szCs w:val="20"/>
      <w:lang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kern w:val="2"/>
      <w:sz w:val="20"/>
      <w:szCs w:val="20"/>
      <w:lang w:val="ru-RU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lang w:val="ru-RU" w:bidi="ar-S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6:00Z</dcterms:created>
  <dc:creator>Юртайкина</dc:creator>
  <dc:description/>
  <cp:keywords/>
  <dc:language>en-US</dc:language>
  <cp:lastModifiedBy>Юртайкина</cp:lastModifiedBy>
  <dcterms:modified xsi:type="dcterms:W3CDTF">2014-11-06T08:12:00Z</dcterms:modified>
  <cp:revision>3</cp:revision>
  <dc:subject/>
  <dc:title>          </dc:title>
</cp:coreProperties>
</file>