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казенное специальное (коррекционно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, специальная (коррекционная)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ступление на МО классных руков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Учитель и родители: система  взаимоотно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сихолого-педагогические правила и способы установления контактов с семье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Е.А.Пузан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омсомольск – на – Ам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ым звеном в построении воспитательной работы является взаимодействие педагога с родителями школьника. Семья – та естественная среда жизни и развития ребенка, в которой закладываются основы личности. Какую бы сторону развития ребенка мы не взяли, всегда окажется, что решающую роль на том или ином возрастном этапе играет семья, выполняя следующие важнейшие функции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ование физического и эмоционального развития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ние на развитие психологического пола; влияние на умственное развитие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ребенка с социальными нормами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ных ориентаций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поддержк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этих функций способствуют климат семейных отношений, режим семейной жизни, содержание деятельности, присущее различным поколениям членов семьи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семьи развиваются в условиях качественно новой и противоречивой общественной ситуации. С одной стороны, наблюдается поворот общества к проблемам и нуждам семьи, разрабатываются и реализуются комплексные целевые программы по укреплению и повышению ее значимости в воспитании детей. С другой стороны, наблюдаются процессы, приводящие к обострению семейных проблем. Это прежде всего падение материального уровня большинства семей, рост числа разводов, отрицательно влияющих на психику детей, увеличение числа неполных и имеющих одного ребенка семей. Значительная часть подростков отделяется от родител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овательно, в сложных современных условиях семье требуется квалифицированная помощь со стороны школы. Только в процессе взаимодействия педагогов и родителей можно успешно решать проблему развития личности школьника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и семья – естественные союзники, два основных фактора в воспитании учащихся. Объединить их усилия – значит, во многом решить проблему воспитания подрастающего поколения. Для учителей и родителей необходимо единство взглядов на воспитание детей, единство воздействия на их формирование. Главное для них – условия для нормального обучения, развития и воспитания. Во-первых, школа и родители заинтересованы в том, чтобы дети были здоровы, жизнедеятельны и активны. Во-вторых, школа и родители заинтересованы в хорошей успеваемости учащихся. Очень важно, чтобы школы, родители и общественность объединили свои усилия по созданию условий для нормального обучения и воспитания учащихся. Здесь необходимо единство взглядов и воздействий на формирование личности учащихся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ие – главная цель в педагогическом общении с родителями. Его можно достичь с помощью определенных методических приемов. Прежде всего, педагог должен «транслировать» родителям положительный образ ребенка. Повседневное общение в семье часто лишает возможности замечать какие-то стороны личности или не дает им проявиться. Педагог видит ребенок в разнообразных ситуациях учебной и другой деятельности, в среде сверстников и может предоставить родителям эту информацию. Кроме того, важно, чтобы родители увидели позитивное отношение педагога к их ребенку, и могли быть уверены в том, что педагог действует именно в интересах ребенка. Важен диалог между родителями и педагогом, обмен мнениями, поиск совместных решений, общие усилия, необходимые для развития ребенк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ко взаимодействие с семьями воспитанников складываются по-разному. Выяснить воспитательные возможности семьи помогает педагогическая диагностика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работа школы не может строиться без учета того, что индивидуальность ребенка формируется в семь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 взаимодействия классного руководителя и семьи состоит в том, что обе стороны заинтересованы в изучении ребенка, раскрытии и развитии в нем лучших качеств и свойст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родителями – неотъемлемая часть системы работы классного руководителя. По своему статусу классный руководитель в школе – основной субъект воспитательной работы с родителями учащихся. Он вырабатывает основную стратегию и тактику взаимодействия школы и семьи в воспитании личности школьника; будучи специалистом в области педагогики и психологии, помогает родителям в разрешении противоречий семейного воспитания, в корректировке воспитательных воздействий окружающей социальной среды. Классный руководитель должен выступать в роли советчика, консультанта-специалиста, непосредственного представителя учебно-воспитательного процесса, осуществляемого школой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родителей с содержанием и методикой учебно-воспитательного процесса, организуемого школой, обусловлено необходимостью выработки единых требований, общих принципов, определения цели и задач воспитания. Классный руководитель должен знакомить родителей с собственной жизненной и педагогической позицией, с целью, задачами и программой своей будущей деятельности, с планом воспитательной работы, со спецификой, задачами и проблемами предстоящего года 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ое просвещение родителей. Р.М. Капралова выделяет требования, которые должны обеспечит высокую эффективность психолого-педагогического просвещения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ооружение родителей знанием научных основ теории воспитания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сихолого-педагогическое просвещение должно носить опережающий, предупредительный характер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сихолого-педагогическое просвещение должно рассматриваться только как функция всего педагогического коллектива школы: в соответствии с программой, с учетом подготовленности и желания учителя или другого работника школы в конце учебного года распределяются темы для подготовки к чтению лекци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сихолого-педагогическое просвещение должно рассматриваться как обязательное и принимать форму всеобуча родител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сихолого-педагогическое просвещение должно сочетать теоретическую подготовку родителей с практической направленностью всех занятий, нацеленностью всех форм и методов работы на раскрытие диалектики воспитания, т.е. на обучение родителей методам активного воздействия на психику ребенк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Каждое занятие должно сопровождаться ярким, убедительно раскрытым с психологической и педагогической точки зрения показом методов, средств и приемов воспитания в той или иной семье, имеющей устойчивые положительные воспитательные результаты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ение родителей в совместную с детьми деятельность. Данная функция мотивируется задачами расширения воспитывающей внеурочной деятельности, улучшения взаимоотношений учителей, родителей и детей в ходе этой деятельности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одна функция работы школы и классного руководителя с родителями – это корректировка воспитания в семьях отдельных учащихся. Первый аспект – оказание психолого-педагогической помощи учащимся (одаренным, проявляющим интерес к каким-либо формам внеурочной деятельности и т.д.). Другое направление заботы классного руководителя – это оказание родителям психолого-педагогической помощи в решении трудных проблем семейного воспитания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яя функция работы школы с родителями – это взаимодействие с общественными организациями родителей: родительскими комитетами школы и класса, школьными Советами, Советами по месту жительства и т.д. В их компетенцию входит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и школе и классам в проведении воспитательной работы с учащимися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гиальное решение отдельных вопросов жизни школы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административными и правоохранительными органами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работе с родителями учащихся (проведение родительских собраний, конференций; оказание материальной помощи и правовое воздействие на родителей)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но сказать, что данные функции способствуют созданию нормальной воспитывающей среды для организации школьного воспитательного процесс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касается основных способов общения родителей и классных руководителей, то Ф.П.Черноусова выделяет следующие способы взаимодействия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родительских конференций, собраний, индивидуальных встреч родителей и учителей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рганизация работы телефонной линии, по которой родители могут связаться с учителем или получить консультацию по поводу домашнего задания и способов его выполнения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спользование средств телекоммуникации и регулярной почты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разработка домашних заданий, в ходе выполнения которых дети должны обсудить с родителями то, что происходит в школе, или подготовить совместно с ними исследовательский проект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здание родительского клубы или центра в школе;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проведение неформальных встреч родителей, детей, и учителей( праздники и т.д.)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уважительное общение с учетом культурной, религиозной и этнической принадлежности родителей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можно сказать, что в основе работы классного руководителя с семьей должны быть действия и мероприятия, направленные на укрепление и повышение авторитета родителей. Должно быть доверие к воспитательным возможностям родителей, повышение уровня их педагогической культуры и активности в воспитании. Психологически родители готовы поддержать все требования, дела и начинания школы. Даже те родители которые не имеют педагогической подготовки и высокого образования, с глубоким пониманием и ответственностью относятся к воспитанию детей. От согласованности действий школы и семьи зависит эффективность процесса воспитания ребенка. Школа обязана помочь родителям, став для них центром психолого-педагогического просвещения и консультирования – организуя при школе родительские университеты, лектории, конференции, семинары, объединения родител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вязи школы с родителями были дружескими и взаимно уважительными, учителям следует соблюдать такие правила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икогда не жаловаться родителям на их детей, требуя принятия «соответствующих мер». Встреча с родителями должна проходить только как деловое, дружеское обсуждение некоторых проблем, связанных с поведением ученика или с необходимостью развития его личностных качеств. Учителя не должны писать замечания в дневники учащихся, не следует и выставлять там «двойки», даже если ученик их получил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дительские собрания нужно проводить как встречи соратников. Учителя должны рассказать, что было сделано в классе за прошедший месяц, что пройдено по каждому учебному предмету, с какими проблемами или трудностями встретились ученики и чем родители могут помочь своим детям. Следует сообщить, какие учебные темы будут изучаться в ближайшее время, какие мероприятия намечены, и какое участие в их проведении могут принять родители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, касающиеся личности отдельных учеников на этих встречах не затрагиваются. Они могут обсуждаться только в личной беседе учителя с родителями. Только наедине можно сообщать родителям результаты ученика, обсуждать его личные трудности, пути их преодоления и развития нужных качеств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ителя должны знать условия жизни ребенка, характер взаимоотношений в семье, особенности их родител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обходимо воспитывать у детей уважение к своим родителям к родным, близким, развивать интерес к изучению своей родословной, к предкам, их делам и свершениям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ма полезно участие родителей в проведении внеучебных занятий детей по их интересам. Хорошо привлекать родителей для проведения праздников, бесед, экскурсий, походов на природу, для работы в педагогическом совете, в Совете школы. Сделать родителей своими соучастниками – важная и ответственная задача, требующая от классного руководителя большого терпения, такта и преданности делу. Правильно понимающий свои обязанности родительский коллектив – это большая опора, союзник и помощник учителя в учебно-воспитательной работе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мероприятие, проводимое родителями, каждая встреча их с детьми требуют определенный минимум педагогических знаний, умений. Вот здесь то и нужна поддержка, доброжелательность классного руководителя. Перед каждым мероприятием, проводимым родителями, необходимо организовать консультации, составление плана мероприятия, распределение обязанностей, что является одним из важных условий слаженности и взаимопонимания в совместной деятельност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дырев Н. И. Методика работы классного руководителя: Учеб. пособие по спецкурсу для студентов пед. ин-тов. – М.: Просвещение, 1984. – 258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икова Т.В. Учитель и семья. – М.: Просвещение, 1980. – 111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ман О.С. Содержание деятельности и опыт работы классного руководителя. – М.: Научно-методическое объединение «Творческая педагогика», 1992. – 114 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120" w:after="1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к Н.Ф., Горожанкина З.Н. Методы семейного воспитания. Методические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рекомендации. Ростов, 1991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120" w:after="120"/>
        <w:contextualSpacing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ергеева В.П. Классный руководитель в современной школе. М.: ЦГЛ, 2002</w:t>
      </w:r>
    </w:p>
    <w:p>
      <w:pPr>
        <w:pStyle w:val="Normal"/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49:00Z</dcterms:created>
  <dc:creator>.</dc:creator>
  <dc:description/>
  <cp:keywords/>
  <dc:language>en-US</dc:language>
  <cp:lastModifiedBy>.</cp:lastModifiedBy>
  <dcterms:modified xsi:type="dcterms:W3CDTF">2015-01-28T11:13:00Z</dcterms:modified>
  <cp:revision>1</cp:revision>
  <dc:subject/>
  <dc:title/>
</cp:coreProperties>
</file>