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rystal Tuva" w:hAnsi="Crystal Tuva" w:cs="Crystal Tuva"/>
          <w:sz w:val="36"/>
          <w:szCs w:val="36"/>
        </w:rPr>
      </w:pPr>
      <w:r>
        <w:rPr>
          <w:rFonts w:cs="Crystal Tuva" w:ascii="Crystal Tuva" w:hAnsi="Crystal Tuva"/>
          <w:sz w:val="36"/>
          <w:szCs w:val="36"/>
        </w:rPr>
        <w:t>Чап Ч\лд\м «Тевээмге ыр».</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t>Улуг-биче м==рейлежип,</w:t>
      </w:r>
    </w:p>
    <w:p>
      <w:pPr>
        <w:pStyle w:val="Normal"/>
        <w:rPr>
          <w:rFonts w:ascii="Crystal Tuva" w:hAnsi="Crystal Tuva" w:cs="Crystal Tuva"/>
          <w:sz w:val="36"/>
          <w:szCs w:val="36"/>
        </w:rPr>
      </w:pPr>
      <w:r>
        <w:rPr>
          <w:rFonts w:cs="Crystal Tuva" w:ascii="Crystal Tuva" w:hAnsi="Crystal Tuva"/>
          <w:sz w:val="36"/>
          <w:szCs w:val="36"/>
        </w:rPr>
        <w:t>Удур-дедир чижип ойнаар,</w:t>
      </w:r>
    </w:p>
    <w:p>
      <w:pPr>
        <w:pStyle w:val="Normal"/>
        <w:rPr>
          <w:rFonts w:ascii="Crystal Tuva" w:hAnsi="Crystal Tuva" w:cs="Crystal Tuva"/>
          <w:sz w:val="36"/>
          <w:szCs w:val="36"/>
        </w:rPr>
      </w:pPr>
      <w:r>
        <w:rPr>
          <w:rFonts w:cs="Crystal Tuva" w:ascii="Crystal Tuva" w:hAnsi="Crystal Tuva"/>
          <w:sz w:val="36"/>
          <w:szCs w:val="36"/>
        </w:rPr>
        <w:t>Узун-кыска санын санап,</w:t>
      </w:r>
    </w:p>
    <w:p>
      <w:pPr>
        <w:pStyle w:val="Normal"/>
        <w:rPr>
          <w:rFonts w:ascii="Crystal Tuva" w:hAnsi="Crystal Tuva" w:cs="Crystal Tuva"/>
          <w:sz w:val="36"/>
          <w:szCs w:val="36"/>
        </w:rPr>
      </w:pPr>
      <w:r>
        <w:rPr>
          <w:rFonts w:cs="Crystal Tuva" w:ascii="Crystal Tuva" w:hAnsi="Crystal Tuva"/>
          <w:sz w:val="36"/>
          <w:szCs w:val="36"/>
        </w:rPr>
        <w:t>Ужуктуруп тевер тевээм.</w:t>
      </w:r>
    </w:p>
    <w:p>
      <w:pPr>
        <w:pStyle w:val="Normal"/>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t xml:space="preserve">Теп-теп, теп-ле теп, </w:t>
      </w:r>
    </w:p>
    <w:p>
      <w:pPr>
        <w:pStyle w:val="Normal"/>
        <w:rPr>
          <w:rFonts w:ascii="Crystal Tuva" w:hAnsi="Crystal Tuva" w:cs="Crystal Tuva"/>
          <w:sz w:val="36"/>
          <w:szCs w:val="36"/>
        </w:rPr>
      </w:pPr>
      <w:r>
        <w:rPr>
          <w:rFonts w:cs="Crystal Tuva" w:ascii="Crystal Tuva" w:hAnsi="Crystal Tuva"/>
          <w:sz w:val="36"/>
          <w:szCs w:val="36"/>
        </w:rPr>
        <w:t>Тевектежип ойнаал!</w:t>
      </w:r>
    </w:p>
    <w:p>
      <w:pPr>
        <w:pStyle w:val="Normal"/>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t>Удуп алза-човадыр,</w:t>
      </w:r>
    </w:p>
    <w:p>
      <w:pPr>
        <w:pStyle w:val="Normal"/>
        <w:jc w:val="center"/>
        <w:rPr/>
      </w:pPr>
      <w:r>
        <w:rPr>
          <w:rFonts w:eastAsia="Crystal Tuva" w:cs="Crystal Tuva" w:ascii="Crystal Tuva" w:hAnsi="Crystal Tuva"/>
          <w:sz w:val="36"/>
          <w:szCs w:val="36"/>
        </w:rPr>
        <w:t xml:space="preserve">  </w:t>
      </w:r>
      <w:r>
        <w:rPr>
          <w:rFonts w:cs="Crystal Tuva" w:ascii="Crystal Tuva" w:hAnsi="Crystal Tuva"/>
          <w:sz w:val="36"/>
          <w:szCs w:val="36"/>
        </w:rPr>
        <w:t>Уттурганда-х=делдээр,</w:t>
      </w:r>
    </w:p>
    <w:p>
      <w:pPr>
        <w:pStyle w:val="Normal"/>
        <w:jc w:val="center"/>
        <w:rPr>
          <w:rFonts w:ascii="Crystal Tuva" w:hAnsi="Crystal Tuva" w:cs="Crystal Tuva"/>
          <w:sz w:val="36"/>
          <w:szCs w:val="36"/>
        </w:rPr>
      </w:pPr>
      <w:r>
        <w:rPr>
          <w:rFonts w:eastAsia="Crystal Tuva" w:cs="Crystal Tuva" w:ascii="Crystal Tuva" w:hAnsi="Crystal Tuva"/>
          <w:sz w:val="36"/>
          <w:szCs w:val="36"/>
        </w:rPr>
        <w:t xml:space="preserve">     </w:t>
      </w:r>
      <w:r>
        <w:rPr>
          <w:rFonts w:cs="Crystal Tuva" w:ascii="Crystal Tuva" w:hAnsi="Crystal Tuva"/>
          <w:sz w:val="36"/>
          <w:szCs w:val="36"/>
        </w:rPr>
        <w:t>Х=рл\г-х=лд\г, к=р\шт\г,</w:t>
      </w:r>
    </w:p>
    <w:p>
      <w:pPr>
        <w:pStyle w:val="Normal"/>
        <w:jc w:val="center"/>
        <w:rPr/>
      </w:pPr>
      <w:r>
        <w:rPr>
          <w:rFonts w:eastAsia="Crystal Tuva" w:cs="Crystal Tuva" w:ascii="Crystal Tuva" w:hAnsi="Crystal Tuva"/>
          <w:sz w:val="36"/>
          <w:szCs w:val="36"/>
        </w:rPr>
        <w:t xml:space="preserve"> </w:t>
      </w:r>
      <w:r>
        <w:rPr>
          <w:rFonts w:cs="Crystal Tuva" w:ascii="Crystal Tuva" w:hAnsi="Crystal Tuva"/>
          <w:sz w:val="36"/>
          <w:szCs w:val="36"/>
        </w:rPr>
        <w:t>Х=гл\г-омак оюнум!</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t>Теп-теп, теп-ле теп,</w:t>
      </w:r>
    </w:p>
    <w:p>
      <w:pPr>
        <w:pStyle w:val="Normal"/>
        <w:jc w:val="center"/>
        <w:rPr>
          <w:rFonts w:ascii="Crystal Tuva" w:hAnsi="Crystal Tuva" w:cs="Crystal Tuva"/>
          <w:sz w:val="36"/>
          <w:szCs w:val="36"/>
        </w:rPr>
      </w:pPr>
      <w:r>
        <w:rPr>
          <w:rFonts w:cs="Crystal Tuva" w:ascii="Crystal Tuva" w:hAnsi="Crystal Tuva"/>
          <w:sz w:val="36"/>
          <w:szCs w:val="36"/>
        </w:rPr>
        <w:t>Тевектежип ойнаал!</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t>Аскаёгырлап, с\р\п чиёнээр,</w:t>
      </w:r>
    </w:p>
    <w:p>
      <w:pPr>
        <w:pStyle w:val="Normal"/>
        <w:rPr>
          <w:rFonts w:ascii="Crystal Tuva" w:hAnsi="Crystal Tuva" w:cs="Crystal Tuva"/>
          <w:sz w:val="36"/>
          <w:szCs w:val="36"/>
        </w:rPr>
      </w:pPr>
      <w:r>
        <w:rPr>
          <w:rFonts w:cs="Crystal Tuva" w:ascii="Crystal Tuva" w:hAnsi="Crystal Tuva"/>
          <w:sz w:val="36"/>
          <w:szCs w:val="36"/>
        </w:rPr>
        <w:t>Адааннажып кызыл-чиёнээр.</w:t>
      </w:r>
    </w:p>
    <w:p>
      <w:pPr>
        <w:pStyle w:val="Normal"/>
        <w:rPr>
          <w:rFonts w:ascii="Crystal Tuva" w:hAnsi="Crystal Tuva" w:cs="Crystal Tuva"/>
          <w:sz w:val="36"/>
          <w:szCs w:val="36"/>
        </w:rPr>
      </w:pPr>
      <w:r>
        <w:rPr>
          <w:rFonts w:cs="Crystal Tuva" w:ascii="Crystal Tuva" w:hAnsi="Crystal Tuva"/>
          <w:sz w:val="36"/>
          <w:szCs w:val="36"/>
        </w:rPr>
        <w:t>Авый-шавый далгып тевер</w:t>
      </w:r>
    </w:p>
    <w:p>
      <w:pPr>
        <w:pStyle w:val="Normal"/>
        <w:rPr>
          <w:rFonts w:ascii="Crystal Tuva" w:hAnsi="Crystal Tuva" w:cs="Crystal Tuva"/>
          <w:sz w:val="36"/>
          <w:szCs w:val="36"/>
        </w:rPr>
      </w:pPr>
      <w:r>
        <w:rPr>
          <w:rFonts w:cs="Crystal Tuva" w:ascii="Crystal Tuva" w:hAnsi="Crystal Tuva"/>
          <w:sz w:val="36"/>
          <w:szCs w:val="36"/>
        </w:rPr>
        <w:t>Амыр эвес эрлер ойну.</w:t>
      </w:r>
    </w:p>
    <w:p>
      <w:pPr>
        <w:pStyle w:val="Normal"/>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t>Теп-теп, теп-ле теп,</w:t>
      </w:r>
    </w:p>
    <w:p>
      <w:pPr>
        <w:pStyle w:val="Normal"/>
        <w:rPr>
          <w:rFonts w:ascii="Crystal Tuva" w:hAnsi="Crystal Tuva" w:cs="Crystal Tuva"/>
          <w:sz w:val="36"/>
          <w:szCs w:val="36"/>
        </w:rPr>
      </w:pPr>
      <w:r>
        <w:rPr>
          <w:rFonts w:cs="Crystal Tuva" w:ascii="Crystal Tuva" w:hAnsi="Crystal Tuva"/>
          <w:sz w:val="36"/>
          <w:szCs w:val="36"/>
        </w:rPr>
        <w:t>Тевектежип ойнаал!</w:t>
      </w:r>
    </w:p>
    <w:p>
      <w:pPr>
        <w:pStyle w:val="Normal"/>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t>Оол соруум оттурар,</w:t>
      </w:r>
    </w:p>
    <w:p>
      <w:pPr>
        <w:pStyle w:val="Normal"/>
        <w:jc w:val="center"/>
        <w:rPr>
          <w:rFonts w:ascii="Crystal Tuva" w:hAnsi="Crystal Tuva" w:cs="Crystal Tuva"/>
          <w:sz w:val="36"/>
          <w:szCs w:val="36"/>
        </w:rPr>
      </w:pPr>
      <w:r>
        <w:rPr>
          <w:rFonts w:cs="Crystal Tuva" w:ascii="Crystal Tuva" w:hAnsi="Crystal Tuva"/>
          <w:sz w:val="36"/>
          <w:szCs w:val="36"/>
        </w:rPr>
        <w:t>Ойнаксанчыг тевээм.</w:t>
      </w:r>
    </w:p>
    <w:p>
      <w:pPr>
        <w:pStyle w:val="Normal"/>
        <w:jc w:val="center"/>
        <w:rPr>
          <w:rFonts w:ascii="Crystal Tuva" w:hAnsi="Crystal Tuva" w:cs="Crystal Tuva"/>
          <w:sz w:val="36"/>
          <w:szCs w:val="36"/>
        </w:rPr>
      </w:pPr>
      <w:r>
        <w:rPr>
          <w:rFonts w:cs="Crystal Tuva" w:ascii="Crystal Tuva" w:hAnsi="Crystal Tuva"/>
          <w:sz w:val="36"/>
          <w:szCs w:val="36"/>
        </w:rPr>
        <w:t>Чарыштардан калбас</w:t>
      </w:r>
    </w:p>
    <w:p>
      <w:pPr>
        <w:pStyle w:val="Normal"/>
        <w:jc w:val="center"/>
        <w:rPr>
          <w:rFonts w:ascii="Crystal Tuva" w:hAnsi="Crystal Tuva" w:cs="Crystal Tuva"/>
          <w:sz w:val="36"/>
          <w:szCs w:val="36"/>
        </w:rPr>
      </w:pPr>
      <w:r>
        <w:rPr>
          <w:rFonts w:cs="Crystal Tuva" w:ascii="Crystal Tuva" w:hAnsi="Crystal Tuva"/>
          <w:sz w:val="36"/>
          <w:szCs w:val="36"/>
        </w:rPr>
        <w:t>Шагаам ойну тевээм!</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t>Теп-теп, теп-ле теп,</w:t>
      </w:r>
    </w:p>
    <w:p>
      <w:pPr>
        <w:pStyle w:val="Normal"/>
        <w:jc w:val="center"/>
        <w:rPr>
          <w:rFonts w:ascii="Crystal Tuva" w:hAnsi="Crystal Tuva" w:cs="Crystal Tuva"/>
          <w:sz w:val="36"/>
          <w:szCs w:val="36"/>
        </w:rPr>
      </w:pPr>
      <w:r>
        <w:rPr>
          <w:rFonts w:cs="Crystal Tuva" w:ascii="Crystal Tuva" w:hAnsi="Crystal Tuva"/>
          <w:sz w:val="36"/>
          <w:szCs w:val="36"/>
        </w:rPr>
        <w:t>Тевектежип ойнаал!</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t>Ч\лд\м Чап «С\з\глээр мен».</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t>+гбелерим ыдыы-Шагаам</w:t>
      </w:r>
    </w:p>
    <w:p>
      <w:pPr>
        <w:pStyle w:val="Normal"/>
        <w:rPr>
          <w:rFonts w:ascii="Crystal Tuva" w:hAnsi="Crystal Tuva" w:cs="Crystal Tuva"/>
          <w:sz w:val="36"/>
          <w:szCs w:val="36"/>
        </w:rPr>
      </w:pPr>
      <w:r>
        <w:rPr>
          <w:rFonts w:cs="Crystal Tuva" w:ascii="Crystal Tuva" w:hAnsi="Crystal Tuva"/>
          <w:sz w:val="36"/>
          <w:szCs w:val="36"/>
        </w:rPr>
        <w:t>+нд\р бедик с\з\глелдиг.</w:t>
      </w:r>
    </w:p>
    <w:p>
      <w:pPr>
        <w:pStyle w:val="Normal"/>
        <w:rPr>
          <w:rFonts w:ascii="Crystal Tuva" w:hAnsi="Crystal Tuva" w:cs="Crystal Tuva"/>
          <w:sz w:val="36"/>
          <w:szCs w:val="36"/>
        </w:rPr>
      </w:pPr>
      <w:r>
        <w:rPr>
          <w:rFonts w:cs="Crystal Tuva" w:ascii="Crystal Tuva" w:hAnsi="Crystal Tuva"/>
          <w:sz w:val="36"/>
          <w:szCs w:val="36"/>
        </w:rPr>
        <w:t>Чаёчыл, езу, ужурларын</w:t>
      </w:r>
    </w:p>
    <w:p>
      <w:pPr>
        <w:pStyle w:val="Normal"/>
        <w:rPr>
          <w:rFonts w:ascii="Crystal Tuva" w:hAnsi="Crystal Tuva" w:cs="Crystal Tuva"/>
          <w:sz w:val="36"/>
          <w:szCs w:val="36"/>
        </w:rPr>
      </w:pPr>
      <w:r>
        <w:rPr>
          <w:rFonts w:cs="Crystal Tuva" w:ascii="Crystal Tuva" w:hAnsi="Crystal Tuva"/>
          <w:sz w:val="36"/>
          <w:szCs w:val="36"/>
        </w:rPr>
        <w:t>Чаёгызын-даа кагбас дээн мен.</w:t>
      </w:r>
    </w:p>
    <w:p>
      <w:pPr>
        <w:pStyle w:val="Normal"/>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t>Шагаа даёы адып кээрге,</w:t>
      </w:r>
    </w:p>
    <w:p>
      <w:pPr>
        <w:pStyle w:val="Normal"/>
        <w:jc w:val="center"/>
        <w:rPr/>
      </w:pPr>
      <w:r>
        <w:rPr>
          <w:rFonts w:eastAsia="Crystal Tuva" w:cs="Crystal Tuva" w:ascii="Crystal Tuva" w:hAnsi="Crystal Tuva"/>
          <w:sz w:val="36"/>
          <w:szCs w:val="36"/>
        </w:rPr>
        <w:t xml:space="preserve">  </w:t>
      </w:r>
      <w:r>
        <w:rPr>
          <w:rFonts w:cs="Crystal Tuva" w:ascii="Crystal Tuva" w:hAnsi="Crystal Tuva"/>
          <w:sz w:val="36"/>
          <w:szCs w:val="36"/>
        </w:rPr>
        <w:t>Саёым салып уткуп аар мен.</w:t>
      </w:r>
    </w:p>
    <w:p>
      <w:pPr>
        <w:pStyle w:val="Normal"/>
        <w:jc w:val="center"/>
        <w:rPr/>
      </w:pPr>
      <w:r>
        <w:rPr>
          <w:rFonts w:eastAsia="Crystal Tuva" w:cs="Crystal Tuva" w:ascii="Crystal Tuva" w:hAnsi="Crystal Tuva"/>
          <w:sz w:val="36"/>
          <w:szCs w:val="36"/>
        </w:rPr>
        <w:t xml:space="preserve">  </w:t>
      </w:r>
      <w:r>
        <w:rPr>
          <w:rFonts w:cs="Crystal Tuva" w:ascii="Crystal Tuva" w:hAnsi="Crystal Tuva"/>
          <w:sz w:val="36"/>
          <w:szCs w:val="36"/>
        </w:rPr>
        <w:t>Чаламамны шишпип баглааш,</w:t>
      </w:r>
    </w:p>
    <w:p>
      <w:pPr>
        <w:pStyle w:val="Normal"/>
        <w:jc w:val="center"/>
        <w:rPr>
          <w:rFonts w:ascii="Crystal Tuva" w:hAnsi="Crystal Tuva" w:cs="Crystal Tuva"/>
          <w:sz w:val="36"/>
          <w:szCs w:val="36"/>
        </w:rPr>
      </w:pPr>
      <w:r>
        <w:rPr>
          <w:rFonts w:eastAsia="Crystal Tuva" w:cs="Crystal Tuva" w:ascii="Crystal Tuva" w:hAnsi="Crystal Tuva"/>
          <w:sz w:val="36"/>
          <w:szCs w:val="36"/>
        </w:rPr>
        <w:t xml:space="preserve">     </w:t>
      </w:r>
      <w:r>
        <w:rPr>
          <w:rFonts w:cs="Crystal Tuva" w:ascii="Crystal Tuva" w:hAnsi="Crystal Tuva"/>
          <w:sz w:val="36"/>
          <w:szCs w:val="36"/>
        </w:rPr>
        <w:t>Чажыым чажып чалбарыыр мен.</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t>Артыжымныё чаагай чыдын</w:t>
      </w:r>
    </w:p>
    <w:p>
      <w:pPr>
        <w:pStyle w:val="Normal"/>
        <w:rPr>
          <w:rFonts w:ascii="Crystal Tuva" w:hAnsi="Crystal Tuva" w:cs="Crystal Tuva"/>
          <w:sz w:val="36"/>
          <w:szCs w:val="36"/>
        </w:rPr>
      </w:pPr>
      <w:r>
        <w:rPr>
          <w:rFonts w:cs="Crystal Tuva" w:ascii="Crystal Tuva" w:hAnsi="Crystal Tuva"/>
          <w:sz w:val="36"/>
          <w:szCs w:val="36"/>
        </w:rPr>
        <w:t>Айдызанып челбинер мен.</w:t>
      </w:r>
    </w:p>
    <w:p>
      <w:pPr>
        <w:pStyle w:val="Normal"/>
        <w:rPr>
          <w:rFonts w:ascii="Crystal Tuva" w:hAnsi="Crystal Tuva" w:cs="Crystal Tuva"/>
          <w:sz w:val="36"/>
          <w:szCs w:val="36"/>
        </w:rPr>
      </w:pPr>
      <w:r>
        <w:rPr>
          <w:rFonts w:cs="Crystal Tuva" w:ascii="Crystal Tuva" w:hAnsi="Crystal Tuva"/>
          <w:sz w:val="36"/>
          <w:szCs w:val="36"/>
        </w:rPr>
        <w:t>Ак ч\м харга аёдаштанып,</w:t>
      </w:r>
    </w:p>
    <w:p>
      <w:pPr>
        <w:pStyle w:val="Normal"/>
        <w:rPr>
          <w:rFonts w:ascii="Crystal Tuva" w:hAnsi="Crystal Tuva" w:cs="Crystal Tuva"/>
          <w:sz w:val="36"/>
          <w:szCs w:val="36"/>
        </w:rPr>
      </w:pPr>
      <w:r>
        <w:rPr>
          <w:rFonts w:cs="Crystal Tuva" w:ascii="Crystal Tuva" w:hAnsi="Crystal Tuva"/>
          <w:sz w:val="36"/>
          <w:szCs w:val="36"/>
        </w:rPr>
        <w:t>Арыгланып кактаныр мен.</w:t>
      </w:r>
    </w:p>
    <w:p>
      <w:pPr>
        <w:pStyle w:val="Normal"/>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t>Эрги чылды \деп тура,</w:t>
      </w:r>
    </w:p>
    <w:p>
      <w:pPr>
        <w:pStyle w:val="Normal"/>
        <w:jc w:val="center"/>
        <w:rPr>
          <w:rFonts w:ascii="Crystal Tuva" w:hAnsi="Crystal Tuva" w:cs="Crystal Tuva"/>
          <w:sz w:val="36"/>
          <w:szCs w:val="36"/>
        </w:rPr>
      </w:pPr>
      <w:r>
        <w:rPr>
          <w:rFonts w:eastAsia="Crystal Tuva" w:cs="Crystal Tuva" w:ascii="Crystal Tuva" w:hAnsi="Crystal Tuva"/>
          <w:sz w:val="36"/>
          <w:szCs w:val="36"/>
        </w:rPr>
        <w:t xml:space="preserve"> </w:t>
      </w:r>
      <w:r>
        <w:rPr>
          <w:rFonts w:cs="Crystal Tuva" w:ascii="Crystal Tuva" w:hAnsi="Crystal Tuva"/>
          <w:sz w:val="36"/>
          <w:szCs w:val="36"/>
        </w:rPr>
        <w:t>Экизин ап айызаар мен.</w:t>
      </w:r>
    </w:p>
    <w:p>
      <w:pPr>
        <w:pStyle w:val="Normal"/>
        <w:jc w:val="center"/>
        <w:rPr>
          <w:rFonts w:ascii="Crystal Tuva" w:hAnsi="Crystal Tuva" w:cs="Crystal Tuva"/>
          <w:sz w:val="36"/>
          <w:szCs w:val="36"/>
        </w:rPr>
      </w:pPr>
      <w:r>
        <w:rPr>
          <w:rFonts w:cs="Crystal Tuva" w:ascii="Crystal Tuva" w:hAnsi="Crystal Tuva"/>
          <w:sz w:val="36"/>
          <w:szCs w:val="36"/>
        </w:rPr>
        <w:t>Чаа чылды уткуп тура,</w:t>
      </w:r>
    </w:p>
    <w:p>
      <w:pPr>
        <w:pStyle w:val="Normal"/>
        <w:jc w:val="center"/>
        <w:rPr>
          <w:rFonts w:ascii="Crystal Tuva" w:hAnsi="Crystal Tuva" w:cs="Crystal Tuva"/>
          <w:sz w:val="36"/>
          <w:szCs w:val="36"/>
        </w:rPr>
      </w:pPr>
      <w:r>
        <w:rPr>
          <w:rFonts w:eastAsia="Crystal Tuva" w:cs="Crystal Tuva" w:ascii="Crystal Tuva" w:hAnsi="Crystal Tuva"/>
          <w:sz w:val="36"/>
          <w:szCs w:val="36"/>
        </w:rPr>
        <w:t xml:space="preserve">     </w:t>
      </w:r>
      <w:r>
        <w:rPr>
          <w:rFonts w:cs="Crystal Tuva" w:ascii="Crystal Tuva" w:hAnsi="Crystal Tuva"/>
          <w:sz w:val="36"/>
          <w:szCs w:val="36"/>
        </w:rPr>
        <w:t>Чаагай кежик с\з\глээр мен.</w:t>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rFonts w:ascii="Crystal Tuva" w:hAnsi="Crystal Tuva" w:cs="Crystal Tuva"/>
          <w:sz w:val="36"/>
          <w:szCs w:val="36"/>
        </w:rPr>
      </w:pPr>
      <w:r>
        <w:rPr>
          <w:rFonts w:cs="Crystal Tuva" w:ascii="Crystal Tuva" w:hAnsi="Crystal Tuva"/>
          <w:sz w:val="36"/>
          <w:szCs w:val="36"/>
        </w:rPr>
      </w:r>
    </w:p>
    <w:p>
      <w:pPr>
        <w:pStyle w:val="Normal"/>
        <w:jc w:val="center"/>
        <w:rPr/>
      </w:pPr>
      <w:r>
        <w:rPr>
          <w:rFonts w:cs="Crystal Tuva" w:ascii="Crystal Tuva" w:hAnsi="Crystal Tuva"/>
          <w:sz w:val="28"/>
          <w:szCs w:val="28"/>
        </w:rPr>
        <w:t>Муниципалдыг бюджеттен хамаарылгалыг ниити ==редилге албан чери. Солчурнуё ниити билигниё ортумак школазы.</w:t>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i/>
          <w:i/>
          <w:sz w:val="48"/>
          <w:szCs w:val="48"/>
        </w:rPr>
      </w:pPr>
      <w:r>
        <w:rPr>
          <w:rFonts w:cs="Crystal Tuva" w:ascii="Crystal Tuva" w:hAnsi="Crystal Tuva"/>
          <w:i/>
          <w:sz w:val="48"/>
          <w:szCs w:val="48"/>
        </w:rPr>
        <w:t>Кожуун чергелиг фестиваль: «+нд\р ыдык чаёчылдарлыг +в\р чери мээё-не чуртум»</w:t>
      </w:r>
    </w:p>
    <w:p>
      <w:pPr>
        <w:pStyle w:val="Normal"/>
        <w:jc w:val="center"/>
        <w:rPr>
          <w:rFonts w:ascii="Crystal Tuva" w:hAnsi="Crystal Tuva" w:cs="Crystal Tuva"/>
          <w:i/>
          <w:i/>
          <w:sz w:val="48"/>
          <w:szCs w:val="48"/>
        </w:rPr>
      </w:pPr>
      <w:r>
        <w:rPr>
          <w:rFonts w:cs="Crystal Tuva" w:ascii="Crystal Tuva" w:hAnsi="Crystal Tuva"/>
          <w:i/>
          <w:sz w:val="48"/>
          <w:szCs w:val="48"/>
        </w:rPr>
      </w:r>
    </w:p>
    <w:p>
      <w:pPr>
        <w:pStyle w:val="Normal"/>
        <w:jc w:val="center"/>
        <w:rPr>
          <w:rFonts w:ascii="Crystal Tuva" w:hAnsi="Crystal Tuva" w:cs="Crystal Tuva"/>
          <w:i/>
          <w:i/>
          <w:sz w:val="48"/>
          <w:szCs w:val="48"/>
        </w:rPr>
      </w:pPr>
      <w:r>
        <w:rPr>
          <w:rFonts w:cs="Crystal Tuva" w:ascii="Crystal Tuva" w:hAnsi="Crystal Tuva"/>
          <w:i/>
          <w:sz w:val="48"/>
          <w:szCs w:val="48"/>
        </w:rPr>
        <w:t>Илеткел: «Тывага Шагааныё тывылганы болгаш байырлап эгелээни».</w:t>
      </w:r>
    </w:p>
    <w:p>
      <w:pPr>
        <w:pStyle w:val="Normal"/>
        <w:jc w:val="center"/>
        <w:rPr>
          <w:rFonts w:ascii="Crystal Tuva" w:hAnsi="Crystal Tuva" w:cs="Crystal Tuva"/>
          <w:i/>
          <w:i/>
          <w:sz w:val="48"/>
          <w:szCs w:val="48"/>
        </w:rPr>
      </w:pPr>
      <w:r>
        <w:rPr>
          <w:rFonts w:cs="Crystal Tuva" w:ascii="Crystal Tuva" w:hAnsi="Crystal Tuva"/>
          <w:i/>
          <w:sz w:val="48"/>
          <w:szCs w:val="48"/>
        </w:rPr>
      </w:r>
    </w:p>
    <w:p>
      <w:pPr>
        <w:pStyle w:val="Normal"/>
        <w:jc w:val="center"/>
        <w:rPr>
          <w:rFonts w:ascii="Crystal Tuva" w:hAnsi="Crystal Tuva" w:cs="Crystal Tuva"/>
          <w:i/>
          <w:i/>
          <w:sz w:val="28"/>
          <w:szCs w:val="28"/>
        </w:rPr>
      </w:pPr>
      <w:r>
        <w:rPr>
          <w:rFonts w:cs="Crystal Tuva" w:ascii="Crystal Tuva" w:hAnsi="Crystal Tuva"/>
          <w:i/>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ind w:firstLine="3261"/>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Кылганы: Монгуш Айыраа Б.-</w:t>
      </w:r>
    </w:p>
    <w:p>
      <w:pPr>
        <w:pStyle w:val="Normal"/>
        <w:ind w:firstLine="3261"/>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 xml:space="preserve">Солчур ортумак школазыныё       </w:t>
      </w:r>
    </w:p>
    <w:p>
      <w:pPr>
        <w:pStyle w:val="Normal"/>
        <w:ind w:firstLine="3261"/>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9-ку клазыныё ==реникчизи.</w:t>
      </w:r>
    </w:p>
    <w:p>
      <w:pPr>
        <w:pStyle w:val="Normal"/>
        <w:ind w:firstLine="3261"/>
        <w:rPr>
          <w:rFonts w:ascii="Crystal Tuva" w:hAnsi="Crystal Tuva" w:cs="Crystal Tuva"/>
          <w:sz w:val="28"/>
          <w:szCs w:val="28"/>
        </w:rPr>
      </w:pPr>
      <w:r>
        <w:rPr>
          <w:rFonts w:cs="Crystal Tuva" w:ascii="Crystal Tuva" w:hAnsi="Crystal Tuva"/>
          <w:sz w:val="28"/>
          <w:szCs w:val="28"/>
        </w:rPr>
      </w:r>
    </w:p>
    <w:p>
      <w:pPr>
        <w:pStyle w:val="Normal"/>
        <w:ind w:firstLine="3261"/>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Башкызы: Ооржак Ролланда А.-</w:t>
      </w:r>
    </w:p>
    <w:p>
      <w:pPr>
        <w:pStyle w:val="Normal"/>
        <w:ind w:firstLine="3261"/>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1-ги категорияныё тыва дыл,</w:t>
      </w:r>
    </w:p>
    <w:p>
      <w:pPr>
        <w:pStyle w:val="Normal"/>
        <w:ind w:firstLine="3261"/>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 xml:space="preserve">чогаал башкызы.             </w:t>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pPr>
      <w:r>
        <w:rPr>
          <w:rFonts w:cs="Crystal Tuva" w:ascii="Crystal Tuva" w:hAnsi="Crystal Tuva"/>
          <w:sz w:val="28"/>
          <w:szCs w:val="28"/>
        </w:rPr>
        <w:t>Солчур-2014.</w:t>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1. Киирилде кезээ.</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Т=п Азияныё буддист ч\д\лгелиг болгаш =ске-даа чоннарныё ыдык байырлалы-Шагаа шагдан бээр туруп келген езу-чаёчыл болур. Ол езу-чаёчыл-даа болза, чыл эргилдезиниё санаашкыны-биле холбашкан болгаш ону тывалар Чаа чылдыё байырлалы кылдыр эрттирип чораан.</w:t>
      </w:r>
    </w:p>
    <w:p>
      <w:pPr>
        <w:pStyle w:val="Normal"/>
        <w:rPr>
          <w:rFonts w:ascii="Crystal Tuva" w:hAnsi="Crystal Tuva" w:cs="Crystal Tuva"/>
          <w:sz w:val="28"/>
          <w:szCs w:val="28"/>
        </w:rPr>
      </w:pPr>
      <w:r>
        <w:rPr>
          <w:rFonts w:cs="Crystal Tuva" w:ascii="Crystal Tuva" w:hAnsi="Crystal Tuva"/>
          <w:sz w:val="28"/>
          <w:szCs w:val="28"/>
        </w:rPr>
        <w:t>Т==г\ талазы-биле шын эвес чорудулгалар-частырыглар болгаш хажыдыышкыннарныё т\ёнелинде тыва чоннуё бурунгу чаёчылдары, ооё иштинде Шагаа, \р \еде хоруушкунга таваржып. Ол олчаан кагдынып чиде бээриниё кырынга келген турган.</w:t>
      </w:r>
    </w:p>
    <w:p>
      <w:pPr>
        <w:pStyle w:val="Normal"/>
        <w:rPr>
          <w:rFonts w:ascii="Crystal Tuva" w:hAnsi="Crystal Tuva" w:cs="Crystal Tuva"/>
          <w:sz w:val="28"/>
          <w:szCs w:val="28"/>
        </w:rPr>
      </w:pPr>
      <w:r>
        <w:rPr>
          <w:rFonts w:cs="Crystal Tuva" w:ascii="Crystal Tuva" w:hAnsi="Crystal Tuva"/>
          <w:sz w:val="28"/>
          <w:szCs w:val="28"/>
        </w:rPr>
        <w:t>Ынчангаш Тывага Шагааныё тыптып келгенин болгаш катап байырлап эгелээнин шинчилээри-чугула ажылдарныё бирээзи.</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2. Кол кезээ.</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Ажылдыё сорулгазы-Тывага Шагааныё кажан тыптып келгенин болгаш катап байырлап эгелээнин шинчилеп тодарадыры.</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Шиитпирлээр айтырыглар:</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1)Тывага Шагааныё тывылганынга хамаарыштыр эртемденнерниё бодалдары.</w:t>
      </w:r>
    </w:p>
    <w:p>
      <w:pPr>
        <w:pStyle w:val="Normal"/>
        <w:rPr>
          <w:rFonts w:ascii="Crystal Tuva" w:hAnsi="Crystal Tuva" w:cs="Crystal Tuva"/>
          <w:sz w:val="28"/>
          <w:szCs w:val="28"/>
        </w:rPr>
      </w:pPr>
      <w:r>
        <w:rPr>
          <w:rFonts w:cs="Crystal Tuva" w:ascii="Crystal Tuva" w:hAnsi="Crystal Tuva"/>
          <w:sz w:val="28"/>
          <w:szCs w:val="28"/>
        </w:rPr>
        <w:t>2)Тывага Шагааны албан езузу-биле эрттирип келгени.</w:t>
      </w:r>
    </w:p>
    <w:p>
      <w:pPr>
        <w:pStyle w:val="Normal"/>
        <w:rPr>
          <w:rFonts w:ascii="Crystal Tuva" w:hAnsi="Crystal Tuva" w:cs="Crystal Tuva"/>
          <w:sz w:val="28"/>
          <w:szCs w:val="28"/>
        </w:rPr>
      </w:pPr>
      <w:r>
        <w:rPr>
          <w:rFonts w:cs="Crystal Tuva" w:ascii="Crystal Tuva" w:hAnsi="Crystal Tuva"/>
          <w:sz w:val="28"/>
          <w:szCs w:val="28"/>
        </w:rPr>
        <w:t>3)Шагааны Тывага катап байырлап эгелээни.</w:t>
      </w:r>
    </w:p>
    <w:p>
      <w:pPr>
        <w:pStyle w:val="Normal"/>
        <w:rPr>
          <w:rFonts w:ascii="Crystal Tuva" w:hAnsi="Crystal Tuva" w:cs="Crystal Tuva"/>
          <w:sz w:val="28"/>
          <w:szCs w:val="28"/>
        </w:rPr>
      </w:pPr>
      <w:r>
        <w:rPr>
          <w:rFonts w:cs="Crystal Tuva" w:ascii="Crystal Tuva" w:hAnsi="Crystal Tuva"/>
          <w:sz w:val="28"/>
          <w:szCs w:val="28"/>
        </w:rPr>
        <w:t>4)+в\р чонунуё Шагаага белеткенип, эрттирип турганынга хамаарышкан деёнелгелер</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3. Т\ёнел кезээ.</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А) ажыглаан арга-методтар</w:t>
      </w:r>
    </w:p>
    <w:p>
      <w:pPr>
        <w:pStyle w:val="Normal"/>
        <w:rPr>
          <w:rFonts w:ascii="Crystal Tuva" w:hAnsi="Crystal Tuva" w:cs="Crystal Tuva"/>
          <w:sz w:val="28"/>
          <w:szCs w:val="28"/>
        </w:rPr>
      </w:pPr>
      <w:r>
        <w:rPr>
          <w:rFonts w:cs="Crystal Tuva" w:ascii="Crystal Tuva" w:hAnsi="Crystal Tuva"/>
          <w:sz w:val="28"/>
          <w:szCs w:val="28"/>
        </w:rPr>
        <w:t>Б) ажыглаан литература</w:t>
      </w:r>
    </w:p>
    <w:p>
      <w:pPr>
        <w:pStyle w:val="Normal"/>
        <w:rPr>
          <w:rFonts w:ascii="Crystal Tuva" w:hAnsi="Crystal Tuva" w:cs="Crystal Tuva"/>
          <w:sz w:val="28"/>
          <w:szCs w:val="28"/>
        </w:rPr>
      </w:pPr>
      <w:r>
        <w:rPr>
          <w:rFonts w:cs="Crystal Tuva" w:ascii="Crystal Tuva" w:hAnsi="Crystal Tuva"/>
          <w:sz w:val="28"/>
          <w:szCs w:val="28"/>
        </w:rPr>
        <w:t>В) информаторлар</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eastAsia="Crystal Tuva" w:cs="Crystal Tuva"/>
          <w:sz w:val="28"/>
          <w:szCs w:val="28"/>
        </w:rPr>
      </w:pPr>
      <w:r>
        <w:rPr>
          <w:rFonts w:eastAsia="Crystal Tuva" w:cs="Crystal Tuva" w:ascii="Crystal Tuva" w:hAnsi="Crystal Tuva"/>
          <w:sz w:val="28"/>
          <w:szCs w:val="28"/>
        </w:rPr>
        <w:t xml:space="preserve"> </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eastAsia="Crystal Tuva" w:cs="Crystal Tuva" w:ascii="Crystal Tuva" w:hAnsi="Crystal Tuva"/>
          <w:sz w:val="28"/>
          <w:szCs w:val="28"/>
        </w:rPr>
        <w:t xml:space="preserve"> </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36"/>
          <w:szCs w:val="36"/>
        </w:rPr>
      </w:pPr>
      <w:r>
        <w:rPr>
          <w:rFonts w:cs="Crystal Tuva" w:ascii="Crystal Tuva" w:hAnsi="Crystal Tuva"/>
          <w:sz w:val="36"/>
          <w:szCs w:val="36"/>
        </w:rPr>
      </w:r>
    </w:p>
    <w:p>
      <w:pPr>
        <w:pStyle w:val="Normal"/>
        <w:rPr>
          <w:rFonts w:ascii="Crystal Tuva" w:hAnsi="Crystal Tuva" w:cs="Crystal Tuva"/>
          <w:sz w:val="28"/>
          <w:szCs w:val="28"/>
        </w:rPr>
      </w:pPr>
      <w:r>
        <w:rPr>
          <w:rFonts w:cs="Crystal Tuva" w:ascii="Crystal Tuva" w:hAnsi="Crystal Tuva"/>
          <w:sz w:val="28"/>
          <w:szCs w:val="28"/>
        </w:rPr>
        <w:t>Т==г\ден алырга, ылаёгыя эртемден-этнограф А.П.Потаповтуё «Очерки народного быта тувинцев» деп номун к==р болзувусса, 12 амытан аттыг чыл санаашкынныг календарьда =ске б\г\ т\рк азы моол дылдарда чок «инек» деп чиёгине тыва с=ст\ё эрте шагда-ла турганы солун.</w:t>
      </w:r>
    </w:p>
    <w:p>
      <w:pPr>
        <w:pStyle w:val="Normal"/>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Орхон-Енисей бижимелдеринге тураскааткан «К\лтегин» деп номда Тоньюкук \езиниё бижимелин эртемден Ю.Л.Аранчын бистиё эраныё 552-734 чылдарга хамаарыштырып турар.</w:t>
      </w:r>
    </w:p>
    <w:p>
      <w:pPr>
        <w:pStyle w:val="Normal"/>
        <w:rPr>
          <w:rFonts w:ascii="Crystal Tuva" w:hAnsi="Crystal Tuva" w:cs="Crystal Tuva"/>
          <w:sz w:val="28"/>
          <w:szCs w:val="28"/>
        </w:rPr>
      </w:pPr>
      <w:r>
        <w:rPr>
          <w:rFonts w:cs="Crystal Tuva" w:ascii="Crystal Tuva" w:hAnsi="Crystal Tuva"/>
          <w:sz w:val="28"/>
          <w:szCs w:val="28"/>
        </w:rPr>
        <w:t>Ол-ла эртемден Потаповтуё «Очерктеринде</w:t>
      </w:r>
      <w:r>
        <w:rPr>
          <w:rFonts w:cs="Arial" w:ascii="Arial" w:hAnsi="Arial"/>
          <w:sz w:val="28"/>
          <w:szCs w:val="28"/>
        </w:rPr>
        <w:t>…</w:t>
      </w:r>
      <w:r>
        <w:rPr>
          <w:rFonts w:cs="Crystal Tuva" w:ascii="Crystal Tuva" w:hAnsi="Crystal Tuva"/>
          <w:sz w:val="28"/>
          <w:szCs w:val="28"/>
        </w:rPr>
        <w:t>»</w:t>
      </w:r>
    </w:p>
    <w:p>
      <w:pPr>
        <w:pStyle w:val="Normal"/>
        <w:rPr>
          <w:rFonts w:ascii="Crystal Tuva" w:hAnsi="Crystal Tuva" w:cs="Crystal Tuva"/>
          <w:sz w:val="28"/>
          <w:szCs w:val="28"/>
        </w:rPr>
      </w:pPr>
      <w:r>
        <w:rPr>
          <w:rFonts w:cs="Crystal Tuva" w:ascii="Crystal Tuva" w:hAnsi="Crystal Tuva"/>
          <w:sz w:val="28"/>
          <w:szCs w:val="28"/>
        </w:rPr>
        <w:t>«к\ске» деп с=с амгы тыва утказы-биле 11-14 ч\с чылдарда-ла уйгурларныё чыл санаашкыныныё календарында таваржып турарын база айыткан.</w:t>
      </w:r>
    </w:p>
    <w:p>
      <w:pPr>
        <w:pStyle w:val="Normal"/>
        <w:rPr>
          <w:rFonts w:ascii="Crystal Tuva" w:hAnsi="Crystal Tuva" w:cs="Crystal Tuva"/>
          <w:sz w:val="28"/>
          <w:szCs w:val="28"/>
        </w:rPr>
      </w:pPr>
      <w:r>
        <w:rPr>
          <w:rFonts w:cs="Crystal Tuva" w:ascii="Crystal Tuva" w:hAnsi="Crystal Tuva"/>
          <w:sz w:val="28"/>
          <w:szCs w:val="28"/>
        </w:rPr>
        <w:t xml:space="preserve">Т==г\ эртемнериниё доктору, этнограф </w:t>
      </w:r>
    </w:p>
    <w:p>
      <w:pPr>
        <w:pStyle w:val="Normal"/>
        <w:rPr>
          <w:rFonts w:ascii="Crystal Tuva" w:hAnsi="Crystal Tuva" w:cs="Crystal Tuva"/>
          <w:sz w:val="28"/>
          <w:szCs w:val="28"/>
        </w:rPr>
      </w:pPr>
      <w:r>
        <w:rPr>
          <w:rFonts w:cs="Crystal Tuva" w:ascii="Crystal Tuva" w:hAnsi="Crystal Tuva"/>
          <w:sz w:val="28"/>
          <w:szCs w:val="28"/>
        </w:rPr>
        <w:t xml:space="preserve">М.Б-Х.Кенин-Лопсанныё «Тыва улустуё бурунгу ужурларында» Шагааны тоол шагда-ла (7-9 вектерде) тывылган дээрзин база чыл санаашкынында кирип турар дириг амытаннарныё чиёгине тыва аттарыныё бурун шагда-ла турганын онзалап бижээн: </w:t>
      </w:r>
    </w:p>
    <w:p>
      <w:pPr>
        <w:pStyle w:val="Normal"/>
        <w:rPr>
          <w:rFonts w:ascii="Crystal Tuva" w:hAnsi="Crystal Tuva" w:cs="Crystal Tuva"/>
          <w:sz w:val="28"/>
          <w:szCs w:val="28"/>
        </w:rPr>
      </w:pPr>
      <w:r>
        <w:rPr>
          <w:rFonts w:cs="Crystal Tuva" w:ascii="Crystal Tuva" w:hAnsi="Crystal Tuva"/>
          <w:sz w:val="28"/>
          <w:szCs w:val="28"/>
        </w:rPr>
        <w:t>«Бистиё бурунгу =гбелеривис час, чай, к\с болгаш кышты бир чылдыё эргилдези кылдыр ылгап билип турар апарган \еден бээр шагаалап турар апарганы тыва тоолдардан билдинип турар. Шагаа дээрге эрги чылды аъткарып \дээри болгаш \н\п келген чаа чылды уткууру-дур. Тывалар Шагааны 12 чылдыё эргилдезин барымдаалап эрттирер турган. Эрги шагныё чыл санаашкынында кирип турар к\ске, инек, кодан, чылан, аът, хой, ыт, хаван, сарбашкын тозалаа кирип турар.»</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Тывага Шагааныё тывылганынга хамаарыштыр эртемден-этнограф И.Самбуунуё «Тыва оюннар» деп номунда тайылбырлап бижээни \е болгаш девискээр талазы-биле улам тодаргай: «Шагаа болза бурун шагда тывылган чаа чылдыё байырлалы болур. Ооё баштай тывылган чери амгы моолдарныё чурту Т=п Азия болур (Д.Банзаров-Ортаа Азия деп бижээн). 13 векте аян чорук кылып чораан Марко Поло Бээжинге, амгы \еде Пекинге моолдарныё Шагаа байырлалын к=ргенин бижээн. Бо эртемденнии-биле алырга, 17 ч\с чыл бурунгаар болуп турган шагаа тываларныё 20 вектиё эгезинде байырлап турганындан шоолуг ылгалбайн турар</w:t>
      </w:r>
      <w:r>
        <w:rPr>
          <w:rFonts w:cs="Arial" w:ascii="Arial" w:hAnsi="Arial"/>
          <w:sz w:val="28"/>
          <w:szCs w:val="28"/>
        </w:rPr>
        <w:t>…</w:t>
      </w:r>
      <w:r>
        <w:rPr>
          <w:rFonts w:cs="Crystal Tuva" w:ascii="Crystal Tuva" w:hAnsi="Crystal Tuva"/>
          <w:sz w:val="28"/>
          <w:szCs w:val="28"/>
        </w:rPr>
        <w:t>Тывага Шагаа Чиёгис-Хаан тергииделиниё \езинде нептерээн (13-14 в.в) деп улам тодараткан».</w:t>
      </w:r>
    </w:p>
    <w:p>
      <w:pPr>
        <w:pStyle w:val="Normal"/>
        <w:rPr>
          <w:rFonts w:ascii="Crystal Tuva" w:hAnsi="Crystal Tuva" w:cs="Crystal Tuva"/>
          <w:sz w:val="28"/>
          <w:szCs w:val="28"/>
        </w:rPr>
      </w:pPr>
      <w:r>
        <w:rPr>
          <w:rFonts w:cs="Crystal Tuva" w:ascii="Crystal Tuva" w:hAnsi="Crystal Tuva"/>
          <w:sz w:val="28"/>
          <w:szCs w:val="28"/>
        </w:rPr>
        <w:t>База бир сураглыг т==г\ч\в\с М.Х.Маёнай-оолдуё демдеглээни мындыг: «Тывага чаа чылды, шагааны чогум кайы \еден бээр байырлап эгелээнин т==г\н\ё бижимел материалдарында тодаргай айытпайн турар.                13-14  вектерде Кара-Хорумга (Моолга) 17 чыл чурттаан венециан садыгжы Марко Полонуё бижээнин езугаар алырга, Юань династиязыныё \езинде (1260-1294 ч.ч.) Хубилай хаанныё дужаалы-биле Моолга чаа чылды демдеглеп эрттирерин эгелээн бооп турар. Тыва ынчан ук династияныё эрге-чагыргазыныё адаанга турган».</w:t>
      </w:r>
    </w:p>
    <w:p>
      <w:pPr>
        <w:pStyle w:val="Normal"/>
        <w:rPr>
          <w:rFonts w:ascii="Crystal Tuva" w:hAnsi="Crystal Tuva" w:cs="Crystal Tuva"/>
          <w:sz w:val="28"/>
          <w:szCs w:val="28"/>
        </w:rPr>
      </w:pPr>
      <w:r>
        <w:rPr>
          <w:rFonts w:cs="Crystal Tuva" w:ascii="Crystal Tuva" w:hAnsi="Crystal Tuva"/>
          <w:sz w:val="28"/>
          <w:szCs w:val="28"/>
        </w:rPr>
      </w:r>
    </w:p>
    <w:p>
      <w:pPr>
        <w:pStyle w:val="Normal"/>
        <w:rPr/>
      </w:pPr>
      <w:r>
        <w:rPr>
          <w:rFonts w:cs="Crystal Tuva" w:ascii="Crystal Tuva" w:hAnsi="Crystal Tuva"/>
          <w:sz w:val="28"/>
          <w:szCs w:val="28"/>
        </w:rPr>
        <w:t>Тыва республиканыё Т=п к\р\не архивинде бар документилерден алгаш к==рге, Шагааны Тывага албан езузу-биле 1861 чылдан бээр эрттирип турганы билдингир бооп турар. Ол дугайында ынчангы Тываны чагырып турган \ст\к\ черлерден Таёды Уранхаайны чагырган мээреё чаёгы дужаалдыг Ламажапка дужаал бижик чорутканы херечилеп турар. Ол ховар т==г\л\г документиден Шагаа байырлалын Тываныё кол чагырыкчызыныё дужаалын езугаар 150 чыл бурунгаар демдеглеп эрттирип турганы илерээн. Ынчангы \еде-ле</w:t>
      </w:r>
    </w:p>
    <w:p>
      <w:pPr>
        <w:pStyle w:val="Normal"/>
        <w:rPr>
          <w:rFonts w:ascii="Crystal Tuva" w:hAnsi="Crystal Tuva" w:cs="Crystal Tuva"/>
          <w:sz w:val="28"/>
          <w:szCs w:val="28"/>
        </w:rPr>
      </w:pPr>
      <w:r>
        <w:rPr>
          <w:rFonts w:cs="Crystal Tuva" w:ascii="Crystal Tuva" w:hAnsi="Crystal Tuva"/>
          <w:sz w:val="28"/>
          <w:szCs w:val="28"/>
        </w:rPr>
        <w:t>Шагааны байырлап эрттирер х\ннерни дыштаныр кылдыр чарлап турганы билдинген.</w:t>
      </w:r>
    </w:p>
    <w:p>
      <w:pPr>
        <w:pStyle w:val="Normal"/>
        <w:rPr>
          <w:rFonts w:ascii="Crystal Tuva" w:hAnsi="Crystal Tuva" w:cs="Crystal Tuva"/>
          <w:sz w:val="28"/>
          <w:szCs w:val="28"/>
        </w:rPr>
      </w:pPr>
      <w:r>
        <w:rPr>
          <w:rFonts w:eastAsia="Crystal Tuva" w:cs="Crystal Tuva" w:ascii="Crystal Tuva" w:hAnsi="Crystal Tuva"/>
          <w:sz w:val="28"/>
          <w:szCs w:val="28"/>
        </w:rPr>
        <w:t xml:space="preserve"> </w:t>
      </w:r>
    </w:p>
    <w:p>
      <w:pPr>
        <w:pStyle w:val="Normal"/>
        <w:rPr>
          <w:rFonts w:ascii="Crystal Tuva" w:hAnsi="Crystal Tuva" w:cs="Crystal Tuva"/>
          <w:sz w:val="28"/>
          <w:szCs w:val="28"/>
        </w:rPr>
      </w:pPr>
      <w:r>
        <w:rPr>
          <w:rFonts w:cs="Crystal Tuva" w:ascii="Crystal Tuva" w:hAnsi="Crystal Tuva"/>
          <w:sz w:val="28"/>
          <w:szCs w:val="28"/>
        </w:rPr>
        <w:t>Тывага 1916 чылда кээп чораан аян чорукчу, шинчээчи А.В.Адриановтуё «Шагаа-сойотский новый год» деп аттыг демдеглелдер дептержигежинден шагааны тывалар =ске б\г\ ч\д\лге-с\з\глелдиг езулал, байырлалдардан онзагай к==р.чылда чаёгыс катап болур эё кол байырлалы деп санаар турганын шын айтып бижээн. Адриановтуё бижээни-биле, ынчан Енисей бажынга, Тапсыга, болган Шагааныё амгы езулалдары (ында чажыг чажып, чалбарыг кылып турарын айытпаан, оюннарда ч\гле тевекти айытканындан аёгыда) колдуунда шупту бар.</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 xml:space="preserve">1929 чылда Тыва Арат Республикага Шагаа байырлалын канчаар байырлап турганын «ТАР-ныё Иштики херектер яамызы» деп архив фондузунда бижээн. </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Чаа Тывага Шагаа байырлалын бирде эрттирип, бирде эрттирбейн турган. Ол ынчангы \елерден кончуг хамааржып турган.</w:t>
      </w:r>
    </w:p>
    <w:p>
      <w:pPr>
        <w:pStyle w:val="Normal"/>
        <w:rPr/>
      </w:pPr>
      <w:r>
        <w:rPr>
          <w:rFonts w:cs="Crystal Tuva" w:ascii="Crystal Tuva" w:hAnsi="Crystal Tuva"/>
          <w:sz w:val="28"/>
          <w:szCs w:val="28"/>
        </w:rPr>
        <w:t>Бодунуё \езинде тоталитарлыг езу-чурумнуё кызагдалынга таварышкаш, барык-ла кагдынган улусчу ужур-чаёчылдарны катап эгидериниё оралдажыышкыны 60 чылдарда азы «Хрущевчу чымчаашкын» \езинде бир удаа болган. Ынчан «Шын» солунга аныяк эртемден И.Самбуунуё шагаа дугайында база сураглыг цирк артизи К.Хензиг-оолдуё тыва национал сувенир-белектер дугайында ч\\лдери \нг\лээн. Улаштыр оларны деткээн материалдар база солунга удаа-дараа \нген.</w:t>
      </w:r>
    </w:p>
    <w:p>
      <w:pPr>
        <w:pStyle w:val="Normal"/>
        <w:rPr>
          <w:rFonts w:ascii="Crystal Tuva" w:hAnsi="Crystal Tuva" w:cs="Crystal Tuva"/>
          <w:sz w:val="28"/>
          <w:szCs w:val="28"/>
        </w:rPr>
      </w:pPr>
      <w:r>
        <w:rPr>
          <w:rFonts w:cs="Crystal Tuva" w:ascii="Crystal Tuva" w:hAnsi="Crystal Tuva"/>
          <w:sz w:val="28"/>
          <w:szCs w:val="28"/>
        </w:rPr>
        <w:t xml:space="preserve">Ол \ениё к=дээ интеллигенциязы Шагаа х\ннеринде малчыннарже оюн-концерттиг \н\\шк\ннерни кылып, Шагаа езулалдарыныё шуптузун эвес-даа болза, ужу-кыдыынга киржип тургулаан. Ынчалза-даа ындыг «чымчаашкын» \р болбаан. </w:t>
      </w:r>
    </w:p>
    <w:p>
      <w:pPr>
        <w:pStyle w:val="Normal"/>
        <w:rPr>
          <w:rFonts w:ascii="Crystal Tuva" w:hAnsi="Crystal Tuva" w:cs="Crystal Tuva"/>
          <w:sz w:val="28"/>
          <w:szCs w:val="28"/>
        </w:rPr>
      </w:pPr>
      <w:r>
        <w:rPr>
          <w:rFonts w:cs="Crystal Tuva" w:ascii="Crystal Tuva" w:hAnsi="Crystal Tuva"/>
          <w:sz w:val="28"/>
          <w:szCs w:val="28"/>
        </w:rPr>
        <w:t>Шагааны шажын-ч\д\лге-биле холбаалыг эрги езунуё байырлалы дээш, \ст\\ртен деткимче бербейн, база катап таарыштыр базып каапкан. Ооё соонда, 80 чылдарныё ортан \езинден азы «Горбачевчу эде тургустунуушкун» \езинде, ажык-чарлыг чоруктуё салдары-биле шагааны катап эгидериниё 2 дугаар оралдажышшкыны болган. Ол чорук эге дээрезинде элээн х=н\\шк\нн\г болган-даа болза, улуг чылыш чок, барык 3-4 чыл иштинде арам-саарлап келген. Адак с==л\нде, кажан партийжи идеологияныё тергиидели кошкап, демократия шору к\штелип келгенде, Шагааны б\г\-ниити болгаш албан езузу-биле чоорту тооп, х\лээп к=р\п эгелээн. Шагааны Тываныё б\г\ девискээринге улусчу национал байырлал деёнелинге 1988 чылда азы Улу чылында демдеглеп эрттирген.</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10 чылдар эрткенде, ТР-ныё Президентизи Ш.Д.Оожактыё 1998 чылдыё Шагаазынга уткуштур Кыйгырыын «Шын» солуннуё декабрь 21-де \нген номеринде, а эртемден доктор кешпи Лопсаё Тубдеё-биле интервьюну (Светлана Балчыр кылган) «Шынныё» 1998 чылдыё декабрь 26-да \нген номеринде парлаан.</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Бистиё, Солчур ортумак школазыныё, хоочун, дээди категорияныё орус дыл, чогаал башкызы Донгак Зинаида Байыровнаныё сактыышкын чугаазындан алырга мындыг:</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eastAsia="Crystal Tuva" w:cs="Crystal Tuva" w:ascii="Crystal Tuva" w:hAnsi="Crystal Tuva"/>
          <w:sz w:val="28"/>
          <w:szCs w:val="28"/>
        </w:rPr>
        <w:t xml:space="preserve"> </w:t>
      </w:r>
      <w:r>
        <w:rPr>
          <w:rFonts w:cs="Crystal Tuva" w:ascii="Crystal Tuva" w:hAnsi="Crystal Tuva"/>
          <w:sz w:val="28"/>
          <w:szCs w:val="28"/>
        </w:rPr>
        <w:t>«Шагааны Тыва Республиканыё сураглыг педагогтары Красс Байыр-оолович болгаш Любовь Петровнаныё «Улусчу педагогика» деп ному \нген соонда чоорту байырлап эгелээн. 90 чылдарныё ортаа \езинде +в\р кожууннуё школаларынга, суурларынга байырлап, ч\гле ора-сомазын =тт\н\п турган болза, ооё соонда аас чогаалдыё хевирлерин Шагааныё кол м==рейлиг кезээ кылдыр чорудуп эгелээн.</w:t>
      </w:r>
    </w:p>
    <w:p>
      <w:pPr>
        <w:pStyle w:val="Normal"/>
        <w:rPr>
          <w:rFonts w:ascii="Crystal Tuva" w:hAnsi="Crystal Tuva" w:cs="Crystal Tuva"/>
          <w:sz w:val="28"/>
          <w:szCs w:val="28"/>
        </w:rPr>
      </w:pPr>
      <w:r>
        <w:rPr>
          <w:rFonts w:cs="Crystal Tuva" w:ascii="Crystal Tuva" w:hAnsi="Crystal Tuva"/>
          <w:sz w:val="28"/>
          <w:szCs w:val="28"/>
        </w:rPr>
        <w:t>Аалдар кодан-девискээрин арыглап, суурда бажыёнарын чугайлап, тыва чемнерин к\з\н-не белеткеп, шыгжап эгелээр. Чоорту малчын аалдар бригадалар аайы-биле чыглып, аъш-чемин чаёгыс черге м==ёнеп, манчы чииринге, далган \скен, эъттиг-чаглыг быдаа ижеринге м==рейни киирген. М==рейлерни чылдыё-на Бора-Шай малчыннары 2 аал болуп, \ст\п алгаш  эрттирер турган.</w:t>
      </w:r>
    </w:p>
    <w:p>
      <w:pPr>
        <w:pStyle w:val="Normal"/>
        <w:rPr>
          <w:rFonts w:ascii="Crystal Tuva" w:hAnsi="Crystal Tuva" w:cs="Crystal Tuva"/>
          <w:sz w:val="28"/>
          <w:szCs w:val="28"/>
        </w:rPr>
      </w:pPr>
      <w:r>
        <w:rPr>
          <w:rFonts w:cs="Crystal Tuva" w:ascii="Crystal Tuva" w:hAnsi="Crystal Tuva"/>
          <w:sz w:val="28"/>
          <w:szCs w:val="28"/>
        </w:rPr>
        <w:t>Шаандагы Шагаадан амгы Шагааныё ылгалы-м=геллер х\рештирер база апарган.</w:t>
      </w:r>
    </w:p>
    <w:p>
      <w:pPr>
        <w:pStyle w:val="Normal"/>
        <w:rPr>
          <w:rFonts w:ascii="Crystal Tuva" w:hAnsi="Crystal Tuva" w:cs="Crystal Tuva"/>
          <w:sz w:val="28"/>
          <w:szCs w:val="28"/>
        </w:rPr>
      </w:pPr>
      <w:r>
        <w:rPr>
          <w:rFonts w:cs="Crystal Tuva" w:ascii="Crystal Tuva" w:hAnsi="Crystal Tuva"/>
          <w:sz w:val="28"/>
          <w:szCs w:val="28"/>
        </w:rPr>
        <w:t>Шаанда улуг назылыг улуска шай, д\ёзе таакпы, кадак сунуп турган болза, ам аяк-сава, конфет-чигир белекке бээр.</w:t>
      </w:r>
    </w:p>
    <w:p>
      <w:pPr>
        <w:pStyle w:val="Normal"/>
        <w:rPr/>
      </w:pPr>
      <w:r>
        <w:rPr>
          <w:rFonts w:cs="Crystal Tuva" w:ascii="Crystal Tuva" w:hAnsi="Crystal Tuva"/>
          <w:sz w:val="28"/>
          <w:szCs w:val="28"/>
        </w:rPr>
        <w:t xml:space="preserve">Шаандагы Шагаада тыва чонувус арага амзавас турган болза, ам арагалаар апарган, ол кончуг багай чаёчыл. </w:t>
      </w:r>
    </w:p>
    <w:p>
      <w:pPr>
        <w:pStyle w:val="Normal"/>
        <w:rPr>
          <w:rFonts w:ascii="Crystal Tuva" w:hAnsi="Crystal Tuva" w:cs="Crystal Tuva"/>
          <w:sz w:val="28"/>
          <w:szCs w:val="28"/>
        </w:rPr>
      </w:pPr>
      <w:r>
        <w:rPr>
          <w:rFonts w:cs="Crystal Tuva" w:ascii="Crystal Tuva" w:hAnsi="Crystal Tuva"/>
          <w:sz w:val="28"/>
          <w:szCs w:val="28"/>
        </w:rPr>
        <w:t>Шаандагы Шагаада хондур удувас, ойнап тура хонар турган болза, ам ч\гле телевизор кайгаар, чамдык к=дээ аалдар безин удуп каар апарган.</w:t>
      </w:r>
    </w:p>
    <w:p>
      <w:pPr>
        <w:pStyle w:val="Normal"/>
        <w:rPr>
          <w:rFonts w:ascii="Crystal Tuva" w:hAnsi="Crystal Tuva" w:cs="Crystal Tuva"/>
          <w:sz w:val="28"/>
          <w:szCs w:val="28"/>
        </w:rPr>
      </w:pPr>
      <w:r>
        <w:rPr>
          <w:rFonts w:cs="Crystal Tuva" w:ascii="Crystal Tuva" w:hAnsi="Crystal Tuva"/>
          <w:sz w:val="28"/>
          <w:szCs w:val="28"/>
        </w:rPr>
        <w:t>+г б\р\з\ одун чемгерер, ажы-т=л\н Отка тейледир турган болза, ам хоорай чурттакчыларында ол чаёчыл чок, а к=дээ суур, аалдарда Шагаа байырлалы От дагылгазы, Саё салырындан эгелеп турар. Шайныё \ст\н к=дээге, суурга-даа ыяап оран, таёдыже чалаар., чажар-ол чаёчылды читпес деп бодаар мен.»</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Ынчангаш т\ёнеп чугаалаарга, Шагаа дээрге бистиё, тыва чоннуё, эё-не Ыдыктыг, С\з\глелдиг шаг-\ениё солчуушкунун, эргилдезин демдеглээн бурунгу байырлалывыс-тыр.</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t>Ажыглаан литература:</w:t>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1)А.В.Адрианов «Шагаа-Сойотский Новый год».        Этнографический очерк из урянхайской жизни-К.,1993</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2)Ч\лд\м Монгушевич Чап «Шагаам-с\з\глелим»-К.,1999</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3)«Шын» солун, 2011 чыл январь 25.</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4)Монгуш Бора-Х==евич Кенин-Лопсан «Тыва чаёчыл»-К.,2010</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t>Информаторлар:</w:t>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t>1)Донгак Зинаида Байыровна-Солчур ортумак школазында</w:t>
      </w:r>
    </w:p>
    <w:p>
      <w:pPr>
        <w:pStyle w:val="Normal"/>
        <w:rPr>
          <w:rFonts w:ascii="Crystal Tuva" w:hAnsi="Crystal Tuva" w:cs="Crystal Tuva"/>
          <w:sz w:val="28"/>
          <w:szCs w:val="28"/>
        </w:rPr>
      </w:pPr>
      <w:r>
        <w:rPr>
          <w:rFonts w:cs="Crystal Tuva" w:ascii="Crystal Tuva" w:hAnsi="Crystal Tuva"/>
          <w:sz w:val="28"/>
          <w:szCs w:val="28"/>
        </w:rPr>
        <w:t>дээди категорияныё орус дыл, чогаал башкызы.</w:t>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p>
      <w:pPr>
        <w:pStyle w:val="Normal"/>
        <w:jc w:val="center"/>
        <w:rPr>
          <w:rFonts w:ascii="Crystal Tuva" w:hAnsi="Crystal Tuva" w:cs="Crystal Tuva"/>
          <w:sz w:val="28"/>
          <w:szCs w:val="28"/>
        </w:rPr>
      </w:pPr>
      <w:r>
        <w:rPr>
          <w:rFonts w:cs="Crystal Tuva" w:ascii="Crystal Tuva" w:hAnsi="Crystal Tuv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rystal Tuva">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23:00Z</dcterms:created>
  <dc:creator>Customer</dc:creator>
  <dc:description/>
  <cp:keywords/>
  <dc:language>en-US</dc:language>
  <cp:lastModifiedBy>User</cp:lastModifiedBy>
  <cp:lastPrinted>2013-01-29T02:37:00Z</cp:lastPrinted>
  <dcterms:modified xsi:type="dcterms:W3CDTF">2015-02-02T03:30:00Z</dcterms:modified>
  <cp:revision>6</cp:revision>
  <dc:subject/>
  <dc:title>Чап Ч\лд\м «Тевээмге ыр»</dc:title>
</cp:coreProperties>
</file>