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общеобразовательное учреждение</w:t>
      </w:r>
    </w:p>
    <w:p>
      <w:pPr>
        <w:pStyle w:val="Heading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ОШ п. Целинный Ершовского района Саратовской области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ценарий внеклассного спортивного соревнования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От старта до финиша – на одном дыхании!»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 xml:space="preserve">для  учащихся и родителей 5-7 классов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>
          <w:b/>
          <w:b/>
        </w:rPr>
      </w:pPr>
      <w:r>
        <w:rPr>
          <w:b/>
        </w:rPr>
      </w:r>
    </w:p>
    <w:p>
      <w:pPr>
        <w:pStyle w:val="Normal"/>
        <w:ind w:firstLine="5103"/>
        <w:rPr>
          <w:b/>
          <w:b/>
        </w:rPr>
      </w:pPr>
      <w:r>
        <w:rPr>
          <w:b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работа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ашева Г.А.</w:t>
      </w:r>
    </w:p>
    <w:p>
      <w:pPr>
        <w:pStyle w:val="Normal"/>
        <w:ind w:firstLine="32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2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2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2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2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2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2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2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261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/>
      </w:pPr>
      <w:r>
        <w:rPr/>
        <w:t>2015 г</w:t>
      </w:r>
    </w:p>
    <w:p>
      <w:pPr>
        <w:pStyle w:val="Normal"/>
        <w:ind w:firstLine="326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ценарий внеклассного спортивного соревнован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bookmarkStart w:id="0" w:name="OLE_LINK2"/>
      <w:bookmarkStart w:id="1" w:name="OLE_LINK1"/>
      <w:r>
        <w:rPr>
          <w:b/>
        </w:rPr>
        <w:t>От старта до финиша – на одном дыхании!»</w:t>
      </w:r>
      <w:bookmarkEnd w:id="0"/>
      <w:bookmarkEnd w:id="1"/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ля  учащихся и родителей 5-7 классов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Цели и задач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рмирование здорового образа жизни семей школьник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оспитание физической культуры и нравственной сплоченности семь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звитие спортивных и двигательных умений и навыков у детей и взрослы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Участники соревнований: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К участию в соревнованиях допускаются семейные команды в составе: папа, мама и ребенок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сто проведения:</w:t>
      </w:r>
      <w:r>
        <w:rPr/>
        <w:t xml:space="preserve"> спортивный зал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борудование и инвентарь:  </w:t>
      </w:r>
      <w:r>
        <w:rPr/>
        <w:t>гимнастические скамейки, кегли, обручи, гимнастические палки, мячи волейбольные, футбольные, теннисные, резиновые кольца, конусы, ракетки для бадминтона, швабра (3 шт), ведра пластмассовы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ведение соревнований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Ведущий: </w:t>
      </w:r>
      <w:r>
        <w:rPr/>
        <w:t xml:space="preserve">Здравствуйте дорогие гости – уважаемые папы, мамы, дети! Мы рады видеть вас на нашем празднике. Сегодня мы проводим соревнование-конкурс  «От старта до финиша – на одном дыхании!». Во все времена человек стремился к здоровому образу жизни, желал познать пределы своих возможностей, не боясь бросить вызов судьбе. И часто выходил победителем. А спорт это и есть: жизнь, здоровье, риск, поиск, побед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На нашем празднике мы рады приветствовать наши дружные спортивные семьи!  Поприветствуем родителей дружных спортивных семей.  Приглашаем глав семейств. Вот они, все перед вами – слегка бодрые, местами подтянутые и даже в чем-то непобедимые, а в чем именно мы узнаем позже. Мы хотим пожелать нашим мужчинам сохранять такую же боевую готовность к участию в школьных делах, которые только выигрывают  от их участия! </w:t>
      </w:r>
    </w:p>
    <w:p>
      <w:pPr>
        <w:pStyle w:val="Normal"/>
        <w:spacing w:lineRule="auto" w:line="360"/>
        <w:jc w:val="both"/>
        <w:rPr/>
      </w:pPr>
      <w:r>
        <w:rPr/>
        <w:tab/>
        <w:t>А вот и мамы! Они всегда в форме. Дают о себе знать постоянные тренировки в женском троеборье: плита, бег по магазинам, уборка. Мы уверены, что сегодня именно они будут задавать тон своим командам в соревнованиях, потому что известно, что семья держится на трех китах – женщина, женщина и еще раз женщина!</w:t>
      </w:r>
    </w:p>
    <w:p>
      <w:pPr>
        <w:pStyle w:val="Normal"/>
        <w:spacing w:lineRule="auto" w:line="360"/>
        <w:jc w:val="both"/>
        <w:rPr/>
      </w:pPr>
      <w:r>
        <w:rPr/>
        <w:tab/>
        <w:t>И наконец, капитаны команд! Это они еще с пеленок долгие годы  объединяли своих родителей в дружную команду, ставя перед ней все новые  и новые задач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едставление команд</w:t>
      </w:r>
    </w:p>
    <w:p>
      <w:pPr>
        <w:pStyle w:val="Normal"/>
        <w:rPr>
          <w:b/>
          <w:b/>
        </w:rPr>
      </w:pPr>
      <w:r>
        <w:rPr/>
        <w:t xml:space="preserve">Команда  </w:t>
      </w:r>
    </w:p>
    <w:p>
      <w:pPr>
        <w:pStyle w:val="Normal"/>
        <w:rPr>
          <w:b/>
          <w:b/>
        </w:rPr>
      </w:pPr>
      <w:r>
        <w:rPr>
          <w:b/>
        </w:rPr>
        <w:t xml:space="preserve">Девиз  </w:t>
      </w:r>
    </w:p>
    <w:p>
      <w:pPr>
        <w:pStyle w:val="Normal"/>
        <w:rPr/>
      </w:pPr>
      <w:r>
        <w:rPr/>
        <w:t xml:space="preserve"> </w:t>
      </w:r>
      <w:r>
        <w:rPr/>
        <w:t>Мама, папа мой и я.</w:t>
      </w:r>
    </w:p>
    <w:p>
      <w:pPr>
        <w:pStyle w:val="Normal"/>
        <w:rPr/>
      </w:pPr>
      <w:r>
        <w:rPr/>
        <w:t>Мы спортивная семья</w:t>
      </w:r>
    </w:p>
    <w:p>
      <w:pPr>
        <w:pStyle w:val="Normal"/>
        <w:rPr/>
      </w:pPr>
      <w:r>
        <w:rPr/>
        <w:t>С физкультурой, спортом дружим,</w:t>
      </w:r>
    </w:p>
    <w:p>
      <w:pPr>
        <w:pStyle w:val="Normal"/>
        <w:rPr/>
      </w:pPr>
      <w:r>
        <w:rPr/>
        <w:t>Лекарь нам совсем не нужен!</w:t>
      </w:r>
    </w:p>
    <w:p>
      <w:pPr>
        <w:pStyle w:val="Normal"/>
        <w:rPr>
          <w:b/>
          <w:b/>
        </w:rPr>
      </w:pPr>
      <w:r>
        <w:rPr/>
        <w:t xml:space="preserve">Команда  </w:t>
      </w:r>
    </w:p>
    <w:p>
      <w:pPr>
        <w:pStyle w:val="Normal"/>
        <w:rPr>
          <w:b/>
          <w:b/>
        </w:rPr>
      </w:pPr>
      <w:r>
        <w:rPr>
          <w:b/>
        </w:rPr>
        <w:t>Девиз</w:t>
      </w:r>
    </w:p>
    <w:p>
      <w:pPr>
        <w:pStyle w:val="Normal"/>
        <w:rPr/>
      </w:pPr>
      <w:r>
        <w:rPr/>
        <w:t>Спорт в семье нам, очень нужен</w:t>
      </w:r>
    </w:p>
    <w:p>
      <w:pPr>
        <w:pStyle w:val="Normal"/>
        <w:rPr/>
      </w:pPr>
      <w:r>
        <w:rPr/>
        <w:t>Мы со спортом крепко дружим.</w:t>
      </w:r>
    </w:p>
    <w:p>
      <w:pPr>
        <w:pStyle w:val="Normal"/>
        <w:rPr/>
      </w:pPr>
      <w:r>
        <w:rPr/>
        <w:t>Спорт – помощник, спорт – игра,</w:t>
      </w:r>
    </w:p>
    <w:p>
      <w:pPr>
        <w:pStyle w:val="Normal"/>
        <w:rPr/>
      </w:pPr>
      <w:r>
        <w:rPr/>
        <w:t>Физкульт – ура, ура, ура!</w:t>
      </w:r>
    </w:p>
    <w:p>
      <w:pPr>
        <w:pStyle w:val="Normal"/>
        <w:rPr>
          <w:b/>
          <w:b/>
        </w:rPr>
      </w:pPr>
      <w:r>
        <w:rPr/>
        <w:t xml:space="preserve">Команда  </w:t>
      </w:r>
    </w:p>
    <w:p>
      <w:pPr>
        <w:pStyle w:val="Normal"/>
        <w:rPr>
          <w:b/>
          <w:b/>
        </w:rPr>
      </w:pPr>
      <w:r>
        <w:rPr>
          <w:b/>
        </w:rPr>
        <w:t>Девиз</w:t>
      </w:r>
    </w:p>
    <w:p>
      <w:pPr>
        <w:pStyle w:val="Normal"/>
        <w:rPr/>
      </w:pPr>
      <w:r>
        <w:rPr/>
        <w:t xml:space="preserve">Спорт помогает нам везде: в семье, учебе и труде, </w:t>
      </w:r>
    </w:p>
    <w:p>
      <w:pPr>
        <w:pStyle w:val="Normal"/>
        <w:rPr/>
      </w:pPr>
      <w:r>
        <w:rPr/>
        <w:t>Быть сильным, здоровым, умелым и смелым</w:t>
      </w:r>
    </w:p>
    <w:p>
      <w:pPr>
        <w:pStyle w:val="Normal"/>
        <w:rPr/>
      </w:pPr>
      <w:r>
        <w:rPr/>
        <w:t>Считаем главным семейным делом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Представление  членов жюри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Главный судья</w:t>
      </w:r>
      <w:r>
        <w:rPr/>
        <w:t xml:space="preserve"> Сегодня ни одна из команд-участниц не останется без памятных наград. Мы учредили призы  в номинациях для самых быстрых и ловких, метких и умелых, самых дружных и сплоченных семей. После каждого этапа соревнования жюри будет подводить промежуточные итоги и давать информацию о ходе соревнований. После последнего этапа жюри объявит окончательные результаты. Не забыли мы и о болельщиках, самая активная и знающая команда будет награжден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ейчас наши спортсмены продемонстрируют нам свое умение бегать, прыгать, поднимать тяжести. Желаем участникам команд успехов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азминка для участников соревнован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курсы для команд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«Бег пингвинов»: капитан команды, зажав волейбольный мяч между </w:t>
      </w:r>
    </w:p>
    <w:p>
      <w:pPr>
        <w:pStyle w:val="Normal"/>
        <w:spacing w:lineRule="auto" w:line="360"/>
        <w:jc w:val="both"/>
        <w:rPr/>
      </w:pPr>
      <w:r>
        <w:rPr/>
        <w:t>колен, прыгает  до поворотного конуса, обежав его, бегом передает мяч папе, затем маме. В случае потери мяча подобрать его и продолжать соревнование. Побеждает команда, раньше закончившая эстафе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«Переправа по кочкам»: передвижение по 2 квадратам («кочкам») до конуса, обратно бегом, квадраты в руках.  Выигрывает команда, игроки которой быстрее выполнят зад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«Художественная гимнастика- конкурс для мам: по сигналу мамы катят обруч вперед до поворотного конуса; обойдя конус, двигаются обратно, вращая обруч на поясе. Выигрывает команда, мама которой первой закончила эстафету.</w:t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  <w:t>Промежуточное подведение итог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«Эстафета с мячами»: папы по сигналу начинают бег по гимнастической скамейке, ведя баскетбольный мяч, до поворотного конуса и  обратно. Мамы проносят теннисный мячик на ракетке для бадминтона. Капитаны команд прыгают на больших мячах  до поворотной стойки и обратно. Побеждает команда, раньше закончившая эстафету</w:t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  <w:t>Игра – викторина для  болельщико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 какой игре пользуются самым легким мячом? (настольный теннис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колько игроков в баскетбольной команде? (пять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 каком виде спорта самый низкий старт?  (в подводном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зовите средства закаливания? (солнце, воздух, вода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зовите только женский гимнастический снаряд? (бревно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ой спортсмен бежал как угорелый (пожарник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т кого нужно беречь защитников в игре?  (от нападающих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Как называют вратаря?  (голкипер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частвовали женщины в древних Олимпийских играх? (нет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В каком виде спорта спортсмены наносят друг другу уколы? (в фехтовании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«Эстафета метателей»: капитаны команд с кольцами становятся перед линией метания. По сигналу капитаны набрасывают кольца на большой конус. За каждое точное попадание команде начисляется 1 балл. После капитанов кольца набрасывают папы и мамы. Побеждает команда, набравшая больше баллов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«Сиамские близнецы»:  взявшись за руки,  папа с мамой удерживая большой надувной мяч грудью,  передвигаются до конуса и обратно. Побеждает команда, первая достигшая  финиш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8. «Конкурс капитанов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питаны пытаются мячом сбить максимальное количество кеглей за три попыт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питаны передвигаются «крабиком» до поворотного конуса, бегом возвращаются к исходной позиции.</w:t>
      </w:r>
    </w:p>
    <w:p>
      <w:pPr>
        <w:pStyle w:val="Normal"/>
        <w:spacing w:lineRule="auto" w:line="360"/>
        <w:ind w:left="720" w:hanging="0"/>
        <w:jc w:val="center"/>
        <w:rPr>
          <w:i/>
          <w:i/>
        </w:rPr>
      </w:pPr>
      <w:r>
        <w:rPr>
          <w:i/>
        </w:rPr>
        <w:t>Промежуточное подведение итог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 «Керлинг». Толкая шайбу шваброй перед собой и обходя фишки  как можно быстрее дойти до финиш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10. «Снежинка» (звездочка). Команда должна как можно быстрее и красивее сложить из 10 гимнастических палок «снежинку» поочередно выкладывая палки.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. «Переправа в обручах»: капитан  с обручем на поясе обегает  конус и возвращается к команде, берет в обруч маму и вдвоем возвращаются назад, затем  тоже втроем с папой. Побеждает команда, первая пришедшая на финиш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Ведущий:</w:t>
      </w:r>
      <w:r>
        <w:rPr/>
        <w:t xml:space="preserve"> сейчас мы проведем юмористическую  эстафету, в которой участвует вся семья. Перед тем как дать старт эстафете, я задам вопросы-шутки командам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Вопросы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азовите имя первой женщины – летчика? (Баба-яг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Как называется летательный аппарат Бабы-Яги? (Ступ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азовите лучшего друга Бабы-Яги. (Кощей-Бессмертный).</w:t>
      </w:r>
    </w:p>
    <w:p>
      <w:pPr>
        <w:pStyle w:val="Normal"/>
        <w:spacing w:lineRule="auto" w:line="360"/>
        <w:jc w:val="both"/>
        <w:rPr/>
      </w:pPr>
      <w:r>
        <w:rPr/>
        <w:t xml:space="preserve">Вы,  наверное,  догадались, что юмористическая эстафета будет называться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2. «Баба-Яга»: мама раскладывает на полу 6 теннисных мячей из пластмассового ведра по ходу передвижения. Ребенок скачет на метле верхом до конуса и обратно. Папа с помощью метлы вновь собирает мячи в ведро. Выигрывает команда, игроки которой быстрее выполнят зад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3.«Футболисты»: поочередно участники команды с  футбольным мячом обводят все конусы  и обратно по прямой возвращаются к команде. Побеждает команда, показавшая лучшее врем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4. «Семейный волейбол»: передавая воздушный шарик друг другу команда продвигается к конусу и обратно. Побеждает команда,  достигшая первой финиша и не уронившая шарик на пол. </w:t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  <w:t>Игра – викторина для  болельщиков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 какой игре пользуются самым тяжелым мячом? (в баскетболе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колько игроков в футбольной команде?  (11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 каком виде спорта самый высокий старт?  (в парашютном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акому спортсмену нежелательно иметь открытое лицо? (боксеру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ак называют игрока в футбол, который мечтает о безразмерных воротах? (нападающий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акой результат может быть в игре? (победа, поражение, ничья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аким нужно прийти к финишу (кроме первого), чтобы обратить внимание зрителей на себя? (последним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Без чего судья не может выйти на поле?  (без свистка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то требует зритель в хоккее? (шайбу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Где проводились первые Олимпийские игры? (в  Греции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5. «Полоса препятствий»:  капитан семейной команды добегает до 1-го конуса прыгает на скакалках 10 раз, пробегает по гимнастической скамейке, добегает до 2-го конуса и проводит метание в корзину теннисным мячом, затем в обратном направлении пролезает сквозь «тоннель» из обручей,  передает эстафету следующему участнику. Побеждает команда,   пришедшая первой на финиш и набравшая меньшее количество штрафных баллов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Ведущий. </w:t>
      </w:r>
      <w:r>
        <w:rPr/>
        <w:t>Итак, наш спортивный праздник подошел к концу. Я предоставляю слово жюри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одведение итогов соревнований, награждение победител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05:00Z</dcterms:created>
  <dc:creator>1</dc:creator>
  <dc:description/>
  <cp:keywords/>
  <dc:language>en-US</dc:language>
  <cp:lastModifiedBy>user</cp:lastModifiedBy>
  <cp:lastPrinted>2015-01-19T13:15:00Z</cp:lastPrinted>
  <dcterms:modified xsi:type="dcterms:W3CDTF">2015-02-02T19:01:00Z</dcterms:modified>
  <cp:revision>3</cp:revision>
  <dc:subject/>
  <dc:title>ВЕСЕЛЫЕ СТАРТЫ</dc:title>
</cp:coreProperties>
</file>