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ест по геометрии на тему: «Длина окружно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Как выполнять те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ля тестирования необходимо иметь ручку с синими, черными или фиолетовыми чернилами и лист для черновых запис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ри работе с тестом нельзя пользоваться дополнительными материалами и калькулят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ыполнять задания нужно самостоятельно, не отвлекаясь, желательно в порядке их 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ыбирать надо ответ, который представляется наиболее правиль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Если был обведен не тот номер ответа, надо зачеркнуть неправильный ответ и обвести кружком но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Не нужно долго размышлять над заданием. Если не удается его выполнить за 2-3 минуты, переходите к следующему заданию. При работе с тестом следует выполнять сначала самые легкие, доступные задания. Если останется время, можно потом вернуться к заданию, вызвавшему затруд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 2 минуты до окончания тестирования (время тестирования объявляет учитель) следует заполнить бланк, расположенный вверху страницы, номерами правильных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Если в бланке был записан неправильный номер ответа, то исправления нужно делать на том же месте, но более жир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Со всеми вопросами обращайтесь к учителю (организатору тест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3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82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ина окру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 длины указаны в с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ина окружности, диаметр которой 8,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6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 2) 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 3) 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 4)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Если треугольник вписан в окружность длинной 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, то каждая его вершина удалена от центра окру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еньше, чем н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больше, чем на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больше, чем н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сли радиус окружности уменьшился на 5, то ее длина уменьшитс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2) 2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 3) 1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  4) 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4572000" cy="1224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Вписанный угол, опирающийся на дугу АВ содержит 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Если радиус окружности равен 9, то длина дуги АВ ра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2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3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4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6.45pt;mso-wrap-distance-left:9.05pt;mso-wrap-distance-right:9.05pt;mso-wrap-distance-top:0pt;mso-wrap-distance-bottom:0pt;margin-top:7.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. Вписанный угол, опирающийся на дугу АВ содержит 1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</w:rPr>
                        <w:t>. Если радиус окружности равен 9, то длина дуги АВ ра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 xml:space="preserve">            2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 xml:space="preserve">         3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 xml:space="preserve">         4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1147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15265</wp:posOffset>
                </wp:positionV>
                <wp:extent cx="42291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Градусные меры центральных углов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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АОВ,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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ОС,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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АОС относятся как 2 : 3 : 4 . Если ОС = 3, то длина дуги АВ ра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2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3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 4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16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Градусные меры центральных углов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</w:t>
                      </w:r>
                      <w:r>
                        <w:rPr>
                          <w:sz w:val="28"/>
                          <w:szCs w:val="28"/>
                        </w:rPr>
                        <w:t xml:space="preserve"> АОВ,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</w:t>
                      </w:r>
                      <w:r>
                        <w:rPr>
                          <w:sz w:val="28"/>
                          <w:szCs w:val="28"/>
                        </w:rPr>
                        <w:t xml:space="preserve"> ВОС,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</w:t>
                      </w:r>
                      <w:r>
                        <w:rPr>
                          <w:sz w:val="28"/>
                          <w:szCs w:val="28"/>
                        </w:rPr>
                        <w:t xml:space="preserve"> АОС относятся как 2 : 3 : 4 . Если ОС = 3, то длина дуги АВ рав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   2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 xml:space="preserve">    3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 xml:space="preserve">     4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250315" cy="11341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49680" cy="1133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89.3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49680" cy="1133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" t="-32" r="-2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71780</wp:posOffset>
                </wp:positionV>
                <wp:extent cx="4229100" cy="902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это центры двух окружностей, А и В – точки их пересечения. Если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 6, то длина дуги А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рав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2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3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 4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1.1pt;mso-wrap-distance-left:9.05pt;mso-wrap-distance-right:9.05pt;mso-wrap-distance-top:0pt;mso-wrap-distance-bottom:0pt;margin-top:21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.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и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– это центры двух окружностей, А и В – точки их пересечения. Если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8"/>
                          <w:szCs w:val="28"/>
                        </w:rPr>
                        <w:t>= 6, то длина дуги А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В рав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   2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   3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    4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247775" cy="10058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47140" cy="9645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7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47140" cy="9645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3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82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ина окру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 длины указаны в с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ина окружности, радиус которой 6,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2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 2) 6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 3) 1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 4) 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Если треугольник вписан в окружность длинной 7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, то каждая его ст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больше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еньше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вна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больше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Если длина окружности увеличилась на 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, то ее диаметр увеличилс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2) 8    3) 4      4)  4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2040" cy="10909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76530</wp:posOffset>
                </wp:positionV>
                <wp:extent cx="4457700" cy="3971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97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Длина дуги АС равн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 Если радиус окружности 4, то вписанный угол АВС содержи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4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2) 1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3)  3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4) 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 Градусные меры центральных углов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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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и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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тносятся как 2 : 3 : 3. Если КО = 4, то длина дуг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 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2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  3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     4) 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это центры двух окружностей, К 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точки их пересечения. Если длина дуг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вна 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, то отрезок 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в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3    2) 9    3) 4,5    4) 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12.75pt;mso-wrap-distance-left:9.05pt;mso-wrap-distance-right:9.05pt;mso-wrap-distance-top:0pt;mso-wrap-distance-bottom:0pt;margin-top:13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4. Длина дуги АС равна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 Если радиус окружности 4, то вписанный угол АВС содержи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) 45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</w:rPr>
                        <w:t xml:space="preserve">     2) 15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</w:rPr>
                        <w:t xml:space="preserve">      3)  3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</w:t>
                      </w:r>
                      <w:r>
                        <w:rPr>
                          <w:sz w:val="28"/>
                          <w:szCs w:val="28"/>
                        </w:rPr>
                        <w:t xml:space="preserve">     4) 1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. Градусные меры центральных углов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</w:t>
                      </w:r>
                      <w:r>
                        <w:rPr>
                          <w:sz w:val="28"/>
                          <w:szCs w:val="28"/>
                        </w:rPr>
                        <w:t xml:space="preserve"> К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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ON</w:t>
                      </w:r>
                      <w:r>
                        <w:rPr>
                          <w:sz w:val="28"/>
                          <w:szCs w:val="28"/>
                        </w:rPr>
                        <w:t xml:space="preserve">, и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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ON</w:t>
                      </w:r>
                      <w:r>
                        <w:rPr>
                          <w:sz w:val="28"/>
                          <w:szCs w:val="28"/>
                        </w:rPr>
                        <w:t xml:space="preserve"> относятся как 2 : 3 : 3. Если КО = 4, то длина дуг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N</w:t>
                      </w:r>
                      <w:r>
                        <w:rPr>
                          <w:sz w:val="28"/>
                          <w:szCs w:val="28"/>
                        </w:rPr>
                        <w:t xml:space="preserve"> рав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)  3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  2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 xml:space="preserve">      3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8"/>
                          <w:szCs w:val="28"/>
                        </w:rPr>
                        <w:t xml:space="preserve">      4) 2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.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и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– это центры двух окружностей, К 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szCs w:val="28"/>
                        </w:rPr>
                        <w:t xml:space="preserve"> – точки их пересечения. Если длина дуг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O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szCs w:val="28"/>
                        </w:rPr>
                        <w:t xml:space="preserve"> равна 3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, то отрезок 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8"/>
                          <w:szCs w:val="28"/>
                        </w:rPr>
                        <w:t>рав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) 3    2) 9    3) 4,5    4)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0636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1260" cy="10941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Cs/>
          <w:color w:val="000000"/>
          <w:sz w:val="32"/>
          <w:szCs w:val="32"/>
          <w:u w:val="single"/>
        </w:rPr>
      </w:pPr>
      <w:r>
        <w:rPr>
          <w:b/>
          <w:bCs/>
          <w:iCs/>
          <w:color w:val="000000"/>
          <w:sz w:val="32"/>
          <w:szCs w:val="32"/>
          <w:u w:val="single"/>
        </w:rPr>
        <w:t>Как оценить успехи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При использовании теста, уровень подготовки можно считать минимально достаточным при достижении 10 баллов из 18, достаточно хорошим - при достижении 14 баллов и успешным - при получении 17 и 18 баллов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сть выполнения теста из 6 заданий ориентировочно можно оценить исходя из следующего соответствия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ительно - 4 (3) балл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хорошо                     - 5 баллов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отлично                    - 6 баллов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может скорректировать шкалу оценок с учетом особенностей клас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тветы к заданиям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260"/>
        <w:gridCol w:w="1260"/>
        <w:gridCol w:w="1260"/>
        <w:gridCol w:w="11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260"/>
        <w:gridCol w:w="1260"/>
        <w:gridCol w:w="1260"/>
        <w:gridCol w:w="11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5112385</wp:posOffset>
                </wp:positionH>
                <wp:positionV relativeFrom="paragraph">
                  <wp:posOffset>635</wp:posOffset>
                </wp:positionV>
                <wp:extent cx="14605" cy="109410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15pt;mso-wrap-distance-left:504pt;mso-wrap-distance-right:504pt;mso-wrap-distance-top:0pt;mso-wrap-distance-bottom:0pt;margin-top:0.05pt;mso-position-vertical-relative:text;margin-left:4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5:55:00Z</dcterms:created>
  <dc:creator>xxxxx</dc:creator>
  <dc:description/>
  <cp:keywords/>
  <dc:language>en-US</dc:language>
  <cp:lastModifiedBy>xxxxx</cp:lastModifiedBy>
  <dcterms:modified xsi:type="dcterms:W3CDTF">2009-10-27T18:02:00Z</dcterms:modified>
  <cp:revision>8</cp:revision>
  <dc:subject/>
  <dc:title/>
</cp:coreProperties>
</file>