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есто проведения: спортивный зал.</w:t>
      </w:r>
    </w:p>
    <w:p>
      <w:pPr>
        <w:pStyle w:val="Normal"/>
        <w:rPr/>
      </w:pPr>
      <w:r>
        <w:rPr>
          <w:b/>
          <w:sz w:val="28"/>
          <w:szCs w:val="28"/>
        </w:rPr>
        <w:t>Тема: «Гимнастика и основы безопасности жизни».</w:t>
      </w:r>
    </w:p>
    <w:p>
      <w:pPr>
        <w:pStyle w:val="Normal"/>
        <w:ind w:left="1800" w:hanging="180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     Развитие общей выносливости средствами физической культуры, двигательную память путем повторения полученных навыков и умений, создание условий для самостоятельного развития кондиционных качеств.</w:t>
      </w:r>
    </w:p>
    <w:p>
      <w:pPr>
        <w:pStyle w:val="Normal"/>
        <w:ind w:left="1800" w:hanging="1800"/>
        <w:rPr/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 1. Закрепление навыков по овладению техникой выполнения кувырков     вперед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2. Развитие координации, ловкости посредством выполнения упражнений в равновеси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3. Воспитание морально-волевых качеств: коллективизма, чувства сопереживания за свою команду.</w:t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имнастические маты,  гимнастическая скамейка , волейбольные    мячи мешочки набивные ( 200г), теннисные мячи.</w:t>
      </w:r>
    </w:p>
    <w:p>
      <w:pPr>
        <w:pStyle w:val="Normal"/>
        <w:ind w:left="2340" w:hanging="2340"/>
        <w:rPr/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игровой, соревновательный, наглядный, упражнения, круговой тренировки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599"/>
        <w:gridCol w:w="1582"/>
        <w:gridCol w:w="508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по уровню физического развития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ветствие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тивация деятельности учащихся: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глашение оказаться на острове и выполнять различные задания, чтобы выжить на острове.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роевые упражнения: повороты на месте, строевой шаг, расчет, перестроения из 1 в 2 шеренги.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новидности ходьбы: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носках;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внешней, на внутренней стороне стопы;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полуприседе, в полном приседе;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портивная ходьба.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вномерный бег.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ыжки через длинную вращающеюся скакалку.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sz w:val="28"/>
                <w:szCs w:val="28"/>
              </w:rPr>
              <w:t>Первая команда – «гимнасты », вторая команда – «акробаты»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одсчет ЧС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 мин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мин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.-10 сек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внешний вид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четкость выполнения кома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о правильном дых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80 уд/мин.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ая тренир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сс разделить на 6 групп по 5-6 человек, заранее продифференцировав физическую подготовленность учащихся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льчики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1" w:leader="none"/>
              </w:tabs>
              <w:ind w:left="2340" w:hanging="2049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-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1" w:leader="none"/>
              </w:tabs>
              <w:ind w:left="2340" w:hanging="204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1" w:leader="none"/>
              </w:tabs>
              <w:ind w:left="2340" w:hanging="204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-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51" w:hanging="36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-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: «Сколько тяжелых испытаний выпало на долю  путешественников . Им  приходилось  осваивать  много новых профессий, найти ответы на многие трудные вопросы, плавать вокруг острова на лодке, охотиться на диких животных, преодолевать разные препятствия, катиться кувырком с горы, быть сильными и выносливым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тическое расположение станций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75168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685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60" y="114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60" y="228600"/>
                                  <a:ext cx="227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93360" y="76572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45720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560" y="228600"/>
                                  <a:ext cx="57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2600" y="175320"/>
                                  <a:ext cx="2278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2879;height:16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40;top:1184;width:539;height:4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0;top:108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0;top:36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9;top:1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9;top:360;width:358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92,1206" to="1811,138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60,720" to="2339,10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59,360" to="2157,36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5,276" to="803,455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ое описание заданий на станц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Станция №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Теоретические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чем нужна утренняя гимнастика?</w:t>
            </w:r>
          </w:p>
          <w:p>
            <w:pPr>
              <w:pStyle w:val="Normal"/>
              <w:ind w:left="264" w:hanging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чему занятия спортом и курение      несовместимы?</w:t>
            </w:r>
          </w:p>
          <w:p>
            <w:pPr>
              <w:pStyle w:val="Normal"/>
              <w:ind w:left="264" w:hanging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ля чего нужно дозировать    физическую нагрузку?</w:t>
            </w:r>
          </w:p>
          <w:p>
            <w:pPr>
              <w:pStyle w:val="Normal"/>
              <w:ind w:left="264" w:hanging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 чего состоит двигательный режим шестиклассника?</w:t>
            </w:r>
          </w:p>
          <w:p>
            <w:pPr>
              <w:pStyle w:val="Normal"/>
              <w:ind w:left="264" w:hanging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ие вы знаете двигательные качест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новные средства закаливания.</w:t>
            </w:r>
          </w:p>
          <w:p>
            <w:pPr>
              <w:pStyle w:val="Normal"/>
              <w:ind w:left="264" w:hanging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звать основные компоненты здорового образа жизни.</w:t>
            </w:r>
          </w:p>
          <w:p>
            <w:pPr>
              <w:pStyle w:val="Normal"/>
              <w:ind w:left="264" w:hanging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ие зн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в  туристическом похо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/>
                <w:sz w:val="28"/>
                <w:szCs w:val="28"/>
              </w:rPr>
              <w:t>Задание</w:t>
            </w:r>
            <w:r>
              <w:rPr>
                <w:sz w:val="28"/>
                <w:szCs w:val="28"/>
              </w:rPr>
              <w:t>.при движении в зимнем походе по реке участник провалился под лед .Ваши действия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Задание</w:t>
            </w:r>
            <w:r>
              <w:rPr>
                <w:sz w:val="28"/>
                <w:szCs w:val="28"/>
              </w:rPr>
              <w:t xml:space="preserve"> . В походе  на месте вашего лагеря вы увидели раненую белку .Ваши действия?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Задание</w:t>
            </w:r>
            <w:r>
              <w:rPr>
                <w:sz w:val="28"/>
                <w:szCs w:val="28"/>
              </w:rPr>
              <w:t xml:space="preserve"> .Как оказать первую помощь при ушибе?</w:t>
            </w:r>
          </w:p>
          <w:p>
            <w:pPr>
              <w:pStyle w:val="Normal"/>
              <w:ind w:left="264" w:hanging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да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ы выставляют кеглями сигнал о помощи, который записан у них в карточке, затем каждая команда должна назвать правильно сигнал другой команды и записать в карточке. </w:t>
            </w:r>
          </w:p>
          <w:p>
            <w:pPr>
              <w:pStyle w:val="Normal"/>
              <w:ind w:left="264" w:hanging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танция № 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нимание туловища из положения, лежа на спи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 команда – руки вниз, ноги закрепле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ая  команда – руки за головой, ноги закреплены, колени согну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тья  команда – руки за головой, ноги не закрепле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Станция №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етание теннисного мяча в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зной физической подготовленности метают мяч с разно отметки на п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4770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477080"/>
                                <a:chOff x="0" y="0"/>
                                <a:chExt cx="1828800" cy="1477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47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147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314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840" y="1477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228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116.3pt" coordorigin="0,0" coordsize="2880,2326">
                      <v:rect id="shape_0" stroked="f" o:allowincell="t" style="position:absolute;left:0;top:0;width:2879;height:232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2879;height:23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91,207" to="2191,5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180" to="198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180" to="180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1,2326" to="2870,232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60,360" to="2879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Станция № 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Кувырки впере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 команда – 1 кувырок впере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ая  команда – 2 кувырка вперед слит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тья  команда – 3 кувырка вперед сли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ция № 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Гимнастическая скамей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ая  команда –упражнения в равнове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ая  команда – упражнения в равнове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тья  команда –упражнения в равнове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минуты команды переходят по часовой стрелке к следующим станц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троение. Подвижная игра « Передай мяч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игры: Водящий находится за кругом. Одному из игроков дают волейбольный мяч. Играющие передают мяч друг другу. Водящий, бегая за кругом, старается коснуться мяча рукой. Если это ему удалось, он становится в круг, а водит тот, у кого в руках был запятнан мя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цвет – учащиеся с высоким уровнем физ. развития, желтый цвет – учащиеся со средним уровнем физ. развит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 цвет – учащиеся с низким уровнем физ.разви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анд имеют нагрудные знаки, чтобы судьи (заранее подготовленные учащиеся из числа освобожденных), могли правильно оценить степень сложности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учитель говорит задание на станциях, заранее подготовленный ученик показывает вс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правильный ответ судья дает 1 о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правильное выполненное упражнение судья прибавляет 1 о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попадание в цель судья прибавляет 1 о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 команда выполняет с предметом( набивной мешоче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ая  команда с предметом( набивной мешочек, с движени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команда( с набивным мешочком глаза закрыты),с движениями.за каждое правильное выполнение 1 очко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о: не разрешается ронять мяч, а также перебрасывать его через одного или нескольких игроков. В таких случаях игрок, совершивший ошибку, становится водящи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усложнить игру, можно расположить детей по кругу на расстоянии вытянутых в стороны рук. Тогда мяч не передают, а перебрасывают. Водящий может касаться мяча как в руках игроков, так и на лету. Если водящий коснулся мяча на лету, то идет водить тот, кто последним бросил мяч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Упражнения на расслабление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счет ЧС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Подведение итогов урока: «Итак, ребята, сегодня на уроке мы закрепили свои умения по технике метания мяча в цель, повторили технику выполнения опорного кувырка вперед, а так же вспомнили основные правила здорового образа жизни, технику безопасности в туризме, основные сигналы о помощи. Все команды старались, очень хорошо выполняли свои задания, но все же победила ______команда, на 2 месте ______ команда, на 3 месте _______ команда. Соответственно получаете за урок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машнее задание: поднимание туловища из положения лежа на животе 4 серии по 5-8 раз в течение 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ход из зал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-10 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ЧСС до 80-100 уд/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я на п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авич Е.И.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36:00Z</dcterms:created>
  <dc:creator>Admin</dc:creator>
  <dc:description/>
  <cp:keywords/>
  <dc:language>en-US</dc:language>
  <cp:lastModifiedBy>Admin</cp:lastModifiedBy>
  <dcterms:modified xsi:type="dcterms:W3CDTF">2010-06-06T18:45:00Z</dcterms:modified>
  <cp:revision>4</cp:revision>
  <dc:subject/>
  <dc:title>УРОК</dc:title>
</cp:coreProperties>
</file>