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5 класс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Раздел: Кулинария </w:t>
      </w:r>
    </w:p>
    <w:p>
      <w:pPr>
        <w:pStyle w:val="Normal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Тема: “Праздник чаепития”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знакомить учащихся с различными видами, сортами чая. Значением чая для здоровья человека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учить приготовлению напитка из чая и сервировке стола к чаю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учать правильно и красиво сервировать стол, развивать речь учащихся, эстетический вкус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Оборудование занятия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разцы чая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уда для заваривания чая, посуда для сервировки стола. Плакат “Сервировка стола”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говорки: Чай пить – приятно жить. Выпей чайку – позабудешь тоску. С чая лиха не бывает. Устал – пей чай, жарко – пей чай. Хочешь согреться – пей чай! 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занятия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Организационный момент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. Сообщение темы занят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. Объяснение нового материал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й горячий, ароматный</w:t>
        <w:br/>
        <w:t>И на вкус весьма приятный.</w:t>
        <w:br/>
        <w:t>Он недуги исцеляет</w:t>
        <w:br/>
        <w:t>И усталость прогоняет,</w:t>
        <w:br/>
        <w:t>Силы новые дает</w:t>
        <w:br/>
        <w:t>И друзей за стол зовет.</w:t>
        <w:br/>
        <w:t>С благодарностью весь мир</w:t>
        <w:br/>
        <w:t>Славит чудо-эликсир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Одна из старинных китайских легенд так рассказывает о происхождении чая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Давным-давно, пастухи заметили, что стоит овцам пощипать листьев вечнозеленого растения, как они начинают резвиться и легко взбираются на круги. Пастухи решили испробовать чудодейственную силу листьев на себе. Они вытащили их, заварили в кипятке, как это делали с другими травами, и стали пить ароматный настой, ощущая мгновенный прилив свежих сил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ействительно – впервые чай стали пить в Китае. В давние времена чай в Китае ценили очень высоко: императоры дарили его своим вельможам за особые услуг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А еще в Китае измельченные листья, спрессованные в брикет использовались в качестве денег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Чиновники в Китае собирали с населения особый побор – чаевы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Долгое время выращивание и изготовление чая в Китае было секретным. Чайные плантации скрывали и строго охранял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: Путь чая в другие страны был долгим и трудным. Хотя чай и стал любимым напитком в других странах, но выращивать его долгое время не умели и привозили его из Кита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А поэты уже воспевали чай в стихах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.С.Пушкин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еркалось, на столе блистая,</w:t>
        <w:br/>
        <w:t>Шипел вечерний самовар,</w:t>
        <w:br/>
        <w:t>Китайский чайник нагревая,</w:t>
        <w:br/>
        <w:t>Под ним клубился легкий пар.</w:t>
        <w:br/>
        <w:t>Разлитый Ольгиной рукою,</w:t>
        <w:br/>
        <w:t>По чашкам темною струею,</w:t>
        <w:br/>
        <w:t>Уже душистый чай бежал,</w:t>
        <w:br/>
        <w:t>И сливки мальчик подавал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На первых порах не все люди умели обращаться с чаем. Сохранился рассказ об английском моряке, который прислал своей матери ценный подарок – чай. Она пригласила гостей на изысканное заморское блюдо. Сварив весь чай в миске, слила ненужную, по ее мнению, коричневую горькую воду, разложила по порциям вываренные чайные листья, и, приправив их сметаной, подала к столу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в Англии чая пьют больше, чем в любой другой стране мира, они превратили чаепитие в изысканную церемонию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В XVIII веке чай все больше стал распространяться и в нашей стране. Но для крестьян чай был почти недоступен, они пили его лишь в особых случаях. Поэтому-то и возникло выражение “Чаем побаловаться”, многие бедняки не знали как заваривать ча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 прислал мне барин чаю</w:t>
        <w:br/>
        <w:t>И велел его сварить,</w:t>
        <w:br/>
        <w:t>А я отроду не знаю,</w:t>
        <w:br/>
        <w:t>Как проклятый чай варить.</w:t>
        <w:br/>
        <w:t>Взял тогда налил водички,</w:t>
        <w:br/>
        <w:t>Всыпал чай я весь в горшок,</w:t>
        <w:br/>
        <w:t>И приправил перцу, луку,</w:t>
        <w:br/>
        <w:t>Да петрушки корешок.</w:t>
        <w:br/>
        <w:t>Разлил варево по плошкам,</w:t>
        <w:br/>
        <w:t>Хорошенько размешав,</w:t>
        <w:br/>
        <w:t>Остудив его немножко,</w:t>
        <w:br/>
        <w:t xml:space="preserve">На господский стол подал. </w:t>
        <w:br/>
        <w:t>Гости с барином плевались,</w:t>
        <w:br/>
        <w:t>Сам он важно озверел,</w:t>
        <w:br/>
        <w:t>И отправив на конюшню,</w:t>
        <w:br/>
        <w:t>Меня выпороть велел.</w:t>
        <w:br/>
        <w:t>Долго думал, удивлялся.</w:t>
        <w:br/>
        <w:t>Чем же мог не угодить?</w:t>
        <w:br/>
        <w:t>А потом я догадался –</w:t>
        <w:br/>
        <w:t>Что забыл я посолить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В России было много и противников чая, ему приписывали вредные свойства. Но потом были изучены и обнаружены достоинства чая, его полезность для организма человека – успокаивающее и бодрящее свойства, жаждоутоляющее и други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А когда в XVIII веке в России на Урале изобрели самовар, а изготовлять его умельцы стали в г.Туле и самовар стал таким же русским сувениром, как и знаменитая наша “Матрешка” или “Балалайка” родился добрый обычай – всей семьей собираться за столом с кипящим самоваром. За чаем обсуждали новости, решали семейные дела. Выращиванием чая в России стали заниматься только в XIX веке на Кавказе, в 1864 г. Россия впервые приняла участие в международной выставке ча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ение песн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. Пляцковского муз. Птичкина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Наш красавец самовар”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идеть за самоваром</w:t>
        <w:br/>
        <w:t>Рады все наверняка</w:t>
        <w:br/>
        <w:t>Ярким солнечным пожаром</w:t>
        <w:br/>
        <w:t>У него горят бока.</w:t>
        <w:br/>
        <w:t>Самовар поет, гудит,</w:t>
        <w:br/>
        <w:t>Только с виду он сердит,</w:t>
        <w:br/>
        <w:t>К потолку пускает пар,</w:t>
        <w:br/>
        <w:t>Наш красавец самовар.</w:t>
        <w:br/>
        <w:t>Самовар пыхтит, искрится,</w:t>
        <w:br/>
        <w:t>Щедрый, круглый, золотой.</w:t>
        <w:br/>
        <w:t>Озаряет наши лица</w:t>
        <w:br/>
        <w:t>Он своею добротой.</w:t>
        <w:br/>
        <w:t>Лучше доктора любого</w:t>
        <w:br/>
        <w:t>Лечит скуку и тоску,</w:t>
        <w:br/>
        <w:t>Чашка вкусного, крутого,</w:t>
        <w:br/>
        <w:t>Самоварного чайк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Не только стихи и песни стали слагать о чае, но и даже в сказках есть о нем рассказ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ходит доктор Пилюлькин – герой сказки Н.Носова “Приключения Незнайки”. Он говорит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очу открыть секрет</w:t>
        <w:br/>
        <w:t>И полезный дать совет</w:t>
        <w:br/>
        <w:t>Если хворь в нем приключится,</w:t>
        <w:br/>
        <w:t>Чаем можно излечиться.</w:t>
        <w:br/>
        <w:t>Чай всех снадобий полезней,</w:t>
        <w:br/>
        <w:t>Помогает от болезней,</w:t>
        <w:br/>
        <w:t>Чай в жару нас освежает,</w:t>
        <w:br/>
        <w:t>А в морозы согревает,</w:t>
        <w:br/>
        <w:t>И сонливость переборет,</w:t>
        <w:br/>
        <w:t>И с усталостью поспорит,</w:t>
        <w:br/>
        <w:t>Сокрушит любой недуг,</w:t>
        <w:br/>
        <w:t>Чай здоровью – лучший друг!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Давайте посмотрим какой путь чая от плантации до нашего стол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:</w:t>
      </w:r>
      <w:r>
        <w:rPr>
          <w:rFonts w:cs="Arial" w:ascii="Arial" w:hAnsi="Arial"/>
          <w:sz w:val="28"/>
          <w:szCs w:val="28"/>
        </w:rPr>
        <w:t xml:space="preserve"> Чайный куст вечнозеленое растение, высотой около метра. Круглый год у чайных кустов хлопочут люди: мотыжат землю, подрезают кусты. Но основная работа – сбор чая, чайного листа – длится 7 месяцев – с апреля по октябрь. С чайных кустов срывают верхушки молодых побегов – “флеши”. сорванные зеленые листочки чая сушат, скручивают, обрабатывают – так получают различные виды чая – зеленый, красный, черны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еник</w:t>
      </w:r>
      <w:r>
        <w:rPr>
          <w:rFonts w:cs="Arial" w:ascii="Arial" w:hAnsi="Arial"/>
          <w:sz w:val="28"/>
          <w:szCs w:val="28"/>
        </w:rPr>
        <w:t>: Чтобы получить от чая удовольствие и пользу, нужно его правильно хранить, уметь заваривать и пить. Нужно знать , что качество чая зависит от его сорта – букет, экстра, высший, 1, 2, 3 сорт. Чем выше сорт – тем чай ароматнее, вкуснее, насыщенней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 xml:space="preserve"> Во многих странах приготовлению чая, процедуре чаепития придают очень большое и разнообразное значение. Например, в Китае, “родине” чая до сих пор помолвку называют “поднесение чая” со стороны жениха и “приятие чая” со стороны невест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же приготовить вкусный чай? Для этого необходимо согреть или ополоснуть крутым кипятком заварной чайник, затем в него засыпать сухую заварку (2 ч. ложечки на чайник). Затем чайник залить кипятком на 2/3, а сверху прикрыть салфеткой, так чтобы отверстие на крышке и носик чайника были закрыты, чтобы с паром не улетучивались ароматные вещества. Чай настаивают 5 мин., зеленый – 8 мин., затем в заварной чайник добавляют кипяток, оставляя 1 см. до крышки. После этого заварку – т.е. чай, разливают по чашкам. Рекомендуют чай пить маленькими глоткам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IV. Практическая работа “Сервировка стола к чаю”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Дети под контролем учителя </w:t>
      </w:r>
      <w:r>
        <w:rPr>
          <w:rFonts w:cs="Arial" w:ascii="Arial" w:hAnsi="Arial"/>
          <w:sz w:val="28"/>
          <w:szCs w:val="28"/>
          <w:lang w:val="en-US"/>
        </w:rPr>
        <w:t>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аривают чай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cервируют стол к чаю.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>выбирают продукты к чаепит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арта сопрово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</w:rPr>
        <w:t>1.шаг .</w:t>
      </w:r>
      <w:r>
        <w:rPr>
          <w:rFonts w:cs="Arial Narrow" w:ascii="Arial Narrow" w:hAnsi="Arial Narrow"/>
          <w:sz w:val="28"/>
          <w:szCs w:val="28"/>
        </w:rPr>
        <w:t xml:space="preserve"> Внимательно  прочитай инструкцию как правильно заваривать ча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</w:rPr>
        <w:t>2. шаг.</w:t>
      </w:r>
      <w:r>
        <w:rPr>
          <w:rFonts w:cs="Arial Narrow" w:ascii="Arial Narrow" w:hAnsi="Arial Narrow"/>
          <w:sz w:val="28"/>
          <w:szCs w:val="28"/>
        </w:rPr>
        <w:t xml:space="preserve"> Выполни сервировку стола к ча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3. шаг</w:t>
      </w:r>
      <w:r>
        <w:rPr>
          <w:rFonts w:cs="Arial Narrow" w:ascii="Arial Narrow" w:hAnsi="Arial Narrow"/>
          <w:sz w:val="28"/>
          <w:szCs w:val="28"/>
        </w:rPr>
        <w:t xml:space="preserve">. Выбери из предложенных продуктов тебе необходимые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 xml:space="preserve">4. шаг. </w:t>
      </w:r>
      <w:r>
        <w:rPr>
          <w:rFonts w:cs="Arial Narrow" w:ascii="Arial Narrow" w:hAnsi="Arial Narrow"/>
          <w:sz w:val="28"/>
          <w:szCs w:val="28"/>
        </w:rPr>
        <w:t>Вспомни правила поведения за стол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оверь себ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cs="Arial Narrow" w:ascii="Arial Narrow" w:hAnsi="Arial Narrow"/>
          <w:sz w:val="28"/>
          <w:szCs w:val="28"/>
        </w:rPr>
        <w:tab/>
        <w:t>В какой стране впервые стали пить ча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cs="Arial Narrow" w:ascii="Arial Narrow" w:hAnsi="Arial Narrow"/>
          <w:sz w:val="28"/>
          <w:szCs w:val="28"/>
        </w:rPr>
        <w:tab/>
        <w:t>Перечисли какие сорта чая ты знаеш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cs="Arial Narrow" w:ascii="Arial Narrow" w:hAnsi="Arial Narrow"/>
          <w:sz w:val="28"/>
          <w:szCs w:val="28"/>
        </w:rPr>
        <w:tab/>
        <w:t>Что из себя представляет чайное растени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cs="Arial Narrow" w:ascii="Arial Narrow" w:hAnsi="Arial Narrow"/>
          <w:sz w:val="28"/>
          <w:szCs w:val="28"/>
        </w:rPr>
        <w:tab/>
        <w:t>В какой период производят сбор чая?</w:t>
        <w:tab/>
      </w:r>
    </w:p>
    <w:p>
      <w:pPr>
        <w:pStyle w:val="Style14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>V. Подведение итогов занятия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ы учащихся на вопросы: Что нового узнали на занятии? Что научились делать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общение оценок за теоретические знания, участие в практической работ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12:00Z</dcterms:created>
  <dc:creator>Виктория</dc:creator>
  <dc:description/>
  <cp:keywords/>
  <dc:language>en-US</dc:language>
  <cp:lastModifiedBy>Знаменская О.Ф.</cp:lastModifiedBy>
  <cp:lastPrinted>2009-09-27T21:28:00Z</cp:lastPrinted>
  <dcterms:modified xsi:type="dcterms:W3CDTF">2015-02-02T17:12:00Z</dcterms:modified>
  <cp:revision>2</cp:revision>
  <dc:subject/>
  <dc:title>Разработка занятия по теме: "Горячие напитки</dc:title>
</cp:coreProperties>
</file>