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баню с детьми</w:t>
      </w:r>
    </w:p>
    <w:p>
      <w:pPr>
        <w:pStyle w:val="H2"/>
        <w:spacing w:before="0" w:after="0"/>
        <w:jc w:val="both"/>
        <w:rPr/>
      </w:pPr>
      <w:r>
        <w:rPr/>
        <w:t xml:space="preserve">    </w:t>
      </w:r>
      <w:r>
        <w:rPr/>
        <w:t xml:space="preserve">Вредна ли баня для детей?   На этот вопрос, волнующий мам и пап, можно ответить однозначно: нет, не вредна! Специальные исследования, проведенные в нашей стране, в Финляндии и Германии, показали, что целебный жар полезен детям уже с 3 лет. Однако режим банной процедуры для малышей должен быть более щадящим, чем для взрослых. Рекомендуется делать не более 2 заходов по 5 мин при температуре не выше 60-70 °С. Старайтесь оберегать детей от переохлаждения - действия слишком контрастных температур. После парной им рекомендуется принимать не холодный, а теплый душ. Интенсивное охлаждение может нарушить приспособительные механизмы детского организма, а это в свою очередь приведет к серьезным заболеваниям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А теперь немного о банных  процедурах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 xml:space="preserve">Эффект от банных процедур тем выше, чем благоприятнее гигиенические условия. В данном случае речь идет о чистоте, микроклимате, поддержании строго определенной температуры воздуха, необходимой вентиляции. Температура воздуха в парных банях должна быть 50-60 °С при влажности 80-100%, а в суховоздушных - 70-90 °С при влажности 10-15%. Температура и влажность воздуха - факторы взаимосвязанные, и увеличение одного из них требует снижения другого. Только так можно сохранить рациональный микроклимат. 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 xml:space="preserve">Более высокие температура и влажность воздуха резко усиливают процессы теплообмена, вызывают значительное напряжение функции сердечно-сосудистой и дыхательной системы, нарушают нормальный ход терморегуляторных реакций и соответствующих физиологических процессов. Важно также учитывать, что большая влажность воздуха резко затрудняет теплоотдачу, поскольку препятствует испарению пота. 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 xml:space="preserve">Перед тем как войти в парилку, примите теплый душ либо ванну для ног. Такая процедура смягчит переход к более высоким температурам. Однако при этом не следует мочить голову и пользоваться мылом. Иначе с поверхности кожи удалится жир, предохраняющий ее от жжения. Мыться с мылом рекомендуется лишь по окончании банной процедуры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Приняв душ, наденьте на голову старую лыжную шапочку, фетровую шляпу или просто покройте голову сложенным вдвое махровым полотенцем - это предохранит от перегревания, теплового удара. Войдя в парильное помещение, сначала немного посидите на нижней полке, где температура воздуха, естественно, ниже. Привыкнув к жаре, поднимайтесь повыше. Если температура не очень высокая, можно сразу лечь на 10-15 мин на верхнюю полку. Это позволит лучше прогреться всем участкам тела и постепенно подготовит организм к основной процедуре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Обычно достаточно 2-3 заходов продолжительностью по 8-10 мин. Первый заход нужен для качественного прогревания тела - до покраснения кожи и появления пота, для второго и третьего понадобятся веники. В перерывах между заходами в парную можно принять прохладный или холодный душ, окунуться в бассейн. Для восполнения потерь воды и минеральных веществ в умеренном количестве можно выпить чай, сок, квас. </w:t>
      </w:r>
    </w:p>
    <w:p>
      <w:pPr>
        <w:pStyle w:val="Normal"/>
        <w:jc w:val="both"/>
        <w:rPr/>
      </w:pPr>
      <w:r>
        <w:rPr/>
        <w:t xml:space="preserve">Для того чтобы повысить жар, на раскаленные камни понемногу льют горячую воду. Запомните: чем меньше порция воды, тем горячее и суше будет воздух. Дышать во время полива воды лучше носом, поскольку при этом горячий воздух несколько охлаждается, а сухой увлажняется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Усилить воздействие щедрого жара на организм помогает стегание вениками. Эта своеобразная форма массажа способствует более быстрому разогреванию тела, позволяет локально воздействовать на тот или иной его участок. Пользуются веником в определенном, проверенном на практике порядке. 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 xml:space="preserve">Свежий березовый либо дубовый веник можно пускать в ход сразу. Перед употреблением его опускают на 10- 25 мин в теплую воду, а затем в парильне распаривают еще 2-3 мин. Пересохший веник кладут на скамейку, расправляют веером и 2-3 раза обливают крутым кипятком, после чего накрывают тазом и выдерживают в таком положении 10-15 мин. Для периодического смачивания веника под руками должен быть таз с теплой водой. </w:t>
      </w:r>
    </w:p>
    <w:p>
      <w:pPr>
        <w:pStyle w:val="Normal"/>
        <w:jc w:val="both"/>
        <w:rPr/>
      </w:pPr>
      <w:r>
        <w:rPr/>
        <w:t xml:space="preserve">Париться веником обычно начинают лежа на животе. Партнер, орудуя двумя вениками (по одному в каждой руке), делает поглаживания - от стоп до головы и по рукам. В обратном направлении веники проводят по боковым поверхностям тела. Таких повторений должно быть 3-4 продолжительностью по 10 мин. При высокой температуре веники передвигают медленно, при менее жаркой - быстрее, с периодическим приподниманием веников у стоп и головы. </w:t>
      </w:r>
    </w:p>
    <w:p>
      <w:pPr>
        <w:pStyle w:val="Normal"/>
        <w:jc w:val="both"/>
        <w:rPr/>
      </w:pPr>
      <w:r>
        <w:rPr/>
        <w:t xml:space="preserve">После поглаживания переходят к постегиванию. Легкие удары наносят по спине во всех направлениях, далее - по пояснице, бедрам, икроножным мышцам и стопам. Время на этот сильнодействующий прием невелико - до 1 мин. После постегивания повторяют поглаживание, но уже более быстрыми, чем раньше, движениями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Принимающий процедуру затем переворачивается на спину, и все приемы повторяются в той же последовательности на передней поверхности тела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Поглаживание и постегивание сменяет основной прием - похлестывание в сочетании с веничным компрессом. Начинают со спины. Веники слегка приподнимают, как бы захватывая горячий воздух, и делают 2-3 легких похлестывания по мышцам спины. Потом, вновь подняв веники, опускают их на те участки, которые постегивали, причем поворачивают их и кладут на тело горячей стороной - той, которая была обращена вверх, прижимая рукой на 2-3 с. То же проделывают на пояснице, голени. Такие компрессы особенно полезно прикладывать к мышцам, получившим большую физическую нагрузку. После компресса на стопах веники кладут на поясницу и одновременно разводят их в стороны - к голове и стопам. Этот прием называется растяжкой, проводится он 4-5 раз. Массируемый поворачивается на спину, и прием выполняется по передней поверхности тела. Процедура парения с веником на этом завершается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В последующих заходах она повторяется, а в конце парения применяют растирание: одной рукой (чаще всего левой) берут веник за ручку, а ладонью другой слегка надавливают на его лиственную часть, проводя растирание мышц спины, поясницы бедер, области груди, рук и ног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Подливая воду на горячие камни печи и полки парильного помещения, можно одновременно разбрызгивать ароматические вещества. Особенно популярна у завсегдатаев бань эвкалиптовая настойка, весьма полезная для верхних дыхательных путей. Ароматические вещества добавляют в теплую воду, выливаемую на горячие камни из расчета: 1 чайная ложка эвкалиптовой настойки или 10-20 капель ментолового масла или 1,5 стакана кваса на 2-3 л воды. </w:t>
      </w:r>
    </w:p>
    <w:p>
      <w:pPr>
        <w:pStyle w:val="Normal"/>
        <w:jc w:val="both"/>
        <w:rPr/>
      </w:pPr>
      <w:r>
        <w:rPr/>
        <w:t xml:space="preserve">Знатоки рекомендуют и такие снадобья с поэтическими названиями, как Аромат степи (настой ромашки, душицы и чабреца) или Лесная сказка (настой листьев березы, можжевельника и липы). Прекрасный аромат дают квас, настой мяты, зверобоя, шалфея, листьев черной смородины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Но главное - не забывать о времени пребывания в парильном отделении. В сауне максимальные сроки с учетом 2-3 заходов - 25-30 мин. После напряженной работы оно сокращается до 18-20 мин. В парных банях еще меньше: до 4-5 мин - при однократном пребывании и 8-12 мин-с учетом общей длительности. Вся банная процедура не должна занимать более 2 ч, причем находиться в парильне можно не более 10-30 мин. Новичкам на первых порах достаточно сделать один заход в парильное отделение на 4-6 мин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Строго придерживайтесь принципов постепенности и последовательности. Во всех случаях ухудшения самочувствия (ощущение чрезмерного жара, затруднение дыхания, появление чувства слабости, головокружение) надо немедленно перейти в раздевалку. Иначе возможен тепловой удар либо другие серьезные неприятности.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В конце банной процедуры полезно принять контрастный душ. Чередование теплой воды с прохладной освежает, взбадривает. Температура тела, активность сердечнососудистой и других систем организма после бани остаются повышенными. Избегайте резкого охлаждения. Крайне нежелательны сразу после бани холодные напитки, сквозняки. Если есть возможность, отдохните в теплом помещении, полежите, завернувшись в простыню, выпейте стакан чая с лимоном.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Прилив бодрости, отменный аппетит, крепкий сон, улучшение самочувствия и повышение работоспособности - объективные признаки положительного влияния бани. А вот раздражительность, потеря аппетита, бессонница, появление головных болей, вялость - сигнал к тому, чтобы изменить методику и дозировку банных процедур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При неправильном пользовании баней даже у здоровых людей возможен обморок или тепловой удар. Симптомы обморока - бледность кожи, слабость, головокружение, а то и потеря сознания, слабый пульс, редкое дыхание. В этом случае срочно доставьте больного в прохладное помещение, уложите, обеспечьте поступление свежего воздуха, дайте понюхать вату с нашатырным спиртом. При тепловом ударе поместите пострадавшего в прохладное помещение, положите на его голову холод, вдоволь напоите, создайте покой и как можно быстрее обеспечьте врачебную помощь. Конечно, до такого состояния доводить себя нельзя. Поэтому не пренебрегайте советами врача и гигиеническими правилами, разумным чувством меры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i/>
        </w:rPr>
        <w:t>Босохождение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Босохождение (хождение босиком) - ещё один вид закаливания, который своими корнями уходит в далёкое прошлое. Так в Древней Греции босохождение было своего рода культом. 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В качестве эффекивного средства профилактики и лечения многих заболеваний босохождение впервые было предложено в научной медицине  немецким учёным-гигиенистом конца XIX века Себастьяном Кнейпом. Он приводил примеры излечения различных заболеваний водными процедурами в сочетании с ходьбой босиком по росе, мокрым камням, выпавшему снегу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Для чего же нужно босохождение? Дело в том, что на коже стоп находится большое количество рецепторов, реагирующих на тепло и холод. Постоянное ношение обуви создаёт особый микроклимат для ног, при нарушение которого организм реагирует заболеванием. Вот почему лишь стоит переохладиться или промочить ноги - и простуда тут как тут. Закаливание делает стопы ног менее чувствительным к колебаниям температуры, и следствие этого - снижение заболеваемости.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Кроме этого, современный учёные приходят к выводу, что постоянная изоляция человека (резиновая подошва, синтетические ткани) приводят к тому, что в теле накапливается значительный электрический заряд, что приводит к хронической усталости, неврозам, бессонице. Это ещё плюс в пользу босохождения.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Также не следует забывать, что хождение босиком может предупредить, а иногда и вылечить плоскостопие, которым сейчас страдают очень многие дети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Как и любой вид закаливания, босохождение должно быть постепенным и систематическим. Особенно  осторожным нужно быть с детьми раннего возраста. Начинать лучше с хождения в тёплой комнате по ковру или половику. Очень рекомендую приобрести в  магазине  специальные резиновые коврики с рифлёной поверхностью, которые служат замечательным тонизирующим средством. Дополнительно можно делать массаж стоп с помощью скалки, круглой палки, катая её под подошвами каждый день по нескольку минут.        Но не забывайте о ходьбе босиком по траве или земле. Исследования электроэнцефалографа показали, что характер почвы по разному действует на нервные центры. Горячий песок, асфальт, острые камни, шлак, шишки и хвоя действуют как сильные раздражители, тёплый песок, трава, дорожная пыль, ковёр на полу успокаивают.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При босохождении увеличивается интенсивность деятельности практически всех мышц организма, стимулируется кровообращение, улучшается умственная деятельность. Поэтому используйте хождение босиком для укрепления здоровья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ципы закалива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.     </w:t>
      </w:r>
      <w:r>
        <w:rPr>
          <w:b/>
          <w:i/>
        </w:rPr>
        <w:t>Постепенность увеличения закаливающих процедур.</w:t>
      </w:r>
      <w:r>
        <w:rPr/>
        <w:t xml:space="preserve"> Первоначальные закаливающие процедуры должны  по своей силе и по длительности вызывать минимальные изменения в организме. Только по мере привыкания к определённому виду раздражителя их можно постепенно усиливать. Целесообразнее начинать закаливающие процедуры в летнее время, когда температура воздуха более высокая, чем в другие сезоны и колебания температуры бывают менее резкими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2.     </w:t>
      </w:r>
      <w:r>
        <w:rPr>
          <w:b/>
          <w:i/>
        </w:rPr>
        <w:t>Систематичность.</w:t>
      </w:r>
      <w:r>
        <w:rPr/>
        <w:t xml:space="preserve"> Нельзя прерывать начатые закаливающие процедуры без серьёзных оснований, так как в этом случае исчезают те способности организма, которые были приобретены в процессе закаливан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3.     </w:t>
      </w:r>
      <w:r>
        <w:rPr>
          <w:b/>
          <w:i/>
        </w:rPr>
        <w:t>Последовательность.</w:t>
      </w:r>
      <w:r>
        <w:rPr/>
        <w:t xml:space="preserve"> Первоначально рекомендуются воздушные ванны, затем, по мере привыкания, следует переход к водным процедурам и солнечным ваннам. К обливанию можно переходить после того, как дети привыкнут к обтиранию, а купание в водоёмах допускается я после привыкания к обливанию и т.д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4.     </w:t>
      </w:r>
      <w:r>
        <w:rPr>
          <w:b/>
          <w:i/>
        </w:rPr>
        <w:t>Комплексность.</w:t>
      </w:r>
      <w:r>
        <w:rPr/>
        <w:t xml:space="preserve"> Специальные закаливающие процедуры лишь тогда дают нужные результаты, когда они сочетаются  с другими мероприятиями  в повседневной жизни ребёнка, направленными на укрепление здоровья (это прогулки, утренняя гимнастика, проветривание помещений, физкультурные занятия и т.д.) и если они проводятся комплексно. Так, например, воздушные ванны хорошо сочетаются с активными физическими упражнениями, а солнечные ванны можно соединить с водными процедурами и т.д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5.     </w:t>
      </w:r>
      <w:r>
        <w:rPr>
          <w:b/>
          <w:i/>
        </w:rPr>
        <w:t>Учёт индивидуальных особенностей ребёнка.</w:t>
      </w:r>
      <w:r>
        <w:rPr/>
        <w:t xml:space="preserve"> Этот принцип говорит о том, что прежде, чем начинать закаливание, необходимо тщательно изучить физическое и психическое развитие каждого ребёнка, собрать данные от специалистов и родителей. Только после этого составляется характеристика ребёнка, дети делятся на 3 группы. </w:t>
      </w:r>
    </w:p>
    <w:p>
      <w:pPr>
        <w:pStyle w:val="Normal"/>
        <w:ind w:left="720" w:hanging="0"/>
        <w:jc w:val="both"/>
        <w:rPr/>
      </w:pPr>
      <w:r>
        <w:rPr>
          <w:b/>
        </w:rPr>
        <w:t>I группа</w:t>
      </w:r>
      <w:r>
        <w:rPr/>
        <w:t xml:space="preserve"> – дети здоровые, ранее закаливаемые. 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группа</w:t>
      </w:r>
      <w:r>
        <w:rPr/>
        <w:t xml:space="preserve"> – дети здоровые, впервые приступающие к закаливающим процедурам или дети, имеющие функциональные отклонения в состоянии здоровья. 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группа</w:t>
      </w:r>
      <w:r>
        <w:rPr/>
        <w:t xml:space="preserve"> – дети с хроническими заболеваниями или дети, вернувшиеся в дошкольное учреждение после длительного заболевания. </w:t>
      </w:r>
    </w:p>
    <w:p>
      <w:pPr>
        <w:pStyle w:val="Normal"/>
        <w:ind w:left="720" w:hanging="0"/>
        <w:jc w:val="both"/>
        <w:rPr/>
      </w:pPr>
      <w:r>
        <w:rPr/>
        <w:t xml:space="preserve">Для каждой группы детей подбираются соответствующий комплекс закаливающих процедур.  По мере закаливания дети переходят из одной группы в </w:t>
      </w:r>
    </w:p>
    <w:p>
      <w:pPr>
        <w:pStyle w:val="Normal"/>
        <w:ind w:left="720" w:hanging="0"/>
        <w:jc w:val="both"/>
        <w:rPr/>
      </w:pPr>
      <w:r>
        <w:rPr/>
        <w:t xml:space="preserve">другую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6.     </w:t>
      </w:r>
      <w:r>
        <w:rPr>
          <w:b/>
          <w:i/>
        </w:rPr>
        <w:t>Проведение закаливающих процедур при положительном настрое ребёнка.</w:t>
      </w:r>
      <w:r>
        <w:rPr/>
        <w:t xml:space="preserve"> Результаты закаливания во многом зависят от того, как ребёнок относится к этим процедурам. Важно, чтобы закаливающие процедуры вызывали положительные эмоции у дете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казания и противопоказания  к закаливанию и его режим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шение или ограничение  влияния факторов внешней среды на детский организм, изоляция от них ослабляет защитные функции ребёнка. Поэтому каких - либо постоянных противопоказания к закаливанию нет. Ограничивается лишь доза закаливающих процедур и площадь закаливающего воздействия. Временными противопоказаниями к закаливанию являются все виды лихорадочных состояний. обширные поражения кожных покровов, выраженные травмы и другие заболевания со значительными нарушениями деятельности нервной, сердечно-сосудистой, дыхательной, выделительной систем. После того как острое состояние патологического процесса миновало, можно приступить к закаливанию вновь, но сначала с использованием местных и далее общих процедур. При перерыве в проведении закаливания сроком более 10 дней его продолжают по дозировкам первоначально режима. При перерыве от 5 до 10 дней величину холодового воздействия ослабляют на 2-3 градуса по сравнению с температурой последней процедур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 уже говорилось, дети делятся на 3 группы. По мере закаливания, но не менее чем через 2 месяца, дети могут быть переведены из одной группы в другую. Критерием для этого служит отсутствие в этот период острых заболеваний, отрицательных внешних признаков на холодовый раздражитель (например, одышка, резкое увеличение сердцебиения, появления «гусиной кожи») и положительная реакция ребёнка на процедур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ливание детей можно условно разделить на 2 режима: I – начальный, в котором происходит становление холодовой (тепловой) устойчивости организма при постоянном воздействии усиления воздействующего фактора и II – режим, в котором поддерживается приобретённая готовность ребёнка воспринимать температурные и другие воздействия внешней среды без функциональных нарушений. В начальном периоде закаливающие нагрузки в процедурах увеличиваются соответственно схеме выбранных методов закаливания, во втором они колеблются соответственно сезону и должны характеризоваться качественным разнообрази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пециальные  и неспециальные методы закаливания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Неспециальные методы закаливания</w:t>
      </w:r>
      <w:r>
        <w:rPr/>
        <w:t xml:space="preserve"> – создание соответствующих условий. Это, прежде всего, обеспечение  чистого свежего воздуха, соответствие одежды, температура воздух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пературный режим, чистота воздуха в помещениях достигается сквозным проветриванием. Это очень важный приём закаливания, так как в помещениях (дома и в д/с) дети находятся от 75% до 90% времени суток, поэтому температура помещений сильно влияет на формирование устойчивости к холоду. Недостаток температурного режима помещения в том, что от относительно постоянен, пределы колебаний температуры невелики. Для того, чтобы он приносит закаливающее воздействие, необходимо сделать его «пульсирующим», то есть применять сквозное проветривание до 5 раз в день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Специальные методы закаливания</w:t>
      </w:r>
      <w:r>
        <w:rPr/>
        <w:t xml:space="preserve"> – это группа закаливающих  процедур, осуществляемых с учётом всех принципов закаливания. Подбор их проводится исходя из конкретных условий  дошкольного учреждения и в соответствии с сезоном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иболее эффективным будет такой подбор специальных занятий и закаливающих процедур, при котором они равномерно распределены в режиме дня каждой возрастной группы д/сада и продолжают выполняться родителями дома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2">
    <w:name w:val="h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58:00Z</dcterms:created>
  <dc:creator>Pabst</dc:creator>
  <dc:description/>
  <cp:keywords/>
  <dc:language>en-US</dc:language>
  <cp:lastModifiedBy>валерик</cp:lastModifiedBy>
  <dcterms:modified xsi:type="dcterms:W3CDTF">2015-02-02T11:23:00Z</dcterms:modified>
  <cp:revision>4</cp:revision>
  <dc:subject/>
  <dc:title>В баню с детьми</dc:title>
</cp:coreProperties>
</file>