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сти к насекомы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ачи на развитие познавательных способностей: обобщить представления детей о многообразии насекомых (в лесу, в поле, вокруг озера); упражнять в различении и назывании часто встречающихся представителей групп насекомых по ярким признакам (величине, окраске, своеобразию отдельных частей тела); уточнить представления о пользе насеком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на развитие связной речи: формировать связную речь, правильно использовать в речи грамматические формы; развивать эмоциональность речи, сообразительность, фантазию в процессе отгадывания загадок и решения творчески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тельные задачи: формировать умение выслушивать других детей при обсуждении какой-либо проблемной ситуации; воспитывать у детей желание заботиться о природе, правильно вести себя в лесу, в поле; не разрушать условия жизни лесных обитате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 к занятию</w:t>
      </w:r>
      <w:r>
        <w:rPr>
          <w:rFonts w:cs="Times New Roman" w:ascii="Times New Roman" w:hAnsi="Times New Roman"/>
          <w:sz w:val="28"/>
          <w:szCs w:val="28"/>
        </w:rPr>
        <w:t xml:space="preserve">. Модель муравья, аудиозапись “Голоса птиц”, картинки из серии “Насекомые”. Игрушки (паук, жук, муравей). Разрезные картинки “муравей набор веточек для изготовления муравейник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Расскажу я вам, ребята, интересную историю. Однажды я была в лесу. Мне повстречался муравейник. Я стала наблюдать за муравьями. Очень мне понравился один муравьишка. Вдруг поднялся сильный ветер, он сорвал муравьишку и куда-то унес. Я очень расстроилась. Хотите посмотреть, каким он был? (Показ игрушки муравья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ая игра “Собери картинку из частей”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ждый ребенок собирает картинку “муравей” из отдельных ча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Хотелось бы вам вернуть муравья в его дом и понаблюдать за его путешествием?  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Муравьишка говорит, что дорога к его лесному домику проходит через речку, лужайку. Отправимся в путь! А муравья понесем по очереди. </w:t>
      </w:r>
      <w:r>
        <w:rPr>
          <w:rFonts w:cs="Times New Roman" w:ascii="Times New Roman" w:hAnsi="Times New Roman"/>
          <w:i/>
          <w:sz w:val="28"/>
          <w:szCs w:val="28"/>
        </w:rPr>
        <w:t>(Под музыку весело шагаем к речк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вот и речка. Но муравьишка не умеет плавать, как мы. Как же его переправить на другой берег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Физминут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митируют, как они переплывают через реч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чке быстро мы спусти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лись и умы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славно освежи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поплыли дружно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— раз, это брас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, другой — это кро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ак один — Плывем, как дельф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на берег крут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дем муравьишку домой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вот и лужайка. На ней красивые цветы. А какой запах! Почувствуйте его. Угадайте, кого можно здесь увидеть</w:t>
      </w:r>
      <w:r>
        <w:rPr>
          <w:rFonts w:cs="Times New Roman" w:ascii="Times New Roman" w:hAnsi="Times New Roman"/>
          <w:i/>
          <w:sz w:val="28"/>
          <w:szCs w:val="28"/>
        </w:rPr>
        <w:t>? (Дети отгадывают загадки, воспитатель выставляет картинки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а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велились у цвет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четыре лепестк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орвать его хотел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н вспорхнул и улетел. (</w:t>
      </w:r>
      <w:r>
        <w:rPr>
          <w:rFonts w:cs="Times New Roman" w:ascii="Times New Roman" w:hAnsi="Times New Roman"/>
          <w:i/>
          <w:sz w:val="28"/>
          <w:szCs w:val="28"/>
        </w:rPr>
        <w:t>Бабочк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взял у кузнец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 — у огурц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ья — у морошки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ожки — у блошки. </w:t>
      </w:r>
      <w:r>
        <w:rPr>
          <w:rFonts w:cs="Times New Roman" w:ascii="Times New Roman" w:hAnsi="Times New Roman"/>
          <w:i/>
          <w:sz w:val="28"/>
          <w:szCs w:val="28"/>
        </w:rPr>
        <w:t>(Кузнечик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девчон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ясе тонк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омные очи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етит — стрекочет. </w:t>
      </w:r>
      <w:r>
        <w:rPr>
          <w:rFonts w:cs="Times New Roman" w:ascii="Times New Roman" w:hAnsi="Times New Roman"/>
          <w:i/>
          <w:sz w:val="28"/>
          <w:szCs w:val="28"/>
        </w:rPr>
        <w:t>(Стрекоз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кожий карапуз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по росту тянет груз.  (</w:t>
      </w:r>
      <w:r>
        <w:rPr>
          <w:rFonts w:cs="Times New Roman" w:ascii="Times New Roman" w:hAnsi="Times New Roman"/>
          <w:i/>
          <w:sz w:val="28"/>
          <w:szCs w:val="28"/>
        </w:rPr>
        <w:t>Муравей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ойник садовый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ок медовый. </w:t>
      </w:r>
      <w:r>
        <w:rPr>
          <w:rFonts w:cs="Times New Roman" w:ascii="Times New Roman" w:hAnsi="Times New Roman"/>
          <w:i/>
          <w:sz w:val="28"/>
          <w:szCs w:val="28"/>
        </w:rPr>
        <w:t>(Шмель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На земле великое множество насекомых. На брюшке у них поперечные полоски, как бы насечки. Вот откуда “насекомые” - от слова “насекать”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авляется мнемотабл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екомых три части тела, шесть ног, цикл развития включает: яйцо, куколка, гусеница, взрослое насеком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людей сравнивают с насекомыми. Угадайте, про какого человека можно сказать: “Трудолюбив, как пчела”. “Назойлива, как муха”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“Хорошо - плохо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мы проделали большой путь, но так и не нашли домик муравьишки. Вот высоко летит жучок. Попробуйте его поймать, только осторожно, не повредите жучка</w:t>
      </w:r>
      <w:r>
        <w:rPr>
          <w:rFonts w:cs="Times New Roman" w:ascii="Times New Roman" w:hAnsi="Times New Roman"/>
          <w:i/>
          <w:sz w:val="28"/>
          <w:szCs w:val="28"/>
        </w:rPr>
        <w:t>. (Дети подпрыгивают, ловят.) Игра “Поймай жучка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Жук-жучок, не знаешь ли ты, где дом нашего любимого муравья, он около трех берез, растущих вмес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Жук.</w:t>
      </w:r>
      <w:r>
        <w:rPr>
          <w:rFonts w:cs="Times New Roman" w:ascii="Times New Roman" w:hAnsi="Times New Roman"/>
          <w:sz w:val="28"/>
          <w:szCs w:val="28"/>
        </w:rPr>
        <w:t xml:space="preserve"> Знаю, и выручу вас. Только объясните мне, чем похожи и чем нет: стрекоза и вертолет; бабочка и воздушный шарик; паук и ткач; жук и трактор.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ук. </w:t>
      </w:r>
      <w:r>
        <w:rPr>
          <w:rFonts w:cs="Times New Roman" w:ascii="Times New Roman" w:hAnsi="Times New Roman"/>
          <w:sz w:val="28"/>
          <w:szCs w:val="28"/>
        </w:rPr>
        <w:t>А домик-муравейник только что кто-то сломал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ходят разбросанные спички или веточки, пал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Кто же это сделал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Давайте скорее построим новый домик для муравьишки и его друзей.  </w:t>
      </w:r>
      <w:r>
        <w:rPr>
          <w:rFonts w:cs="Times New Roman" w:ascii="Times New Roman" w:hAnsi="Times New Roman"/>
          <w:i/>
          <w:sz w:val="28"/>
          <w:szCs w:val="28"/>
        </w:rPr>
        <w:t>Дети складывают палочки и строят дом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Ребята, а кого поставим для охраны домика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Давайте придумаем фантастическое насекомо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ая игра “Лимпопо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Какие части от других насекомых мы возьмем? Жало от осы, большие глаза от стрекозы, крылья от бабочки, ноги от кузнечика, рога от жука, туловище от пчел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Вот какое сказочное животное у нас получилось. Теперь дом муравьишки под надежной охрано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равей благодарит детей за помощь, в подарок раздает игрушки насекомы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нце занятия воспитатель читает стихотворение про муравь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ю нельзя лен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ей живет труд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ука, и гусеницу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щит в свой подземный дом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7:37:00Z</dcterms:created>
  <dc:creator>SamLab.ws</dc:creator>
  <dc:description/>
  <cp:keywords/>
  <dc:language>en-US</dc:language>
  <cp:lastModifiedBy>Мама</cp:lastModifiedBy>
  <dcterms:modified xsi:type="dcterms:W3CDTF">2015-02-02T12:50:00Z</dcterms:modified>
  <cp:revision>3</cp:revision>
  <dc:subject/>
  <dc:title/>
</cp:coreProperties>
</file>