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рганизованной образовательной деятельности в подготовительной группе</w:t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 В музее народных промыслов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 познание, коммуникация, социализация, художественное творчество, чтение художественной литературы,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тской деятельности</w:t>
      </w:r>
      <w:r>
        <w:rPr>
          <w:sz w:val="28"/>
          <w:szCs w:val="28"/>
        </w:rPr>
        <w:t>: восприятие художественной литературы, коммуникативная, продуктивная, музыкально-художественная, игров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художественные представления детей после экскурсии в музей 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е о профессии людей, которые работают в музее, об оформлении и назначении помещений музея, об экспонатах этих помещ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последовательно и выразительно передавать небольшой по объему текст, беря на себя роль экскурсов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знавать технику росписи, ее характерные признаки, описывать изделия, используя строчки из стихотво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русскими народными промыслами, их историей и желание их изучать,  воспитывать чувство патриотизма, гордости за свой народ, уважение к талантливым мастерам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дошкольник имеет представление об истории возникновения росписи, ее отличительных особенностях. Эмоционально откликается на красоту предметов с этой росписью. Выполняет роспись по образцу в стиле мастеров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изделий Городецких мастеров: разделочные доски, блюда, солонки, сахарницы, настенные декоративные панно и т.д. Фотоиллюстрации с изображениями предметов с этой росписью, предметные картинки с изображением предметов с этой роспись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ые предметы декоративно-прикладного искусства фабричного изготовления и предметы народного искусства, посуда, деревянные изделия хохломского промысла, украшенные узором из ягод и листьев; предметные картинки с изображением предметов с хохломской росписью. Фотоиллюстрации с изображением предметов с хохломской росписью, книжки, альбомы с данной роспись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лия гжельского промысла - различная посуда и сувениры; иллюстрации, на которых изображены  изделия Гжели, альбомы, рисунки, фотоиллюстрации с изображениями предметов с этой роспись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лия дымковского промысла, фотоиллюстрации с изображениями дымковских игрушек, альбомы, книжки, карти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зные картинки, по одной на каждый вид росписи. Картинка разрезана по числу участников коман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ти, палитры для смешивания красок, гуашь, краски акварельные, листы бумаги, 4 стола (на каждом столе набор перечисленных предметов для творчеств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детей - рисунки по разным видам росписи (домашнее задан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 обру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 мероприятия (форма конкур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Издревле на Руси дорогого гостя встречали хлебом и солью. «Старинный русский обычай - гостеприимство», много пословиц и поговорок сложено об отношении хозяина к своему гостю. Какие пословицы вы знаете? (Ответы дет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ть доволен - хозяин р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гостей - много нов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тю щей не жалей - погуще на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е дело два века жи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й добро и жди доб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иру по нитке - голому руба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и для людей, поживут и люди для теб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аукнется, так и откликн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 тому, кто добра не делает ником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 город очень древний и очень красивый. приезжают в Нижний Новгород из разных мест и стран Земли; они хотят узнать больше об истории нашего города и края, о его замечательных и талантливых людях. Куда они могут пойти, чтобы не только услышать обо всем этом, но и увидеть все свои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 М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мы с вами тоже пойдем в наш групповой музей, где будут четыре зала с разными экспонатами художественной росписи. Экскурсоводами будут дети, то есть вы. Четыре зала, четыре команды, которые будут защищать интересы своего зала и своей художественной роспи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- рассказ о своей художественной (рассказы детей об истории росписи, о ее характерных деталях и отличительных особенност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межуточный ито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этап:</w:t>
      </w:r>
      <w:r>
        <w:rPr>
          <w:sz w:val="28"/>
          <w:szCs w:val="28"/>
        </w:rPr>
        <w:t xml:space="preserve"> художественный конкурс (защита своего вида росписи художественным стихотворным слов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межуточный ито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тий этап:</w:t>
      </w:r>
      <w:r>
        <w:rPr>
          <w:sz w:val="28"/>
          <w:szCs w:val="28"/>
        </w:rPr>
        <w:t xml:space="preserve"> игра «собери свой узор» (дети собирают из частей предмет, расписанный художественной росписью, как и экспонаты, их з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ый ито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вертый этап:</w:t>
      </w:r>
      <w:r>
        <w:rPr>
          <w:sz w:val="28"/>
          <w:szCs w:val="28"/>
        </w:rPr>
        <w:t xml:space="preserve"> игра: «нарисуйте характерные для вашего промысла элементы, используя нужную цветовую гамму». Дети рисуют так, чтобы каждая команда выполнила рисунок на своем листе. Члены команды рисуют поочередно, предварительно решив очередность внутри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межуточный результа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ый этап:</w:t>
      </w:r>
      <w:r>
        <w:rPr>
          <w:sz w:val="28"/>
          <w:szCs w:val="28"/>
        </w:rPr>
        <w:t xml:space="preserve"> игра «Чья команда быстрее соберет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тырех обручах, внутри, лежат рисунки с разными видами росписи. Дети под музыку танцуют, на громкий аккорд музыки занимают места вокруг обруча со своней росписью. 2 раз игра проводится с заменой картинок, но с той же росписью. Идет замена места картинок в обру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межуточный ито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естой этап:</w:t>
      </w:r>
      <w:r>
        <w:rPr>
          <w:sz w:val="28"/>
          <w:szCs w:val="28"/>
        </w:rPr>
        <w:t xml:space="preserve"> «Наше домашнее задание» (рассказать о своем рисунке, которые были выполнены дома. Какие особенности росписи этого рисунка, чем нравится именно эта роспись, что в ней особенного, отличительного от других видов роспи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межуточный ит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общего ит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ерывах, во время подведения промежуточных итогов, музыкальные игры, организованные музыкальным руководителе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ая Хохло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о всегда было одним из самых доступных и любимых материалов русских умельцев. Художественная резьба и роспись по дереву являются едва ли не самыми древними видами русского народного творчества. Русская резьба по дереву украшала двери и стены изб, мебель, а также предметы быта: дуги, коромысла, чашки, ложки. Широко использовались на Руси и роспись по дереву. Особенно красивой росписью украшали предметы, предназначенные для торжественных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наиболее ярких явлений в искусстве росписи по дереву является хохломская роспись. Село Хохлома находится к северо-востоку от Нижнего Новгорода, именно в нем и родилась знаменитая техника росписи деревянной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ека в век в городе и деревне ели и пили из деревянных чашек, использовали деревянные ложки. Посуду делали из мягких пород дерева: липы, березы, ольхи. Очень важным изобретением было использование алюминиевого порошка, которым изделие как бы припудривалось. После мастер кистью наносил рисунок, затем изделие еще раз пропитывалось олифой и закаливалось в печи. под воздействием жара олифа желтела и приобретала золотистый ц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пись хохломских изделий уходит корнями в прошлое. Вначале основной узор напоминал детское изображение солнца. Он назывался «рыжик», «ярило», «красное». Основной рисунок - колосья, ягоды, листья, цветы, и, главное, трава. «Травка» -черно-красная по золотистому фону. Другой традиционный узор получил название «Кудрины». Хохломские художники изображали на своих изделиях цветы, птиц, раст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иня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ая Хохло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олшебница Жар-птиц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ыходит из 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родейка-масте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ая Хохл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огата, и красива, рада гостю от ду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ки, чаши и ков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го здесь только н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дья огненных ряб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и солнечного лета и ромашки лугов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брала, словно пам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рь червонные лучи и узорчатый орн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внесуздальской пар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рдеют не реде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ыхания з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им в царство Беренде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р волшебной Хохло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ломская роспис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ых ягод россы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олоски лета в золоте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-перелески, шелковые вспле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о-медовой золотой лист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хохломская словно колдовс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казочную песню просится с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игде на свете нет таких соцве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чудес чудесней наша Хохл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ные ложки и ков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разгляди-ка, не спе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травка вьется и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ывалой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стят они, как золот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солнцем зали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сточки как лис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же каждый зо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у такую лю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ют Хохл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е-голубая гжель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Глина - один из самых древних и распространенных природных материалов, используемых людьми для изготовления различных предметов обихода. В селе Гжель под Москвой с древних времен существует свой керамический промысел. но если дымковские игрушки изготавливались из красной глины, то гжельская посуда - из знаменитой гжельской белой глины. Гжельские квасницы, кружки, тарелки, кувшины, цветочные горшки пользуются спросом во многих российских городах. Постепенно гжельская керамика заняла ведущее место в русском керамическом производстве, гжельский промысел сохранился до настоящего времени. Гжельские изделия всегда легко отличить: они сделаны из белой глины и расписаны голубовато-синими широкими мазками, воспроизводящими цветочные композиции или сценки из народной жизни. В гжельском промысле всегда отводилось большое место настольной скульптуре. Это небольшие фигурки или группа фигурок высотой от 5 до 20 см. На тему народных сказок, сюжетных или бытовых сценок, а также детские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Городе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е Городецкого промысла пошло от имени города Городца - маленького старинного городка на берегу  Волги, самого древнего в нижегородской области. Он был основан князем Юрием Долгоруким. Берег здесь был обрывист и крут, а сам город сплошь  усеян небольшими домиками, одетыми в тонкую резьбу, вьющуюся по стенам и окнам. В этой резьбе и перья Жар-птицы, и сплетения цветов и трав, сказочные персонажи. Резной наряд Городецких изб - явление, выдающееся в русской народной архитектуре,  эта резьба принесла главную славу горо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тели Городца имели мало земли для выращивания хлеба и вынуждены были обращаться к использованию лесных и речных богатств, к деревянному промыслу. Доски для прялок, донца  украшали резьбой, а потом при окрашивании брали красный и синий цвета. Сюжетами служила сама жизнь, праздничная её сторона, нарядные её костюмы. Городецкой росписью украшают столики, стулья, качалки, панно, блюда, тарелки и многое-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на Волге город древ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званью – Гор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ится по всей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й росписью, тво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ускаются бук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красками г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-птицы там порх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 в сказку нас зов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зглянешь на доще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увидишь чуд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ецкие узоры тонко вывела ру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ецкий конь бежит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земля под ним дрож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-птицы там порх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увшинки расцвет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 в сказку нас зов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трый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ымковская игр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мковская игрушка стала прямым отражением древних русских обрядов и верований. древние россы чтили бога Солнца -  Ярилу и богиню домашнего очага - Роженицу. Их образы и нашли отражение в самых популярных дымковских игрушках - златогривом коне с эмблемой солнца на груди и - сильной и красивой женщине -  величественной барыне. Около их фигурок, вылепленных из глины, люди ставили фигурки, изображающие все, что они просили у своих богов: домашний скот или фигурки младенцев. Родился дымковский промысел в древнем русском городе Вятка. Позже мастера-игрушечники переселились в отдельную слободу за рекой - Дымково. Отсюда и получила название дымковская игр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а игрушка распис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поет, бесхитростна, свет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идна в ней радость молод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шего искусством ремес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тому ль игрушкой э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 так свято дорож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он свое стремленье к св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игурки яркие вложил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Ле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селая Дымк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А.Дь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сказочных мест у Ро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ов у России не сче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, где-то бывает краси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будет роднее, чем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Вятки самой Дымково – посел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ймлен лесами уголок весел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 ему за две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ста ль минова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лись вместе мужики быв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правясь дома, бабы приход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далью знакомой пляски заводили.</w:t>
      </w:r>
    </w:p>
    <w:p>
      <w:pPr>
        <w:pStyle w:val="Normal"/>
        <w:jc w:val="both"/>
        <w:rPr/>
      </w:pPr>
      <w:r>
        <w:rPr>
          <w:sz w:val="28"/>
          <w:szCs w:val="28"/>
        </w:rPr>
        <w:t>Праздник отмечали  - пели, не скуча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-то вятичи-дру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 в праздник у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руками глин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й на три ар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шарики ка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нежки быва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ину щупать, глину мять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рная, как са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ымкове, за Вяткою – рек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й продолжался тру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ща на старости пок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женицы славные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сделал индюк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ушенные б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-то глина стала вдруг павли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то вылепил синицу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у стало вес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а и масте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ут в Дымково – сел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Дья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Городе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на Волге город древ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азванью – Гор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ится по всей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й росписью, твор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ускаются бук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красками г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-птицы там порх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 в сказку нас зов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зглянешь на доще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увидишь чуд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ецкие узоры тонко вывела ру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ецкий конь бежит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земля под ним дрож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о-птицы там порх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увшинки расцвет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Синяв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ж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ие птицы по белому не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е цветов голуб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вшины и кружки – быль или небыл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рук золотых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яя сказка – глазам заглядень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весною кап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а, забота, тепло и терп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ая звонкая Гжель!</w:t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5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">
    <w:name w:val="sma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4:00Z</dcterms:created>
  <dc:creator>FourLEX</dc:creator>
  <dc:description/>
  <cp:keywords/>
  <dc:language>en-US</dc:language>
  <cp:lastModifiedBy>Juliya</cp:lastModifiedBy>
  <cp:lastPrinted>2015-01-30T11:00:00Z</cp:lastPrinted>
  <dcterms:modified xsi:type="dcterms:W3CDTF">2015-01-30T07:01:00Z</dcterms:modified>
  <cp:revision>23</cp:revision>
  <dc:subject/>
  <dc:title/>
</cp:coreProperties>
</file>