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ВСТРЕЧА С ИНТЕРЕСНЫМ ЧЕЛОВЕК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Подготовительная   групп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Бревнова Антонина Михай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общение гостей и детей таким образом, чтобы оно влияло на полноценное психологического и познавательное развитие ребёнка, способствовало их взаимопониманию и взаимодействию. Подведению к осознанию детей к необходимости беречь здоровье, заниматься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Беседа о спорте, о спортсменах, рассматривание книг, иллюстраций, рисование по теме «Спо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ля оформление зала иллюстрации по теме, стульчики для детей и для гостей, стол. Для проведения праздника сценарий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 Ребята точно известно хотите, верьте, хотите, н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спорт до сих пор повсеместно приносит пользу, а не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читают солидные люди и можно смело поверить 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если здоровым не будешь, то будешь скорей всего бо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этому снова и снова мы вам готовы повтор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ьте здоровы! Будьте здоров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удьте любезны, не хворать!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 нас в гостях  Громыко Пётр Петрович он  работал в школе  и вёл уроки физкультуры. Ребята как вы думаете это важный урок для детей в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до делать, чтобы быть здоро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мерные ответы дет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 двигаться, делать утреннюю гимнасти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аля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ить пеш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пита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ть в игры на воздух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ть родителям, выполнять домашние д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ить в спортивные с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отдыхать на при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ять  лыжные прогулки    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гадк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 снегу быстро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алиться не бо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лыж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тик я- весь белый-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льшой и очень см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воздуху ле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блаков людей спуск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араш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насыпало снеж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жу коня- 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евочку- уз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вор коня в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рки вниз на нем ле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зад его та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ужайка в нашей школе,</w:t>
      </w:r>
    </w:p>
    <w:p>
      <w:pPr>
        <w:pStyle w:val="Normal"/>
        <w:rPr/>
      </w:pPr>
      <w:r>
        <w:rPr>
          <w:sz w:val="28"/>
          <w:szCs w:val="28"/>
        </w:rPr>
        <w:t>А на ней козлы и к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ыркаемся мы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о сорок 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- кони и луж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, угадай- к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спортза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го воздух наду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гой его пи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футбольный 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скамеек во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рот до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бегает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ротах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цкие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тад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оня у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к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де они возя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а твер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каменная!     (кон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проворные сест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бегать масте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ждь – л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– бе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ой у нас режим.   (лы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Громыко Пётру Петровичу он рассказывает о своей спортивной карьере, показывает фотографии и различные иллюстрации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 с детьми в игру «Пустое место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е образуют круг. При помощи считалки выбирается вод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ящий идёт по кругу (с внешней стороны) и  приговари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округ ребят хож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подарки принош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нимательнее буд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януться не забудь.</w:t>
      </w:r>
    </w:p>
    <w:p>
      <w:pPr>
        <w:pStyle w:val="Normal"/>
        <w:rPr/>
      </w:pPr>
      <w:r>
        <w:rPr>
          <w:sz w:val="28"/>
          <w:szCs w:val="28"/>
        </w:rPr>
        <w:t xml:space="preserve">С этими словами он кладёт султанчик кому – либо за спину. В это время ребята смотрят себе за спину, проверяя, не достался ли им подарок водящего. Тот, кому досталась палочка, должен развернуться и бежать, как можно скорее, в противоположную от водящего сторону, стараясь занять своё место же в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в свою очередь сам  тоже старается прибежать первым к образовавшем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ому месту. Кто прибежит раньше, становится в круг, опоздав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ится водящим. </w:t>
      </w:r>
    </w:p>
    <w:p>
      <w:pPr>
        <w:pStyle w:val="Normal"/>
        <w:rPr/>
      </w:pPr>
      <w:r>
        <w:rPr>
          <w:b/>
          <w:sz w:val="28"/>
          <w:szCs w:val="28"/>
        </w:rPr>
        <w:t>Правила.</w:t>
      </w:r>
      <w:r>
        <w:rPr>
          <w:sz w:val="28"/>
          <w:szCs w:val="28"/>
        </w:rPr>
        <w:t xml:space="preserve"> Стараться не наталкиваться друг н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ети дарят свои рисунки о спорте и читают стих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честно, то с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 без лишни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желанья 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олжен быть здор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щё не мастер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не бью рекор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зарядкой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мне не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ря не зазн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тренир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ать  прыгать, мяч метать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навтом можно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игра  «1-2-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пойдём на право 1-2-3, а потом пойдём на лево 1-2-3. мы немного сейчас присядем 1-2-3, а потом привстанем 1-2-3.В круг мы быстро соберёмся 1-2-3, быстро разойдёмся 1-2-3. Потанцуют наши ножки 1-2-3, и похлопают в ладошки 1-2-3. Игра повторяется, темп увели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гостя за интересный  вечер и бесед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34:00Z</dcterms:created>
  <dc:creator>Бревнова Антонина Михайловна</dc:creator>
  <dc:description/>
  <cp:keywords/>
  <dc:language>en-US</dc:language>
  <cp:lastModifiedBy>User</cp:lastModifiedBy>
  <cp:lastPrinted>2010-11-11T20:25:00Z</cp:lastPrinted>
  <dcterms:modified xsi:type="dcterms:W3CDTF">2015-02-01T21:07:00Z</dcterms:modified>
  <cp:revision>14</cp:revision>
  <dc:subject/>
  <dc:title>                    «ВСТРЕЧА С ИНТЕРЕСНЫМ ЧЕЛОВЕКОМ»</dc:title>
</cp:coreProperties>
</file>