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ЕМЕЙНЫЙ КОН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ЗА БЕЗОПАСНОСТЬ ВСЕЙ СЕМЬ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устойчивых навыков безопасного поведения детей и взрослых на улицах и дорог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репить знания детей о правилах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акрепить умение применять полученные знания в играх и повседневн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активизировать знания родителей об особенностях обучения детей правилам   безопасного поведения на улицах города, в городском транспор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ормировать  готовность  родителей к сотрудничеству с педагогами детского сада по проблемам развития у детей навыков безопасного по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оспитывать у детей и взрослых ответственность за свою безопасность и жизнь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пособствовать созданию положительного эмоционального настро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Предварительная рабо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нятия, беседы,  экскур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гадывание загадок, разучивание стихов, пес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8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Оборудова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шочки с песком (по количеству участник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ольшие игрушечные грузови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иентиры (спортивные модули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азлы «Дорожные знаки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ойка, цветные шары, (красный, жёлтый, зелёный), нитки, ножницы, двусторонний скотч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структор «Лего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учи (больш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ХОД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u w:val="single"/>
          <w:lang w:eastAsia="ru-RU"/>
        </w:rPr>
        <w:t>Ведущий: </w:t>
      </w:r>
      <w:r>
        <w:rPr>
          <w:rFonts w:cs="Times New Roman" w:ascii="Times New Roman" w:hAnsi="Times New Roman"/>
          <w:color w:val="00008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брый вечер,  дорогие друз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eastAsia="ru-RU"/>
        </w:rPr>
        <w:t>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аживайтесь по удобней, места занимайте скорей. На конкурс «За безопасность всей семьёй» мы приглашаем вас, друзья!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 весёлую музыку В. Шаинского «Вместе весело шагать» входят дети старших групп – это болельщи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годня мы собрались в нашем уютном зале, чтобы побеседовать на очень важную для всех нас тему. Из года в год увеличивается поток автомобилей, а вместе с ними растет число дорожно-транспортных происшествий. Ежегодно на дорогах гибнут десятки детей, более 1000 – получают серьезные травмы. Очень часто это происходит потому, что дети не знают правил дорожной безопасности или нарушают их, не осознавая трагических последствий своей беспе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нести полезные знания для юных граждан, выработать потребность в соблюдении правил дорожного движения, подготовить к целесообразным действиям в сложных ситуациях на дороге, улице – задача всех взрослых, находящихся в непосредственном контакте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чень скоро наши воспитанники попрощаются с детским садом и пойдут в школу. Чтобы это счастливое событие в каждой семье не омрачилось несчастным случаем на дороге, взрослые и дети должны не только знать правила, но и строго их соблюдать и выполнять. Для того чтобы больше заинтересовать детей, мы решили провести небольшой турнир. Для этого мы выбрали самых отважных, умных, находчивых, и им  предстоит пройти много сложных и интересных испытаний. Ну, а сейчас самое время познакомиться с команд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едущий представляет семейные команд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машнее задание - придумать название и приветствие команды)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сейчас поприветствуем болельщиков коман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u w:val="single"/>
          <w:lang w:eastAsia="ru-RU"/>
        </w:rPr>
        <w:t>Ведущий </w:t>
      </w:r>
      <w:r>
        <w:rPr>
          <w:rFonts w:cs="Times New Roman" w:ascii="Times New Roman" w:hAnsi="Times New Roman"/>
          <w:color w:val="00008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тяжении всего пути с нами будет строгое, но справедливое жю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жюри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Члены жюри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лены жюри занимают свои м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u w:val="single"/>
          <w:lang w:eastAsia="ru-RU"/>
        </w:rPr>
        <w:t>Ведущий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так, наш конкурс начинается и</w:t>
      </w:r>
      <w:r>
        <w:rPr>
          <w:rFonts w:cs="Times New Roman" w:ascii="Times New Roman" w:hAnsi="Times New Roman"/>
          <w:color w:val="00008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  <w:u w:val="single"/>
          <w:lang w:eastAsia="ru-RU"/>
        </w:rPr>
        <w:t>первое конкурсное зада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– приветствие коман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манды приветствуют друг друга, используя домашние загот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u w:val="single"/>
          <w:lang w:eastAsia="ru-RU"/>
        </w:rPr>
        <w:t>Ведущий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анды поприветствовали друг друга. Можно начинать игру. Желаю вам успеха!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u w:val="single"/>
          <w:lang w:eastAsia="ru-RU"/>
        </w:rPr>
        <w:t>Ведущий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сейчас блиц – турнир «Отвечай быстро»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едущий задает вопросы по очереди каждой команде. За каждый правильный ответ присуждается очк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Вопрос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Звучащий инструмент работника ГИБДД?…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висто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По ней ходят и ездят …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ро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По нему нельзя ездить, только ходить …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(тротуа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Где и как пешеходы обязаны переходить улицу…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 переходу, спокойным шаго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Название какого животного мы вспоминаем, когда переходим проезжую часть дороги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ебр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Старинное транспортное средство для принцесс…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ар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По какой стороне тротуара должны ходить пешеходы…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 право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.Где разрешается кататься на санках или лыжах ...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специально отведённых местах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.Пересечение дорог называется…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рекрёсто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.Контролёр дорожного движения…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нспектор ГИБД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1.Есть и у автомобиля и у птицы…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рыл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.Есть средство движения – велосип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де можно кататься на нё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u w:val="single"/>
          <w:lang w:eastAsia="ru-RU"/>
        </w:rPr>
        <w:t>Ведущий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важаемое жюри, просим подвести  итоги разминки и приветствия команд,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u w:val="single"/>
          <w:lang w:eastAsia="ru-RU"/>
        </w:rPr>
        <w:t>Ведущ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теперь приступим к соревнованиям нашим командам необходимо доставить  срочный груз: Ребёнок держит в руках автомобильный руль – это грузовик, на голове у каждого положен небольшой мешочек с песком. Нужно быстро добежать до ориентира, вернуться назад, передать эстафету следующему участнику команды. Мама нагружает машины мешочками с песком. Папа ведёт машину по извилистой дороге (между кеглями) Побеждает та команда, которая обгонит своих соперников, не потеряет груз и удачно пройдёт извилистую дорогу (не сбив кегли)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Calibri"/>
        </w:rPr>
        <w:t xml:space="preserve">                                   </w:t>
      </w:r>
      <w:r>
        <w:rPr/>
        <w:drawing>
          <wp:inline distT="0" distB="0" distL="0" distR="0">
            <wp:extent cx="3924300" cy="290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u w:val="single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ород, в котором,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 тобой мы живем,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жно по праву,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равнить с букварем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збукой улиц,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спектов, дорог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ород дает нам,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е время урок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т она, азбука,—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д головой: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наки развешаны,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доль мостовой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збуку города,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мни всегда,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тоб не случилась,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 тобою б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соревнованию приступают капитаны команд (дети). Им нужно собрать из пазлов дорожный зна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u w:val="single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ока наше жюри совещается, Команды готовятся к домашнему заданию, а мы проведём физминутку с болельщик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гулировщик стоит упрямый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одьба на мест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юдям машет: Не ходи!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вижения руками в стороны, вверх, в стороны, вниз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десь машины едут прямо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уки перед собо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шеход, ты погоди!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уки в сторон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мотрите: улыбнулся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уки на пояс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глашает нас идт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агаем на мест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, машины, не спешите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лопки рукам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шеходов пропустите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ыжки на мест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теперь машинам пу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дем, едем, долго ед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чень длинен этот пу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коро до Москвы доеде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м мы сможем отдохнуть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одьба с продвижением вперёд на полусогнутых ногах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гнутыми руками делают движения вперёд - назад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u w:val="single"/>
          <w:lang w:eastAsia="ru-RU"/>
        </w:rPr>
        <w:t>Ведущий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 бы ни был труден пу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ы в дороге вежлив буд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мотрим, как команды выполнили домашнее задание «Эстафета вежливости»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манды  должны изобразить проявление вежливости (пантомима): переводят слепую старушку через дорог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2844800" cy="397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u w:val="single"/>
          <w:lang w:eastAsia="ru-RU"/>
        </w:rPr>
        <w:t>Ведущий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 нас в стране первый светофор появился в 1929 году в Москве. Он был похож на круглые часы с тремя секторами – красным, желтым и зелёным. А регулировщик вручную поворачивал стрелку на нужный цвет.   А мы предлагаем командам сконструировать свой светофор из воздушных шариков и подручных средств. Кто первым выполнит задание, объяснит назначение сигналов светофора, тот и выигрыв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Calibri"/>
        </w:rPr>
        <w:t xml:space="preserve">                         </w:t>
      </w:r>
      <w:r>
        <w:rPr/>
        <w:drawing>
          <wp:inline distT="0" distB="0" distL="0" distR="0">
            <wp:extent cx="4140200" cy="311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u w:val="single"/>
          <w:lang w:eastAsia="ru-RU"/>
        </w:rPr>
        <w:t>Веду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сейчас мы попросим наше жюри подвести итоги этих конкурсов.  Пока они совещаются предлагаем Вам посмотреть танец «Светофоро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u w:val="single"/>
          <w:lang w:eastAsia="ru-RU"/>
        </w:rPr>
        <w:t>Ведущий:</w:t>
      </w:r>
      <w:r>
        <w:rPr>
          <w:rFonts w:cs="Times New Roman" w:ascii="Times New Roman" w:hAnsi="Times New Roman"/>
          <w:color w:val="00008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х, кто едет и ид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е-что в дороге ждет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позабыта осторож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винулся на красный свет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рашные последствия возмож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ие последствия могут быть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изойдет дорожно-транспортное  происшеств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вайте посмотрим, как наши родители  справятся с этой бедой – окажут помощь пострадавшему ребен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едущий показывает  иллюстрации  травмы: травма головы).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амы оказывают помощь пострадавшему ребён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4978400" cy="3390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u w:val="single"/>
          <w:lang w:eastAsia="ru-RU"/>
        </w:rPr>
        <w:t>Ведущий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А знаете ли вы, из чего состоит автомобиль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з различных мелких деталей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ейчас наши  папы и капитаны команд  попытаются это сдел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гра «Собери машину». Каждая команда должна собрать свой автомобиль из отдельных частей. Команда, которая соберет автомобиль быстрее, станет победителем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па и ребёнок собирают автомобиль из конструктора лег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4140200" cy="311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u w:val="single"/>
          <w:lang w:eastAsia="ru-RU"/>
        </w:rPr>
        <w:t>Ведущий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Мы убедились, что команды знакомы с правилами дорожного движения, знают значение дорожных знаков, а теперь предлагаем командам выступить в роли новаторов. Вашим домашним заданием было учредить  свой дорожный знак, давайте посмотрим что у вас получилось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манды демонстрируют свои дорожные знак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4140200" cy="311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u w:val="single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а шинах из рез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атился странный 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рем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ыхнёт бензином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онь огненный - огнё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езти теб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ей!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боту тороплю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ак садись, садись скор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мчать тебя беру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старушка подбежала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она не опозд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гите же подня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упенька высо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рушке помог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я -то добрая ру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тился странный 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ы из слоновьей ко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нами - дым столб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сицин хвост похож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овут тебя, доми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- автобус, я - маши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sz w:val="24"/>
          <w:szCs w:val="24"/>
        </w:rPr>
        <w:t>Игра «Перевези пассажира»</w:t>
      </w:r>
      <w:r>
        <w:rPr>
          <w:rFonts w:cs="Arial" w:ascii="Arial" w:hAnsi="Arial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Выбирается «водитель», он держит обруч – это автобус. По сигналу «Водитель» перевозит пассажиров с одной остановки на другую. Кто быстрей перевезет пассажиров, та команда победи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u w:val="single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А теперь мы попросим наше жюри подвести итоги этих конкурсов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u w:val="single"/>
          <w:lang w:eastAsia="ru-RU"/>
        </w:rPr>
        <w:t>Ведущий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лово предоставляется жюри. (Жюри объявляет итоги  конкурс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u w:val="single"/>
          <w:lang w:eastAsia="ru-RU"/>
        </w:rPr>
        <w:t>Ведущий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На этом дорогие юные пешеходы, родители, гости и просто зрители мы заканчиваем наши соревнования. Все вместе, дружно споем пес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  <w:u w:val="single"/>
          <w:lang w:eastAsia="ru-RU"/>
        </w:rPr>
        <w:t>Ведущий: </w:t>
      </w:r>
      <w:r>
        <w:rPr>
          <w:rFonts w:cs="Times New Roman" w:ascii="Times New Roman" w:hAnsi="Times New Roman"/>
          <w:color w:val="00008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ть должны вы хорошо правила движ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всегда их применя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 без исключен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 ж, друзья, в добрый 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здравляем все мы в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4140200" cy="2628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21:00Z</dcterms:created>
  <dc:creator>1</dc:creator>
  <dc:description/>
  <cp:keywords/>
  <dc:language>en-US</dc:language>
  <cp:lastModifiedBy>RePack by Diakov</cp:lastModifiedBy>
  <dcterms:modified xsi:type="dcterms:W3CDTF">2015-01-16T12:20:00Z</dcterms:modified>
  <cp:revision>3</cp:revision>
  <dc:subject/>
  <dc:title/>
</cp:coreProperties>
</file>