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шеход и велосипедист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38"/>
        <w:gridCol w:w="1578"/>
      </w:tblGrid>
      <w:tr>
        <w:trPr/>
        <w:tc>
          <w:tcPr>
            <w:tcW w:w="8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dashed" w:sz="6" w:space="0" w:color="DDDDDD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ача на движение</w:t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шеход и велосипедист отправляются одновременно и по одной дороге из города А в город В, лежащий в 70 км от А. Пешеход идет со скоростью 3,75 км/ч, велосипедист – 15км/ч. Через сколько времени между ними будет расстояние, равное 30 км, и какое расстояние до В останется тогда проехать велосипедисту и пройти пешеходу?</w:t>
            </w:r>
          </w:p>
          <w:p>
            <w:pPr>
              <w:pStyle w:val="Normal"/>
              <w:spacing w:before="0" w:after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4D6D91"/>
                <w:sz w:val="16"/>
                <w:szCs w:val="16"/>
              </w:rPr>
              <w:drawing>
                <wp:inline distT="0" distB="0" distL="0" distR="0">
                  <wp:extent cx="1467485" cy="268541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>             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4D6D91"/>
                <w:sz w:val="16"/>
                <w:szCs w:val="16"/>
              </w:rPr>
              <w:drawing>
                <wp:inline distT="0" distB="0" distL="0" distR="0">
                  <wp:extent cx="2677160" cy="239204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400050" cy="334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84" r="-7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34175" cy="5532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  <w:r>
        <w:rPr/>
        <w:drawing>
          <wp:inline distT="0" distB="0" distL="0" distR="0">
            <wp:extent cx="5933440" cy="3305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4D6D91"/>
          <w:sz w:val="23"/>
          <w:szCs w:val="23"/>
        </w:rPr>
        <w:tab/>
      </w:r>
      <w:r>
        <w:rPr/>
        <w:t>Про Ивана Царевича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38"/>
        <w:gridCol w:w="1578"/>
      </w:tblGrid>
      <w:tr>
        <w:trPr/>
        <w:tc>
          <w:tcPr>
            <w:tcW w:w="8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dashed" w:sz="6" w:space="0" w:color="DDDDDD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Скорость полета стрелы, выпущенной из лука Ивана-царевича, – 50 км/ч. </w:t>
              <w:br/>
              <w:t xml:space="preserve">Стрела долетела до Царевны-лягушки за 2 ч. </w:t>
              <w:br/>
              <w:t xml:space="preserve">Скорость пешего Ивана-царевича на 45 км/ч меньше, чем скорость полета стрелы. </w:t>
              <w:br/>
              <w:t>За сколько часов Иван-царевич доберется до своей невесты?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4D6D91"/>
                <w:sz w:val="16"/>
                <w:szCs w:val="16"/>
              </w:rPr>
              <w:drawing>
                <wp:inline distT="0" distB="0" distL="0" distR="0">
                  <wp:extent cx="4857750" cy="3228340"/>
                  <wp:effectExtent l="0" t="0" r="0" b="0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  <w:r>
        <w:rPr/>
        <w:drawing>
          <wp:inline distT="0" distB="0" distL="0" distR="0">
            <wp:extent cx="5409565" cy="5115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61480" cy="4780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  <w:r>
        <w:rPr/>
        <w:drawing>
          <wp:inline distT="0" distB="0" distL="0" distR="0">
            <wp:extent cx="5486400" cy="4142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04380" cy="5115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  <w:r>
        <w:rPr/>
        <w:drawing>
          <wp:inline distT="0" distB="0" distL="0" distR="0">
            <wp:extent cx="6495415" cy="485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le-savchen.ucoz.ru/1/IMG_3092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le-savchen.ucoz.ru/1/IMG_3019.jpg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le-savchen.ucoz.ru/1/P6270924.jpg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50:00Z</dcterms:created>
  <dc:creator>слон</dc:creator>
  <dc:description/>
  <cp:keywords/>
  <dc:language>en-US</dc:language>
  <cp:lastModifiedBy>слон</cp:lastModifiedBy>
  <dcterms:modified xsi:type="dcterms:W3CDTF">2015-02-02T17:30:00Z</dcterms:modified>
  <cp:revision>3</cp:revision>
  <dc:subject/>
  <dc:title>Пешеход и велосипедист</dc:title>
</cp:coreProperties>
</file>