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деятельность  «Проделки дядюшки Ветра» для детей подготовительной группы по обучению грамоте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накомство с буквой Б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делять первый и второй слоги в слов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навык преобразования слов. Работа с  предложени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изменении существительных по падежам (винительный падеж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 чтения слогов, с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желание помогать попавшим  в бед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предметные картинки, тетради, карандаши, знаки-символы, слоговые таблицы, клей, трафареты снежинок, салфет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оед вам дети весточку присл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, что ветер зверей заколдов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тал их, закрути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мни их он преврат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можете, ребят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олдуете зверято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сердце доброе у вас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али много ра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етер колдова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 он у вас укр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олдуете зверя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овка вернется в ря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дед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 Буквое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ся тот, кто назовет слоги в словах соки, носы, супы, маки, киты, мя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Знакомство с новым материа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шки свои ты напряг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пропавший восстанов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полностью скажи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Угадай слово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 xml:space="preserve">посмотрите на картинки. Назовите полностью слова, которые я буду произносить, начиная со второго зву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звук в начале слова (батон, булка, бублик, баранка)? (Б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ую группу можно объединить эти картинки? (Хлебобулочные издели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хлебобулочные изделия вы знаете? Как нужно относиться к хлеб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шиваются картинки: белка, бант, бинт, бумага, береза, бочка, банан, бинокль. Логопед задает вопро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звук во всех этих словах слышится чаще други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с какими звуками мы будем сегодня знакомить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зву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как вы думаете, звуки (б, бь) гласные или согласные? Поднесите ладонь ко рту и произнесите (б, бь). Как выходит воздух изо рта? (толкается, несвободн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реградой воздуху? (губ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(б, бь) – согласные. Положите руку на горло. Оно дрожит? (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голос есть. Звуки (б, бь) – звон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букву Б есть двустишие, послушайте ег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ой Б лежали бус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 и полюбуй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вторим вместе (повторяют три раз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чевая зарядка</w:t>
      </w:r>
      <w:r>
        <w:rPr>
          <w:rFonts w:cs="Times New Roman" w:ascii="Times New Roman" w:hAnsi="Times New Roman"/>
          <w:sz w:val="28"/>
          <w:szCs w:val="28"/>
        </w:rPr>
        <w:t>. Логопед произносит слоги. Дети хлопают в ладоши, если услышат слог со звуком б или б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ый материал: та-па-ба-ко-би-по-пы-би-да-но-бы-ка-то-б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-бо-бы – на дворе стоят стол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-бы-ба – из окна торчит труб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ивет ударный зву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 и скажи вслу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предлагает ребятам слова. Они  повторяют их и называют ударный звук в сл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Назови ударный зву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Назови слоги в слова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лог                                               2 сло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емот                                             губ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ан                                                 каб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                                                 заб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вка                                              верб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нокль                                             тумб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                                                  клумб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                                                   раб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                                                  куб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 заданье труд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ребята вам зад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все ветер размета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братно не собра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ребята помоги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восстанов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Звук заблудилс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чка будку (булку) не дое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хота, надое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л дядя без жилета (билета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тил он штраф за э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тровок налетел урага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льме остался последний баран (бана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лушайся вниматель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ышишь обязате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, который чаще все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шь ты в словах во все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украден ветром зл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мы вместе возврат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игра «Бом и Бим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на столах лежат картинки (булка, белка, банан, бинт, бумага, бинокль, ботинки, береза, баранки, кубики, букет, белье, буквы, голуби). На звук Б встают друзья Бома, на звук бь встают друзья Б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предложений с вышеназванными картин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схемами предло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 «Волшебни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пришел волшебник зл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шагают на мест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жасный и больш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нимают руки вверх и хмурят бров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уками замаха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шут рука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ерей заколдов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ображают заколдованных звер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ишли друзья-детиш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шагаю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рные шалуни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ыгаю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делать, как нам бы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ерей освободи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чают головой, приложив руки к щека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олшебника прогна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шут рука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ерей расколдов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друзья, пляс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 надо уныв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ство с бук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ква Б с большим брюшк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епке с длинным козырько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буквы Б в алфав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ывание буквы в воздух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ание буквы в тетрад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е вижу – виж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ают полный ответ: Я не вижу бабочку (банку и т.д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вижу бабочку (букву, букашку и т.д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ти не могут придумать слова со звуком (б), то показать карти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ебя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емного труднова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 в слове замен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слово прогово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образование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ый материал: бок-бак-бык-б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ришла пор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и прочитать друз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говой таблиц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логов, слов, предло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Боба. У Бобы к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ание слогов, с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Покажи второй слог»</w:t>
      </w:r>
      <w:r>
        <w:rPr>
          <w:rFonts w:cs="Times New Roman" w:ascii="Times New Roman" w:hAnsi="Times New Roman"/>
          <w:sz w:val="28"/>
          <w:szCs w:val="28"/>
        </w:rPr>
        <w:t xml:space="preserve"> (собака, кабина, победа, работа, зубы, арбуз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ребя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е букве Б над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омфортно было 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сех своих друз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ппликация «Укрась букве платьице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украшают букву трафаретами снежин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сказки Г. Юдина «Лесные музыканты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мнить слова со звуком (Б), которые встретятся в сказке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  <w:r>
        <w:rPr>
          <w:rFonts w:cs="Times New Roman" w:ascii="Times New Roman" w:hAnsi="Times New Roman"/>
          <w:sz w:val="28"/>
          <w:szCs w:val="28"/>
        </w:rPr>
        <w:t xml:space="preserve"> Дети,  с какой буквой вы познакомились сегодн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свои слова ты назов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но звук этот в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внимательно взгля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юду окружают нас о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игра «Вспомни слова со звуком Б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ы задания выполня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зверюшек выруч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 ребята в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ись молод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ые чары ветер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пили до кон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время вам сказ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удились вы на п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пилка для логопе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оед вам дети весточку присл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, что ветер, зверей заколдов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тал их, закрути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мни их он преврати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можете, ребят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олдуете зверято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сердце доброе у в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али много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етер колд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 он у вас укр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олдуете зверя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овка вернется в ря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де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 Буквое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е подведите д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а Букво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знания вы покаж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а уж не подведи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ришла пор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и прочитать друзь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ивет ударный зву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и скажи вслу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но заданье трудн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ребята вам зад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все ветер разброс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братно не собр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ребята помоги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логов слова слож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ребя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е букве Б над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омфортно было 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сех своих друз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ебя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емного труднова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 в слове замен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новое проговор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и свои ты напря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пропавший восстанов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олностью скаж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лушайся вниматель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ышишь обязатель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, который чаще все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шь ты в словах во все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украден ветром зл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мы вместе возврати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8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перь свои слова ты назов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но звук этот в н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внимательно взглян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юду окружают вас он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данье выполня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зверюшек выруч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 ребята в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ись молод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ые чары ветер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пили до конц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шло время вам сказ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удились вы на п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у,  вот и пали чары з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терок добрее ст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30:00Z</dcterms:created>
  <dc:creator>Admin</dc:creator>
  <dc:description/>
  <cp:keywords/>
  <dc:language>en-US</dc:language>
  <cp:lastModifiedBy>Admin</cp:lastModifiedBy>
  <cp:lastPrinted>2015-02-01T12:52:00Z</cp:lastPrinted>
  <dcterms:modified xsi:type="dcterms:W3CDTF">2015-02-02T06:06:00Z</dcterms:modified>
  <cp:revision>30</cp:revision>
  <dc:subject/>
  <dc:title/>
</cp:coreProperties>
</file>