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ткрытой организованной деятельности с детьми старшей группы «Настроение в цвете»</w:t>
      </w:r>
    </w:p>
    <w:p>
      <w:pPr>
        <w:pStyle w:val="C0"/>
        <w:shd w:fill="FFFFFF" w:val="clear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rStyle w:val="C1c12"/>
          <w:b/>
          <w:sz w:val="28"/>
          <w:szCs w:val="28"/>
        </w:rPr>
        <w:t>Цель</w:t>
      </w:r>
      <w:r>
        <w:rPr>
          <w:rStyle w:val="C1c12"/>
          <w:sz w:val="28"/>
          <w:szCs w:val="28"/>
        </w:rPr>
        <w:t>:</w:t>
      </w:r>
      <w:r>
        <w:rPr>
          <w:rStyle w:val="C1"/>
          <w:sz w:val="28"/>
          <w:szCs w:val="28"/>
        </w:rPr>
        <w:t>  Развитие эмоциональной сферы старших дошкольников.</w:t>
      </w:r>
    </w:p>
    <w:p>
      <w:pPr>
        <w:pStyle w:val="C0"/>
        <w:shd w:fill="FFFFFF" w:val="clear"/>
        <w:spacing w:lineRule="auto" w:line="360" w:before="0" w:after="0"/>
        <w:ind w:firstLine="540"/>
        <w:jc w:val="both"/>
        <w:rPr>
          <w:b/>
          <w:b/>
          <w:sz w:val="28"/>
          <w:szCs w:val="28"/>
        </w:rPr>
      </w:pPr>
      <w:r>
        <w:rPr>
          <w:rStyle w:val="C1c6"/>
          <w:b/>
          <w:sz w:val="28"/>
          <w:szCs w:val="28"/>
        </w:rPr>
        <w:t>Задачи:</w:t>
      </w:r>
    </w:p>
    <w:p>
      <w:pPr>
        <w:pStyle w:val="C14c0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Закрепить умение узнавать и выражать эмоции, эмоциональные состояния в мимике.</w:t>
      </w:r>
    </w:p>
    <w:p>
      <w:pPr>
        <w:pStyle w:val="C14c0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азвивать саморегуляцию воспитанников через прослушивание музыкальных произведений.</w:t>
      </w:r>
    </w:p>
    <w:p>
      <w:pPr>
        <w:pStyle w:val="C14c0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охранение здоровья воспитанников через психогимнастику и релаксацию.</w:t>
      </w:r>
    </w:p>
    <w:p>
      <w:pPr>
        <w:pStyle w:val="C14c0c11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Формировать положительное отношение к окружающим, сбалансированность эмоций;</w:t>
      </w:r>
    </w:p>
    <w:p>
      <w:pPr>
        <w:pStyle w:val="C14c0c11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Формировать доброжелательные и равноправные отношения между сверстниками;</w:t>
      </w:r>
    </w:p>
    <w:p>
      <w:pPr>
        <w:pStyle w:val="C14c0c11c18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Упражнять в умении поддерживать беседу, участвовать в коллективном разговоре.</w:t>
      </w:r>
    </w:p>
    <w:p>
      <w:pPr>
        <w:pStyle w:val="Pa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еятельности:</w:t>
      </w:r>
    </w:p>
    <w:p>
      <w:pPr>
        <w:pStyle w:val="Pa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итуал приветствия.</w:t>
      </w:r>
    </w:p>
    <w:p>
      <w:pPr>
        <w:pStyle w:val="Pa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лекс упражнений, на</w:t>
        <w:softHyphen/>
        <w:t>правленных на мышечное рас</w:t>
        <w:softHyphen/>
        <w:t>слабление.</w:t>
      </w:r>
    </w:p>
    <w:p>
      <w:pPr>
        <w:pStyle w:val="Pa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ходящая диагностика </w:t>
      </w:r>
    </w:p>
    <w:p>
      <w:pPr>
        <w:pStyle w:val="Pa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лаксация (цветотерапия, музыкотерапия, звукотерапия).</w:t>
      </w:r>
    </w:p>
    <w:p>
      <w:pPr>
        <w:pStyle w:val="Pa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ормирование положитель</w:t>
        <w:softHyphen/>
        <w:t>ной эмоционально-волевой ста</w:t>
        <w:softHyphen/>
        <w:t>бильности; активизация позна</w:t>
        <w:softHyphen/>
        <w:t>вательной деятельности (игры и упражнения с использованием сенсорного оборудования).</w:t>
      </w:r>
    </w:p>
    <w:p>
      <w:pPr>
        <w:pStyle w:val="Pa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общение. Ритуал проща</w:t>
        <w:softHyphen/>
        <w:t xml:space="preserve">ния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равствуйте, ребята. Я рада всех вас видет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и отгадайте загадку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ал цветок и вдруг проснулся,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е спать не захотел,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ельнулся, потянулся,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вился вверх и полете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нце утром лишь проснется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 цветок кружит и вьетс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ильно, это бабоч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, перед вами лежат бабочки. А вон, на полянке растут два цветка. Скажите, чем эти цветы отличаются?  (один веселый, а другой грустный). И бабочки у нас тоже необычные, они разноцветные. Каких они цветов? (красные, желтые, оранжевые, голубые. синие, фиолетовые). Как вы думаете, какие из бабочек, полетят с веселому цветку, а какие к грустному, почему? (Красные, желтые, оранжевые полетят к веселому цветку –это теплые цвета; а голубые, синие, фиолетовые –к грустному, потому, что это холодные цвета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. Ребята, а теперь на минуту закройте и глаза и прислушайтесь к себе, какое у вас сейчас настроение? После этого, возьмите понравившуюся вам бабочку и посадите ее на цветок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настро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жу я, что разное сей час у вас настроение. У кого-то веселое, а у кого-то грустное, что ж иногда так бывает, что нам хочется немножко погрустить. А слышали ли вы, что в одной сказочной стране жили две сестры, две феи. Одна была всегда весела, часто смеялась, любила носить яркие платья. А другая была тихой и спокойной, любила тишину и одиночество, носила она одежду темных печальных тонов. Вы догадались, что это были за феи? (феи Радости и Груст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ам предлагаю отправиться вместе в волшебную страну, чтобы поближе с ними познакомиться. Согласны?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гимнастика «Солнышко и тучка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тобы оказаться в волшебной стране, нам надо встретиться с солнышком и тучкой. 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м, что мы сидим на зеленой лужайке - сесть на пол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тит солнышко, греет наше личико - поднять голову вверх, глазки закрыть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нце зашло за тучку, стало прохладно - сжаться в комок, чтобы согреться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нце вышло из-за тучки. Жарко - расслабиться - разморило на солнце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ять солнце за тучку забежало, закапал редкий дождик (повернулись к соседу и показали на его спинке как капает дождик, легким постукиванием пальчиков кап-кап, помните, что мы не делаем друг другу больно), дождик усилился (постукивание интенсивней), но вот стал затихать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-за тучки опять показалось солнышко, оно гладит вас своими лучиками (покажите на спинке соседа, как солнышко лучиками поглаживает его спинку)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нарисуем солнышко - Корпус прямо. Руки, согнутые полукругом, рисуют в воздухе круг 3 раза. 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, но вот мы и оказались в волшебной стране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у какой из сестер –фей мы оказались? Давайте это проверим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ами стоит волшебный куб, сегодня он будет показывать нам настроение. Давайте коснемся его своими теплыми, нагретыми на солнышке ладошками. Каким цветом засиял куб? (Желтым), а какой это цвет (теплый). Значит мы с вами оказались в гостях у феи –Радости.  А вот и ее любимая игра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авайте еще раз вспомним, какие любимые цвета у феи Радости? (красный, желтый, оранжевый) 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движные цвета»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нимательно смотрите на куб и следите за его цветами. Если светит желтый цвет, вы ходите-гуляете, если оранжевый –прыгаете, если красный-приседаете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авайте теперь навестим вторую сестру –фею Грусти. Чтобы попасть к ней нам надо произнести заклинание и волшебный светофор позволит нам пройти. Давайте вместе скажем: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ре много сказок,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устных и смешных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жить на свете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м нельзя без ни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мотрите, каким цветом засветился наш куб? Какой это цвет? (холодный), значит мы попали к феи –Грусти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Бабочки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ейчас мы снова с вами превратимся в бабочек. Возьмите вот эти платочки –это будут ваши крылышки. Пока куб мигает вы порхаете и свободно летаете, но как только куб начнет светиться одним цветом, те бабочки,  у которых крылышки точно такого же цвета должны подлететь к кубу, остальные должны присесть. Кому не понятно условие? Бабочки закружилис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ужилась с вами фея грусти, но все-таки ее любимые бабочки зеленого цвета. А знаете почему? Потому что зеленый цвет успокаивает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 как вы думаете, как мы можем сделать так, чтобы обе сестры были вместе?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до сделать им что-нибудь приятное, обеим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Цвета вокруг меня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мотрите, в руках у меня волшебный мешочек, а в нем необычные фигурки, разноцветные.  Сейчас каждый из вас будет доставать по одной фигурке и называть, что еще бывает такого цвета. (Например. Мне попалась зеленая фигурка. Зеленым бывает крокодил)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 «Волшебная страна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А теперь давайте из этих фигурок выложим волшебную картину для обеих фей. Каждый из вас сам решит, когда и куда надо положить свою детал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 у вас красиво получилось и куб, посмотрите, засиял всеми цветами радуги. Ведь в радуге есть и теплые и холодные цвета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 (на презентацию), феи оказались на разных берегах реки, как им помочь встретиться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«Надо построить мост»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ерно, а что бывает разноцветным и может служить мостом?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«Радуга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авайте вспомним все цвета радуги, а куб нам их покажет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дети называют цвета радуги, куб светится заданным цветом, на презентации появляется радуга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вы молодцы! Вам удалось устроить встречу фей Радости и Грусти. Нам пора прощаться со сказк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начале нашей встречи у кого-то из вас было радостное настроение, а у кого-то грустное. Но может, оно изменилось? Давайте еще раз превратимся в бабочек. На столе лежат платочки-крылышки. Выберете себе крылышки цвета вашего настроения и полетели… (звучит музыка, дети исполняют свободный танец-это завершающая диагностика)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- На этом наши игры подходят к концу, что вам больше всего понравилось или запомнилось? 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-Мы сегодня поиграли и чуть-чуть добрее стали. Скажем спасибо друг другу, спасибо теплому, доброму кругу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м спасибо, до следующей встречи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6">
    <w:name w:val="A6"/>
    <w:qFormat/>
    <w:rPr>
      <w:rFonts w:cs="Minion Pro;Minion Pro"/>
      <w:b/>
      <w:bCs/>
      <w:color w:val="000000"/>
      <w:sz w:val="28"/>
      <w:szCs w:val="28"/>
    </w:rPr>
  </w:style>
  <w:style w:type="character" w:styleId="C1c12">
    <w:name w:val="c1 c12"/>
    <w:basedOn w:val="Style14"/>
    <w:qFormat/>
    <w:rPr/>
  </w:style>
  <w:style w:type="character" w:styleId="C1">
    <w:name w:val="c1"/>
    <w:basedOn w:val="Style14"/>
    <w:qFormat/>
    <w:rPr/>
  </w:style>
  <w:style w:type="character" w:styleId="C1c6">
    <w:name w:val="c1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inion Pro;Minion Pro" w:hAnsi="Minion Pro;Minion Pro" w:cs="Minion Pro;Minion Pro"/>
    </w:rPr>
  </w:style>
  <w:style w:type="paragraph" w:styleId="Style15">
    <w:name w:val="Обычный (веб)"/>
    <w:basedOn w:val="Normal"/>
    <w:qFormat/>
    <w:pPr>
      <w:spacing w:before="168" w:after="168"/>
    </w:pPr>
    <w:rPr/>
  </w:style>
  <w:style w:type="paragraph" w:styleId="C0">
    <w:name w:val="c0"/>
    <w:basedOn w:val="Normal"/>
    <w:qFormat/>
    <w:pPr>
      <w:spacing w:before="120" w:after="120"/>
    </w:pPr>
    <w:rPr/>
  </w:style>
  <w:style w:type="paragraph" w:styleId="C14c0">
    <w:name w:val="c14 c0"/>
    <w:basedOn w:val="Normal"/>
    <w:qFormat/>
    <w:pPr>
      <w:spacing w:before="120" w:after="120"/>
    </w:pPr>
    <w:rPr/>
  </w:style>
  <w:style w:type="paragraph" w:styleId="C14c0c11">
    <w:name w:val="c14 c0 c11"/>
    <w:basedOn w:val="Normal"/>
    <w:qFormat/>
    <w:pPr>
      <w:spacing w:before="120" w:after="120"/>
    </w:pPr>
    <w:rPr/>
  </w:style>
  <w:style w:type="paragraph" w:styleId="C14c0c11c18">
    <w:name w:val="c14 c0 c11 c18"/>
    <w:basedOn w:val="Normal"/>
    <w:qFormat/>
    <w:p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2:54:00Z</dcterms:created>
  <dc:creator>Николай</dc:creator>
  <dc:description/>
  <cp:keywords/>
  <dc:language>en-US</dc:language>
  <cp:lastModifiedBy>Николай</cp:lastModifiedBy>
  <dcterms:modified xsi:type="dcterms:W3CDTF">2015-02-02T00:26:00Z</dcterms:modified>
  <cp:revision>7</cp:revision>
  <dc:subject/>
  <dc:title>_Здравствуйте, ребята </dc:title>
</cp:coreProperties>
</file>