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-сценарий  досуговой деятельности (совместно с одителями)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детей старшего дошкольного возраста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шей Родины сыны нынче прославляются!»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Составила: педагог – психолог Петрякова Е.Е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учит марш, дети входят в зал, делают перестроение и выстраиваются у центральной стены.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Этот праздник очень важный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мечаем в феврале –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к воинов отважных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к мира на Земле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войны спасал планету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шей армии солдат,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 героям шлют приветы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тни маленьких ребят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i/>
          <w:sz w:val="32"/>
          <w:szCs w:val="32"/>
        </w:rPr>
        <w:t xml:space="preserve">Девочка: </w:t>
      </w:r>
      <w:r>
        <w:rPr>
          <w:sz w:val="28"/>
          <w:szCs w:val="28"/>
        </w:rPr>
        <w:t xml:space="preserve">В этой армии служили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ши деды и отцы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нут мальчики большими –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ут тоже молодцы!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b/>
          <w:i/>
          <w:sz w:val="32"/>
          <w:szCs w:val="32"/>
        </w:rPr>
        <w:t xml:space="preserve">Мальчики </w:t>
      </w:r>
      <w:r>
        <w:rPr>
          <w:sz w:val="28"/>
          <w:szCs w:val="28"/>
        </w:rPr>
        <w:t>(по очереди):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Я пойду служить танкистом,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учусь в мишень стрелять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не бы стать парашютистом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 хочется летать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У меня мечта простая: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корить бы высоту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ётчиком я стать мечтаю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сначала подрасту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Я пошёл бы в капитаны: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лавать в реках и морях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хранять России стану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военных кораблях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А мне нравится пехота: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ска, фляжка на ремне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чень важная работа –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ть солдатом на земле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Будем сильными расти,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Родине цвести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е знать ни войн, ни бед,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лько мир и солнца свет!</w:t>
      </w:r>
    </w:p>
    <w:p>
      <w:pPr>
        <w:pStyle w:val="Normal"/>
        <w:tabs>
          <w:tab w:val="clear" w:pos="708"/>
          <w:tab w:val="left" w:pos="37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исполняют песню «Бравые солдаты» А. Филиппенко (ст. гр.)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«Аты-баты, мы солдаты» Н. Луконина (подг. гр.)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Находчивым и ловким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лжен быть солдат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ила и выносливость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му не повредят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ля солдата тренировка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чинается с утра.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курс для весёлых, ловких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бирайся, детвора!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>1 конкурс: «Соберись в поход»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Двое-четверо соревнующихся детей собирают в рюкзак только нужные вещи: баночка консервов, маленькая бутылочка минеральной воды, пакетик сушек, бинокль, компас, спички, кружка, ложка. Оставляют на столике ненужные вещи: грелка, домашние тапочки, рогатка, утюг и т.д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(вручаются медали – самый быстрый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ышится голос за кулисами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b/>
          <w:i/>
          <w:sz w:val="32"/>
          <w:szCs w:val="32"/>
        </w:rPr>
        <w:t>Врунгель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Земля! На горизонте земля! Прямо по курсу детский сад «Ветерок». Отдать якорь!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л входит Врунгель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Привет всем юным морякам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в плавание стремится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 знаменитый Врунгель к вам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елает обратиться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д вас приветствовать, друзья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рской привет вам шлю всем я!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Кричалка: </w:t>
      </w:r>
      <w:r>
        <w:rPr>
          <w:sz w:val="28"/>
          <w:szCs w:val="28"/>
        </w:rPr>
        <w:t>Как живё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плывё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даль гляди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бежи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тром спи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шали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ад спеши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часы глядиш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Спешил, бежал, не опоздал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 xml:space="preserve">Здравствуйте, капитан Врунгель, неожиданная для нас встреча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Аврал! А перед отплытием в плавание на корабле должен быть полный порядок! А у Лома, моего кока вдруг склероз! Забыл как щи варить! А команда без щей, что печка без углей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Подожди капитан Врунгель, кто это такой кок? Ребята, а вы знаете? (ответы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 xml:space="preserve">Правильно, кок – это тот, кто кормит всю команду, готовит обед на корабле. Вот у вас в саду кто готовит еду? (ответы). Понятно. А у нас на корабле этим занимается кок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 xml:space="preserve">Раз к нам за помощью обратились, будем выручать. Дорогие папы, только вы с этим справитесь, приглашаем вас к нашим кухонным столам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>2 конкурс: «Напиши рецепт щей»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Вот ручка и листок бумаги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пишите наши папы,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готовить эти щи,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без риска и без страха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их с вами съесть смогли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А пока наши папы готовят, капитан Врунгель, поиграй с нашими ребятами, не каждый день к нам приходят такие почётные гости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Поиграть? Зачем играть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лучше учится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тросский танец танцевать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i/>
          <w:sz w:val="28"/>
          <w:szCs w:val="28"/>
        </w:rPr>
        <w:t>Свободная пляска по показу «Яблочко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Наши папы мастера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орятся у них дела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(зачитывает рецепты). Замечательные щи получиться здесь должны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От души вам благодарен,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Щи на корабле мы точно сварим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(вручает медали – самый лучший кок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так радостен сейчас,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готов играть у вас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же будущий солдат!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удержишь автомат?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шцы крепкие нужны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и сильные важны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трой скорее становись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а крепче за канат держись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конкурс: «Перетяни канат»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рунгель: </w:t>
      </w:r>
      <w:r>
        <w:rPr>
          <w:sz w:val="28"/>
          <w:szCs w:val="28"/>
        </w:rPr>
        <w:t>На корабль мне пора. До свидания всем, до свидания, детвора. Где мой рецепт? (уходит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чит марш, дети выстраиваются полукругом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Ребёнок: </w:t>
      </w:r>
      <w:r>
        <w:rPr>
          <w:sz w:val="28"/>
          <w:szCs w:val="28"/>
        </w:rPr>
        <w:t>В душе каждый папа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 просто мальчишка,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вает, ведёт себя,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шалунишка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этому надо им разрешать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очек в неделю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льчишками стать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исполняют песню «Это просто означает» Е. Никитина (ст. и подг. гр.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Давайте, ребята, посмотрим, какие наши папы сильные, ловкие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 xml:space="preserve">4 конкурс: «Переправа».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Папы на руках переносят каждого ребёнка с одного конца зала на другой, по очереди. (вручаются медали – самый сильный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Мы вам, папы, благодарны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акую вот игру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ть выносливым и крепким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мешает никому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армии для девочек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же место есть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ные профессии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не перечесть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едсестра всегда в строю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может раненным в бою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5 конкурс: «Медсестра»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Кто быстрее перевяжет руку раненому. (вручается медаль – лучшая медсестра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>А теперь пришла пора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играть нам, детвора!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игра «Если нравится тебе»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Дети выстраиваются полукругом у центральной стены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1 ребёнок: </w:t>
      </w:r>
      <w:r>
        <w:rPr>
          <w:sz w:val="28"/>
          <w:szCs w:val="28"/>
        </w:rPr>
        <w:t>Офицерам и солдатам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шей доблестной страны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желают все ребята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икогда не знать войны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2 ребёнок: </w:t>
      </w:r>
      <w:r>
        <w:rPr>
          <w:sz w:val="28"/>
          <w:szCs w:val="28"/>
        </w:rPr>
        <w:t>В день защитника России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здравляем наших пап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алютует в небе синем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Разноцветный звёздный залп!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3 ребёнок: </w:t>
      </w:r>
      <w:r>
        <w:rPr>
          <w:sz w:val="28"/>
          <w:szCs w:val="28"/>
        </w:rPr>
        <w:t>Мы обнимем, поцелуем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ап и дедушек сто раз!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прощание же песню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поём мы вам сейчас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Наша Родина сильна» (ст. и подг. гр.)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Ведущая: </w:t>
      </w:r>
      <w:r>
        <w:rPr>
          <w:sz w:val="28"/>
          <w:szCs w:val="28"/>
        </w:rPr>
        <w:t xml:space="preserve">Хоть не хочется прощаться,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пора нам расставаться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асибо, дорогие папы, за ваше участие, с праздником вас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>Звучит марш, дети выходят из зала.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95" w:leader="none"/>
        </w:tabs>
        <w:ind w:right="35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i/>
          <w:i/>
        </w:rPr>
      </w:pPr>
      <w:r>
        <w:rPr>
          <w:b/>
          <w:i/>
        </w:rPr>
        <w:t>Авторская разработка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175" w:hanging="0"/>
      <w:jc w:val="right"/>
    </w:pPr>
    <w:rPr/>
  </w:style>
  <w:style w:type="paragraph" w:styleId="2">
    <w:name w:val="Стиль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4:42:00Z</dcterms:created>
  <dc:creator>кит</dc:creator>
  <dc:description/>
  <cp:keywords/>
  <dc:language>en-US</dc:language>
  <cp:lastModifiedBy>екатерина петрякова</cp:lastModifiedBy>
  <cp:lastPrinted>2010-11-26T15:54:00Z</cp:lastPrinted>
  <dcterms:modified xsi:type="dcterms:W3CDTF">2015-02-03T09:30:00Z</dcterms:modified>
  <cp:revision>18</cp:revision>
  <dc:subject/>
  <dc:title>КОНСПЕКТ ФИЗКУЛЬТУРНО-МУЗЫКАЛЬНОГО ПРАЗДНИКА ДЛЯ ДЕТЕЙ СТАРШЕГО ДОШКОЛЬНОГО ВОЗРАСТА:</dc:title>
</cp:coreProperties>
</file>