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воспитательной деятельности с классом</w:t>
      </w:r>
    </w:p>
    <w:p>
      <w:pPr>
        <w:pStyle w:val="Normal"/>
        <w:jc w:val="center"/>
        <w:rPr/>
      </w:pPr>
      <w:r>
        <w:rPr/>
        <w:t>(примерная схе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Характеристика коллектива и отдельных учащихся (кол-во уч-ся, М, Д, нац состав, отличники и др., мотивация к обучению, сплоченность, здоровье уч-ся (гр. здоровья и отношение родит к здоровью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оспитат. цели и задачи решаемые в учебном году (степень достижения, анализ выполнения – в сравнении с предыдущим год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одержание воспитания (формирование отношения уч-ся к учебе, здоровью, культуры общения, нравственного отношения к окружающим людям, формирование инициативы и ответственности, правовых качеств и д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спользованные формы воспитательной работы по направлени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ГРАЖДАНСКО-ПАТРИОТИЧЕСКОЕ+ НРАВСТВ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ОЦИАЛЬНО-ПОЗНАВАТЕ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ПОРТИВНО-ОЗДОРОВИТЕЛЬНОЕ(в т.ч. здоровьесбереж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Работа с родителями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- тематические кл. часы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- классные часы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- спортивные состязания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- праздничные мероприятия и дпты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- внутриколлективные конкурсы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- олимпиады и НПК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- экскурсии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- выпуск стенгазет, роликов, презентаций, буклетов и т.д.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- дискуссии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- беседы (в т.ч. индивидуальные и профилактические (тем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етоды воспитания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- личный пример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- убеждение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- требование,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имулирование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-  поручение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- беседа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- разъяснение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- соревнование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- постановка перспективы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анализировать какие для класса наиболее используемы и дают положительные результ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. Условия воспитания: </w:t>
      </w:r>
      <w:r>
        <w:rPr>
          <w:i/>
          <w:sz w:val="28"/>
          <w:szCs w:val="28"/>
        </w:rPr>
        <w:t>внешние</w:t>
      </w:r>
      <w:r>
        <w:rPr>
          <w:sz w:val="28"/>
          <w:szCs w:val="28"/>
        </w:rPr>
        <w:t xml:space="preserve"> (средовые, социально-культурные, ценностные) и </w:t>
      </w:r>
      <w:r>
        <w:rPr>
          <w:i/>
          <w:sz w:val="28"/>
          <w:szCs w:val="28"/>
        </w:rPr>
        <w:t xml:space="preserve">внутришкольные </w:t>
      </w:r>
      <w:r>
        <w:rPr>
          <w:sz w:val="28"/>
          <w:szCs w:val="28"/>
        </w:rPr>
        <w:t>(санитарно-бытовые, гигиенические, эстетические). Дать оценку и проанализировать прич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Средства воспитания:</w:t>
      </w:r>
    </w:p>
    <w:p>
      <w:pPr>
        <w:pStyle w:val="Normal"/>
        <w:rPr/>
      </w:pPr>
      <w:r>
        <w:rPr>
          <w:sz w:val="28"/>
          <w:szCs w:val="28"/>
        </w:rPr>
        <w:t>-коллектив (детский – класс): сформированность сплоченности, обществ. мнения, традиции, лидеры, изолированные уч-ся, самоупра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результаты дает та или иная форма воздей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Анализ результативности индивидуальной работы (одаренные, группа риска и д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Взаимодействие с педагогическим коллективом, руководителями кружков и студий (в т.ч. городски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Работа с родителями и обществен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.</w:t>
      </w:r>
      <w:r>
        <w:rPr>
          <w:b/>
          <w:sz w:val="28"/>
          <w:szCs w:val="28"/>
        </w:rPr>
        <w:t xml:space="preserve">Выводы и итог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ровень воспитанности (График уровня воспитанности клас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тавленные цели (расхождение в результатах – причи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инамика изменений в эмоциональной, психологической, нравственной, социально-бытовой и т.д. сфер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5:14:00Z</dcterms:created>
  <dc:creator>Forvard</dc:creator>
  <dc:description/>
  <cp:keywords/>
  <dc:language>en-US</dc:language>
  <cp:lastModifiedBy>Администратор</cp:lastModifiedBy>
  <cp:lastPrinted>2005-03-23T12:12:00Z</cp:lastPrinted>
  <dcterms:modified xsi:type="dcterms:W3CDTF">2010-05-27T06:59:00Z</dcterms:modified>
  <cp:revision>7</cp:revision>
  <dc:subject/>
  <dc:title>Анализ воспитательной работы с классом за год</dc:title>
</cp:coreProperties>
</file>