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82"/>
        <w:gridCol w:w="21"/>
        <w:gridCol w:w="88"/>
        <w:gridCol w:w="90"/>
        <w:gridCol w:w="2283"/>
        <w:gridCol w:w="29"/>
        <w:gridCol w:w="167"/>
        <w:gridCol w:w="97"/>
        <w:gridCol w:w="1986"/>
        <w:gridCol w:w="101"/>
        <w:gridCol w:w="102"/>
        <w:gridCol w:w="61"/>
        <w:gridCol w:w="2421"/>
        <w:gridCol w:w="102"/>
        <w:gridCol w:w="93"/>
        <w:gridCol w:w="2287"/>
      </w:tblGrid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лалардың өмірі мен тәрбиесін ұйымдастыру циклограмм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6 ересектер тоб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үн тәртібі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үйсенб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ығармашылық, қатын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2.01.15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ейсенб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тынас, таным, шығармашылық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3.01.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әрсенб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нсаулық, қатынас, та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4.01.15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ейсенб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ығармашылық, таным, әлеуметтік 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5.01.1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ұ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тынас, шығармашылық, денсаулы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6.01.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әлеметсіздер ме, балалар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ңертеңгі шеңб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йындар.</w:t>
            </w:r>
          </w:p>
        </w:tc>
        <w:tc>
          <w:tcPr>
            <w:tcW w:w="12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йырлы таң! Доброе утро! Good - mo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лдарың қала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қсат: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лардың көңілдерін көтеру, балалардың үсті-басына көңіл аудару. Өзара амандасқандарын қадағалау, балаларда қарым-қатынас мәдениетін тәрбиелеп, 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нсаулық ж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ұрал – жабдық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рнайы жол (майтабанды алдын алу), текшелер (дене бітімі), обручь (аяқ бұлшық ет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усақтар ойы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ынау менде басбармақ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р жұмысты бастама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өрт досы бар өзінің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әне, кәне, кәне санай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нын біліп алайық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,2,3,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сбармақ, баланүйрек, шылдыр шүм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ішкентай бөбе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еке жұмыс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Жиһаз» тақырыбына байланысты суреттерді 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(Тамерлан, Диана, Дана) 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Сөзді аяқта» дидактикалық ойы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қсаты: тілдерін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(Асанали, Самат, Диана)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еометриялық фигуралар туралы түсініктерін қалыптас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Сабина, Даяна, Даниял)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етропавл қаласы туралы суреттерді қарас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стайтын құстар туралы балалармен әңгімелесу жүргіз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ңертеңгі жаттығ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әдени гигиеналық әдеттерге бау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ңғы 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езекшілік міндеті</w:t>
            </w:r>
          </w:p>
        </w:tc>
        <w:tc>
          <w:tcPr>
            <w:tcW w:w="12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ң дене бітімін шынықтыру, дене сымбаттылығын қалыптастыру мен денсаулығын нығай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тазалықты сақтауға қалыптастыру. Қолдарын сабынмен жууға естеріне салу. Өз сүлгілерін пайда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аңғы ас түрімен таныстыру. Асты төкпей ұқыпты ішуге әдеттенді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дастарханды жаю, ыдыстарды қойып үйре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Даяна, Әмір); (Аделья, Бекзат); (Алуа, Санжар); (Анеля, Сабина); (Адия, Тамерлан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Ойнай жүріп үйренемі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(ұйымдастырылған оқу қызметі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хнологиялық картас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урет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өркем әдебие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ссейн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kk-KZ"/>
              </w:rPr>
              <w:t>2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хнологиялық картас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л дамыту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астыру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н -күй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хнологиялық картасы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ене тәрбиесі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Экология негіздері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ұрасты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хнологиялық картасы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н-кү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темати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хнологиялық картас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с тілі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псыр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ене тәрбиес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«Табиғатқа бірге» серуенге дайындық. Серуен. Табиғатпен танысу. Ойындар. Еңбек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р үстіндегі іздерді бақыла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имылды ойындар: «Ат шабыс», «Автомобильд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: участікке баратын жолды қардан таз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ке жұмыс: Дәулет. Қос аяқтап секірту.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рауды бақы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имылды ойындар: «Торғайлар мен мысық» т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: бір-біріне кедергі жасамай, жұмыс істеуге бау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ке жұмыс: Балаларға жұмысты бірігіп атқаруға бағыт беру.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ың ағашын бақы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имылды ойындар: «Біз көңілді баламыз» және т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Еңбек: қайың ағашының түбіне қар жина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ке жұмыс: «Жұмбақты шеш» сюжетті ойын ойнату.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лді бақы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имылды ойынд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Әткеншек» және т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: веранданың ішін сыпыру, қардан таз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ке жұмыс: екі аяқпен бірдей қарлы жолмен секір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 (ұлпаларының) ұшқындарына бақылау жүргізу. Қимылды ойындар: «Ортаға түсп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: қар атжалдарын жасауға балаларды үйр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ке жұмыс: қар атжалына секіріп шығу және одан жерге түсуге үйрет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әдени гигиеналық әдеттерге ба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2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тазалықты сақтауға қалыптастыру. Қолдарын сабынмен жууға естеріне салу. Өз сүлгілерін пайда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үскі 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лалар, астарың дәмді болсын, тәбеттеріңіз тартымды болсын!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Ұйқ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йқыдан оя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уықтыру шаралары.</w:t>
            </w:r>
          </w:p>
        </w:tc>
        <w:tc>
          <w:tcPr>
            <w:tcW w:w="12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йлы жатып, жақсы тұрыңдар, балалар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біртіндеп оятып, төсекте жатып арнайы жаттығуларды орын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майтабанға қарсы арнайы жаттығулар жа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имылды ойын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«Ұшты-ұш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ң көңіл – күйлерін көтеру және ой өрістерін дамыт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Алақай! Ойындар!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южеттік рөлдік ойындар, дидактикалық ойынд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еруен, қимылды ойындар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Шаштара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үлкендердің мамандығымен таныс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ңбек табиғат бұрышында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ықтарды күт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балықтарды күтуге үйрету. Балалардың ой-өрісін балықтар туралы бекіту.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ұмбақ және жауап кеші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жыл мезгілі тақырыбына байланыс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абиғат құбылыстары туралы білімдерін бекіту, қызығушылықтарын арттыру. 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Қонаққа қонаққа барамыз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ойы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әдептілікке, сыпайылыққа, өзін-өзі ұстауға тәрбиеле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Ертегі кейіпкерлері балаларда қонақ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лардың көркем әдебиетке деген қызығушылығын арттыру. Кейіпкерлер туралы өз пікірлерін айтқызу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идактикалық о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Апта күндер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пта күндерін атап, есте сақтай білуге үйре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/р ойындар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«Дүкен», «Отбасы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лаларды әдептілікке, сыпайылыққа үйрету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Қуаныш – бұл достарыңмен кезд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өркем әдебиетті оқ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ңбек: Ойыншықтарды жинаст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ларды ойыншықтарын жинауға, жуып, сүртіп, сөрелерге қоюға үйрету. Еңбекқорлыққа тәрбиеле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Қош бол, балабақ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а-аналармен әңгімелесу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идактикалық о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«Көрші-көрші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Үстел ойындары: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лото, домино.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идактикалық о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Түстері бойынша бө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з еріктерімен суреттерді бояу.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идактикалық о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«Кімнің дау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лаларды өз еріктерімен ойна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еометриялық фигураларды бекіту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Үстел ойындары. «Мозайка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идактикалық о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«Ғажайып қапшық»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3:16:00Z</dcterms:created>
  <dc:creator>Данира</dc:creator>
  <dc:description/>
  <cp:keywords/>
  <dc:language>en-US</dc:language>
  <cp:lastModifiedBy>Манар</cp:lastModifiedBy>
  <dcterms:modified xsi:type="dcterms:W3CDTF">2015-01-06T23:16:00Z</dcterms:modified>
  <cp:revision>2</cp:revision>
  <dc:subject/>
  <dc:title/>
</cp:coreProperties>
</file>